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Зайчиковская основная школа»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114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before="129" w:after="129"/>
              <w:contextualSpacing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НЯТА</w:t>
            </w:r>
          </w:p>
          <w:p>
            <w:pPr>
              <w:pStyle w:val="Normal"/>
              <w:spacing w:before="129" w:after="129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заседании педагогического совета</w:t>
            </w:r>
          </w:p>
          <w:p>
            <w:pPr>
              <w:pStyle w:val="Normal"/>
              <w:spacing w:before="129" w:after="129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z w:val="26"/>
                <w:szCs w:val="26"/>
              </w:rPr>
              <w:t>8 от 21.08.2023 г.</w:t>
            </w:r>
          </w:p>
        </w:tc>
        <w:tc>
          <w:tcPr>
            <w:tcW w:w="5114" w:type="dxa"/>
            <w:tcBorders/>
          </w:tcPr>
          <w:p>
            <w:pPr>
              <w:pStyle w:val="Normal"/>
              <w:spacing w:before="129" w:after="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spacing w:before="129" w:after="2"/>
              <w:jc w:val="right"/>
              <w:rPr>
                <w:bCs/>
              </w:rPr>
            </w:pPr>
            <w:r>
              <w:rPr>
                <w:bCs/>
              </w:rPr>
              <w:t>Директор МБОУ «Зайчиковская ОШ»</w:t>
            </w:r>
          </w:p>
          <w:p>
            <w:pPr>
              <w:pStyle w:val="Normal"/>
              <w:spacing w:before="129" w:after="2"/>
              <w:jc w:val="right"/>
              <w:rPr>
                <w:bCs/>
              </w:rPr>
            </w:pPr>
            <w:r>
              <w:rPr>
                <w:bCs/>
              </w:rPr>
              <w:t>_________________К.А. Тренина</w:t>
            </w:r>
          </w:p>
          <w:p>
            <w:pPr>
              <w:pStyle w:val="Normal"/>
              <w:spacing w:before="129" w:after="2"/>
              <w:jc w:val="right"/>
              <w:rPr>
                <w:bCs/>
              </w:rPr>
            </w:pPr>
            <w:r>
              <w:rPr>
                <w:bCs/>
              </w:rPr>
              <w:t>Приказ №52 от 21.08.2023 г.</w:t>
            </w:r>
          </w:p>
          <w:p>
            <w:pPr>
              <w:pStyle w:val="Normal"/>
              <w:spacing w:before="129" w:after="129"/>
              <w:contextualSpacing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 по предмет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зыка и дви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а класс, вариант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3- 2024 учебный год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(обучение на дому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Зайчики, 2023 год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ояснительная запис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астие обучающегося в музыкальных выступлениях способствует его самореализации, формированию чувства собственного достоинства. Таким образом, музыка рассматривается как средство развития эмоциональной и личностной сферы, как средство социализации и самореализации обучающегося. На музыкальных занятиях развивается не только способность эмоционально воспринимать и воспроизводить музыку, но и музыкальный слух, чувство ритма, музыкальная память, индивидуальные способности к пению, танцу, ритмик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но-методический материал включает 4 раздела: "Слушание музыки", "Пение", "Движение под музыку", "Игра на музыкальных инструментах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учебном плане предмет представлен с 1 по 13 год обучения. В системе коррекционно-развивающих занятий также возможно использование элементов музыкального воспитания в дополнительной индивидуальной работе с обучающимис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атериально-техническое оснащение учебного предмета "Музыка" включает: дидактический материал: изображения (картинки, фото, пиктограммы) музыкальных инструментов, оркестров; портреты композиторов; альбомы с демонстрационным материалом, составленным в соответствии с тематическими линиями учебной программы; карточки с обозначением выразительных возможностей различных музыкальных средств для различения высотности, громкости звуков, темпа, характера музыкального произведения; карточки для определения содержания музыкального произведения; платки, флажки, ленты, обручи, а также игрушки-куклы, игрушки-животные. Музыкальные инструменты: фортепиано, синтезатор, гитара, барабаны, бубны, маракасы, румбы, бубенцы, тарелки, ложки, блок-флейты, палочки, ударные установки, кастаньеты, конги, жалейки, трещетки, колокольчики, инструменты Карла Орфа.Оборудование: музыкальный центр, компьютер, проекционное оборудование, стеллажи для наглядных пособий, нот, музыкальных инструментов, ковролиновая и магнитная доски, ширма, затемнение на окна. Аудиозаписи, видеофильмы, презентации (записи со звучанием музыкальных инструментов и музыкантов, играющих на различных инструментах, оркестровых коллективов; фрагментов из оперных спектаклей, мюзиклов, балетов, концертов разной по жанру музыки), текст песен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держание учебного предмета "Музыка и движение" представлено следующими разделами "Слушание музыки", "Пение", "Движение под музыку", "Игра на музыкальных инструментах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дел "Слушание музыки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лушание (различение) тихого и громкого звучания музыки. Определение начала и конца звучания музыки. Слушание (различение) быстрой, умеренной, медленной музыки. Слушание (различение) колыбельной песни и марша. Слушание (различение) веселой и грустной музыки. Узнавание знакомой песни. Определение характера музыки. Узнавание знакомой мелодии, исполненной на разных музыкальных инструментах. Слушание (различение) сольного и хорового исполнения произведения. Определение музыкального стиля произведения. Слушание (узнавание) оркестра (народных инструментов, симфонических), в исполнении которого звучит музыкальное произведение. Соотнесение музыкального образа с персонажем художественного произвед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дел "Пение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ражание характерным звукам животных во время звучания знакомой песни. Подпевание отдельных или повторяющихся звуков, слогов и слов. Подпевание повторяющихся интонаций припева песни. Пение слов песни (отдельных фраз, всей песни). Выразительное пение с соблюдением динамических оттенков. Пение в хоре. Различение запева, припева и вступления к песн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дел "Движение под музыку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опанье под музыку. Хлопки в ладоши под музыку. Покачивание с одной ноги на другую. Начало движения вместе с началом звучания музыки и окончание движения по ее окончании. Движения: ходьба, бег, прыжки, кружение, приседание под музыку разного характера. Выполнение под музыку действия с предметами: наклоны предмета в разные стороны, опускание или поднимание предмета, подбрасывание или ловля предмета, взмахивание предметом. Выполнение движений разными частями тела под музыку: "фонарики", "пружинка", наклоны головы. Соблюдение последовательности простейших танцевальных движений. Имитация движений животных. Выполнение движений, соответствующих словам песни. Соблюдение последовательности движений в соответствии с исполняемой ролью при инсценировке песни. Движение в хороводе. Движение под музыку в медленном, умеренном и быстром темпе. Ритмичная ходьба под музыку. Изменение скорости движения под музыку (ускорять, замедлять). Изменение движения при изменении метроритма произведения, при чередовании запева и припева песни, при изменении силы звучания. Выполнение танцевальных движений в паре с другим танцором. Выполнение развернутых движений одного образа. Имитация (исполнение) игры на музыкальных инструмента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дел "Игра на музыкальных инструментах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лушание (различение) контрастных по звучанию музыкальных инструментов, сходных по звучанию музыкальных инструментов. Освоение приемов игры на музыкальных инструментах, не имеющих звукоряд. Тихая и громкая игра на музыкальном инструменте. Сопровождение мелодии игрой на музыкальном инструменте. Своевременное вступление и окончание игры на музыкальном инструменте. Освоение приемов игры на музыкальных инструментах, имеющих звукоряд. Сопровождение мелодии ритмичной игрой на музыкальном инструменте. Игра в ансамбл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редметные результаты освоения учебного предмета "Музыка и движение"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терес к различным видам музыкальной деятельности (слушание, пение, движение под музыку, игра на музыкальных инструментах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мение слушать музыку и выполнять простейшие танцевальные движ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воение приемов игры на музыкальных инструментах, сопровождение мелодии игрой на музыкальных инструментах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мение узнавать знакомые песни, подпевать их, петь в хор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Готовность к участию в совместных музыкальных мероприятиях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мение проявлять адекватные эмоциональные реакции от совместной и самостоятельной музыкальной деятельно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ремление к совместной и самостоятельной музыкальной деятельно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мение использовать полученные навыки для участия в представлениях, концертах, спектакля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7434"/>
        <w:gridCol w:w="1489"/>
      </w:tblGrid>
      <w:tr>
        <w:trPr>
          <w:trHeight w:val="699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  <w:p>
            <w:pPr>
              <w:pStyle w:val="Normal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темы</w:t>
            </w:r>
          </w:p>
        </w:tc>
        <w:tc>
          <w:tcPr>
            <w:tcW w:w="7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итмические дви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6</w:t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Style17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b/>
          <w:bCs/>
          <w:sz w:val="28"/>
          <w:szCs w:val="28"/>
        </w:rPr>
        <w:t>Календарно-тематический план</w:t>
      </w:r>
    </w:p>
    <w:tbl>
      <w:tblPr>
        <w:tblW w:w="9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134"/>
        <w:gridCol w:w="11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П.И Чайковского «Времена года» (осен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Полька» муз. Ю.Слон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Веселые матрешки» муз. Л. Некрас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Вальс» П.И. Чайко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Болезнь куклы» П.И. Чайко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узнавание произведения с CD диска «Спокойной ночи малыши» (игра с кукло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вязь движений с музыкой.. Упражнения ритмической гимнастики - 1.Без предметов. 2.С короткой скак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дготовительные упражнения к танцам - 1.Полуприседания. 2.Упражнения для ступ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итмические упражнения. Упражнения ритмической гимнастики – с короткой скак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упражнения к танцам. Выставление ноги на носок. Упражнения ритмической гимнастики – с гимнастической п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тмических движений под музыку и 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Передай ритм», «Начинаем перепляс», «Мы танцуем буги-ву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композиция. Игры «Ловишка», «Зайцы и лис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Карусели» (с ускорением), «Музыкальные кубики», «Веселые лож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Веселый колокольчик», «Шла веселая собака», «Веселые строители» муз. Г. Вихаре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Карусели» (с ускорением), «Музыкальные кубики», «Веселые лож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Карусели» (с ускорением), «Музыкальные кубики», «Веселые лож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Передай ритм», «Начинаем перепля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Передай ритм», «Начинаем перепля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Карусели» (с ускорением), «Музыкальные кубики», «Веселые лож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 четвер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, слушание выучен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 четвер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, слушание выучен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Т. Морозовой «Золотой листопад»,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Т. Морозовой «Золотой листопад»,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Учиться надо весело»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Учиться надо весело»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ходьбы и бега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ходьбы и бега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ходьбы и бега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ходьбы и бега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музыкально-ритмические и речевые игры. «Пустое место». «Мяч в воздухе». «Отбивай мяч». «Вороны и воробь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музыкально-ритмические и речевые игры. «Пустое место». «Мяч в воздухе». «Отбивай мяч». «Вороны и воробь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ритмической гимнастики. Без предметов. Подвижные музыкально-ритмические и речевые игры. Игра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ритмической гимнастики. Без предметов. Подвижные музыкально-ритмические и речевые игры. Игра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музыкально-ритмические и речевые игры. «Лиса и куры».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музыкально-ритмические и речевые игры. «Лиса и куры».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два. Перестроение из колонны парами в колонну по одному. «Наш край» Д. Кабал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два. Перестроение из колонны парами в колонну по одному. «Наш край» Д. Кабал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 время ходьбы и бега несложных заданий с предметами. Разведение рук в стороны, раскачивание их перед собой, круговые движения, упражнения с л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 время ходьбы и бега несложных заданий с предметами. Разведение рук в стороны, раскачивание их перед собой, круговые движения, упражнения с л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. Наклоны туловища, сгибая и не сгибая колени. Наклоны и повороты туловища в сочетании с движениями рук вверх, в стороны, на затылок, на поя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. Наклоны туловища, сгибая и не сгибая колени. Наклоны и повороты туловища в сочетании с движениями рук вверх, в стороны, на затылок, на поя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. Наклоны туловища, сгибая и не сгибая колени. Наклоны и повороты туловища в сочетании с движениями рук вверх, в стороны, на затылок, на поя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и поднимание предметов перед собой, сбоку без сгибания колен. «С горки ледяной». Выставление правой и левой ноги поочередно вперед, назад, в стороны, в исход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и поднимание предметов перед собой, сбоку без сгибания колен. «С горки ледяной». Выставление правой и левой ноги поочередно вперед, назад, в стороны, в исход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перекрестные движения правой ноги и левой руки, левой ноги и правой руки. Танец «Зеркал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перекрестные движения правой ноги и левой руки, левой ноги и правой руки. Танец «Зеркал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Ловушка», «Колокола и колокольчики», «Раз, два, добрый д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Ловушка», «Колокола и колокольчики», «Раз, два, добрый д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Море волнуется», «Ходим кругом», «Аист и лягуша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Море волнуется», «Ходим кругом», «Аист и лягуша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Найди свое место» муз. Т. Ломовой «Учимся танцевать». Подвижные музыкально-ритмические и речевые игры. «Салки, руки на сте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Найди свое место» муз. Т. Ломовой «Учимся танцевать». Подвижные музыкально-ритмические и речевые игры. «Салки, руки на сте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 М. Крас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 М. Крас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правой и левой ноги поочередно вперед, назад, в стороны, в исход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правой и левой ноги поочередно вперед, назад, в стороны, в исход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поднимание согнутых в колене ног, как при марш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поднимание согнутых в колене ног, как при марш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поднимание согнутых в колене ног, как при марш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перекрестные движения правой ноги и левой руки, левой ноги и правой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перекрестные движения правой ноги и левой руки, левой ноги и правой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ние то левой, то правой ноги вперед (как при игре в футбол). «Песенка о весне» Г.Фр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ние то левой, то правой ноги вперед (как при игре в футбол). «Песенка о весне» Г.Фр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ы и пляски «Барабанщики» Д.Кабалевского. Танец «Весёлые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ы и пляски «Барабанщики» Д.Кабалевского. Танец «Весёлые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шаг с притопом на месте и с продвижением. «Узнай по голосу» М.Реб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шаг с притопом на месте и с продвижением. «Узнай по голосу» М.Реб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шаг с поско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шаг с поско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переменный ш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переменный ш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мелодия «Выйду ль я на речень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мелодия «Выйду ль я на речень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 (движения с платочкам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 (движения с платочкам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концерт «Мы любим тан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концерт «Мы любим тан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пля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Весёлые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Кто внимательный», Игра « Кто за кем стои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Найди меня», «Где звонит колокольчик?», игра « Что, где?», « Встань, где скаж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Найди меня», «Где звонит колокольчик?», игра « Что, где?», « Встань, где скаж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ковре « Назови, что справа (слева), перед (за) тобой», Игра « Кто, где стоит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Японские жмурки», игра « Найди игруш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Японские жмурки», игра « Найди игруш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ыработку оса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координацию дв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сслабление мыш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кистью (пальцы сжаты в кулак). Противопоставление одного пальца осталь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 обруч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Ливенская  поль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нити «Гуси, гус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есен, игр. Слушание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ие средства обучения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Список литературы (</w:t>
      </w:r>
      <w:r>
        <w:rPr>
          <w:b/>
          <w:color w:val="000000"/>
          <w:sz w:val="28"/>
          <w:szCs w:val="28"/>
        </w:rPr>
        <w:t xml:space="preserve">основной)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яева Л.Б,  Гаврилушкина О.П., Зарин А., Соколова Н.Д. Программа воспитания и обучения дошкольников с интеллектуальной недостаточностью. - СПб. : КАРО, 2007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ая гимнастика для пальчиков/ Сост. М.Ковалевская. -СПб.:Речь, 2008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разования учащихся с умеренной и тяжёлой умственной отсталостью» под редакцией Л.Б. Баряевой, СПб ЦДК проф. Л.Б. Баряевой, 2011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тюнникова Т.Э. Видеть музыку и танцевать стихи…: Творческоемузицирование, импровизация и законы быта. - М.:Книжный дом «Либроком», 2012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тюнникова Т.Э. Звездная дорожка. -:Книжный дом «Либроком», 2012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исок литературы</w:t>
      </w:r>
      <w:r>
        <w:rPr>
          <w:b/>
          <w:color w:val="000000"/>
          <w:sz w:val="28"/>
          <w:szCs w:val="28"/>
        </w:rPr>
        <w:t xml:space="preserve"> (дополнительный)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ые игры в коррекционной работе с дошкольниками/ Под  ред. Л.Б.Баряевой, И.Г. Вечкановой. – СПб.: КАРО, 2009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о-развивающая образовательная сред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е игруш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-диски с записями различных мелодий и детских песен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ации, картин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пиктограмм по содержанию предмета «Музыка и движение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е инструмент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129" w:after="129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4:32:00Z</dcterms:created>
  <dc:creator>User</dc:creator>
  <dc:description/>
  <cp:keywords/>
  <dc:language>en-US</dc:language>
  <cp:lastModifiedBy>User</cp:lastModifiedBy>
  <cp:lastPrinted>2019-11-07T13:22:00Z</cp:lastPrinted>
  <dcterms:modified xsi:type="dcterms:W3CDTF">2023-09-05T07:00:00Z</dcterms:modified>
  <cp:revision>61</cp:revision>
  <dc:subject/>
  <dc:title/>
</cp:coreProperties>
</file>