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йчиковская основ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А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 заседании педагогического совета Приказ №8 от 21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«Зайчиковская ОШ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К.А. Трени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55 от 21.08.2023 г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Социально-бытовая ориентир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7А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- Шумилова В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Рабочая программа  по учебному предмету "Основы социальной жизни" для  7 класса  разработана на основе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личностным и предметным результатам освоения АООП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формирования базовых учебных действий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АООП для обучающихся с умственной отсталостью (интеллектуальными нарушениями) / Министерство образования и науки РФ. – М.: Просвещение, 2017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специальных (коррекционных) общеобразовательных учреждений VIII вида: 5-9 кл.:, в 2 сб./ Под ред. В.В. Воронковой. - М.: Гуманитар. изд. центр Владос, 2014.- Сб.1. - 224 с..</w:t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360" w:before="0" w:after="0"/>
        <w:ind w:right="20" w:hanging="0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Изучение учебного предмета направлено на достижение основных целей</w:t>
      </w:r>
      <w:r>
        <w:rPr>
          <w:color w:val="FF0000"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и обучающихся в соответствие с требованиями современного общества, обеспечивающими возможность их успешной социализации и социальной адаптац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общего развития обучающихся и их всестороння подготовка к самостоятельной жизн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/>
        <w:t xml:space="preserve">           </w:t>
      </w:r>
      <w:r>
        <w:rPr/>
        <w:t xml:space="preserve">Рабочая программа  по учебному предмету "Основы социальной жизни" </w:t>
      </w:r>
      <w:r>
        <w:rPr>
          <w:szCs w:val="28"/>
        </w:rPr>
        <w:t xml:space="preserve"> </w:t>
      </w:r>
      <w:r>
        <w:rPr/>
        <w:t xml:space="preserve"> составлена с учетом возможностей учащихся с умственной отсталостью (интеллектуальными нарушениями) и ориентирована на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амообслуживания, самостоятельного ведения домашнего хозяйства, ориентировки в ближайшем окружении и возможности более широкой жизненной ориентации, обеспечения безопасности жизнедеятельност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морально-этических норм поведения, навыков общения с людьми в разных жизненных ситуациях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семьи и семейных отношений в жизни человека, общества и государства, в воспитании и развитии ребенка, сохранении и укреплении его соматического, физического и психического здоровья, формировании правильного уклада семейных отношений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        </w:t>
      </w:r>
      <w:r>
        <w:rPr/>
        <w:t xml:space="preserve">Структура программы представлена следующими разделами: </w:t>
      </w:r>
    </w:p>
    <w:p>
      <w:pPr>
        <w:pStyle w:val="Normal"/>
        <w:spacing w:lineRule="auto" w:line="360"/>
        <w:rPr/>
      </w:pPr>
      <w:r>
        <w:rPr/>
        <w:t>-Личная гигиена.</w:t>
      </w:r>
    </w:p>
    <w:p>
      <w:pPr>
        <w:pStyle w:val="Normal"/>
        <w:spacing w:lineRule="auto" w:line="360"/>
        <w:rPr/>
      </w:pPr>
      <w:r>
        <w:rPr/>
        <w:t xml:space="preserve">-Одежда. </w:t>
      </w:r>
    </w:p>
    <w:p>
      <w:pPr>
        <w:pStyle w:val="Normal"/>
        <w:spacing w:lineRule="auto" w:line="360"/>
        <w:rPr/>
      </w:pPr>
      <w:r>
        <w:rPr/>
        <w:t>-Питание.</w:t>
      </w:r>
    </w:p>
    <w:p>
      <w:pPr>
        <w:pStyle w:val="Normal"/>
        <w:spacing w:lineRule="auto" w:line="360"/>
        <w:rPr/>
      </w:pPr>
      <w:r>
        <w:rPr/>
        <w:t xml:space="preserve">-Семья. </w:t>
      </w:r>
    </w:p>
    <w:p>
      <w:pPr>
        <w:pStyle w:val="Normal"/>
        <w:spacing w:lineRule="auto" w:line="360"/>
        <w:rPr/>
      </w:pPr>
      <w:r>
        <w:rPr/>
        <w:t>-Культура поведения .</w:t>
      </w:r>
    </w:p>
    <w:p>
      <w:pPr>
        <w:pStyle w:val="Normal"/>
        <w:spacing w:lineRule="auto" w:line="360"/>
        <w:rPr/>
      </w:pPr>
      <w:r>
        <w:rPr/>
        <w:t xml:space="preserve">-Жилище. </w:t>
      </w:r>
    </w:p>
    <w:p>
      <w:pPr>
        <w:pStyle w:val="Normal"/>
        <w:spacing w:lineRule="auto" w:line="360"/>
        <w:rPr/>
      </w:pPr>
      <w:r>
        <w:rPr/>
        <w:t>-Транспорт.</w:t>
      </w:r>
    </w:p>
    <w:p>
      <w:pPr>
        <w:pStyle w:val="Normal"/>
        <w:spacing w:lineRule="auto" w:line="360"/>
        <w:rPr/>
      </w:pPr>
      <w:r>
        <w:rPr/>
        <w:t>-Торговля.</w:t>
      </w:r>
    </w:p>
    <w:p>
      <w:pPr>
        <w:pStyle w:val="Normal"/>
        <w:spacing w:lineRule="auto" w:line="360"/>
        <w:rPr/>
      </w:pPr>
      <w:r>
        <w:rPr/>
        <w:t>-Средства связи.</w:t>
      </w:r>
    </w:p>
    <w:p>
      <w:pPr>
        <w:pStyle w:val="Normal"/>
        <w:spacing w:lineRule="auto" w:line="360"/>
        <w:rPr/>
      </w:pPr>
      <w:r>
        <w:rPr/>
        <w:t>-Медицинская помощь.</w:t>
      </w:r>
    </w:p>
    <w:p>
      <w:pPr>
        <w:pStyle w:val="Normal"/>
        <w:spacing w:lineRule="auto" w:line="360"/>
        <w:rPr/>
      </w:pPr>
      <w:r>
        <w:rPr/>
        <w:t xml:space="preserve">-Учреждения, организации и предприятия.            </w:t>
      </w:r>
    </w:p>
    <w:p>
      <w:pPr>
        <w:pStyle w:val="Normal"/>
        <w:spacing w:lineRule="auto" w:line="360"/>
        <w:ind w:firstLine="360"/>
        <w:rPr/>
      </w:pPr>
      <w:r>
        <w:rPr/>
        <w:t xml:space="preserve">   </w:t>
      </w:r>
      <w:r>
        <w:rPr/>
        <w:t xml:space="preserve">Учебный предмет "Основы социальной жизни" </w:t>
      </w:r>
      <w:r>
        <w:rPr>
          <w:szCs w:val="28"/>
        </w:rPr>
        <w:t xml:space="preserve"> предполагает концентрическое распределение изучаемого материала с его усложнением и расширением при изучении в следующих классах,  такое распределение изучаемого материала способствует более прочному и осознанному усвоению изучаемого материала. Так же обеспечивается переход от более легких тем к более сложным, а изучаемый материал постоянно используется и закрепляется последующих классах.</w:t>
      </w:r>
    </w:p>
    <w:p>
      <w:pPr>
        <w:pStyle w:val="Normal"/>
        <w:spacing w:lineRule="auto" w:line="360"/>
        <w:ind w:firstLine="360"/>
        <w:rPr/>
      </w:pPr>
      <w:r>
        <w:rPr/>
        <w:t xml:space="preserve">        </w:t>
      </w:r>
      <w:r>
        <w:rPr/>
        <w:t>На уроках "Основы социальной жизни" используются следующие методы:</w:t>
      </w:r>
    </w:p>
    <w:p>
      <w:pPr>
        <w:pStyle w:val="Normal"/>
        <w:spacing w:lineRule="auto" w:line="360"/>
        <w:ind w:firstLine="360"/>
        <w:rPr/>
      </w:pPr>
      <w:r>
        <w:rPr/>
        <w:t>- словесные: рассказ, объяснение, беседа, работа с учебником и книгой;</w:t>
      </w:r>
    </w:p>
    <w:p>
      <w:pPr>
        <w:pStyle w:val="Normal"/>
        <w:spacing w:lineRule="auto" w:line="360"/>
        <w:ind w:firstLine="360"/>
        <w:rPr/>
      </w:pPr>
      <w:r>
        <w:rPr/>
        <w:t>- наглядные: наблюдение, демонстрация, просмотр;</w:t>
      </w:r>
    </w:p>
    <w:p>
      <w:pPr>
        <w:pStyle w:val="Normal"/>
        <w:spacing w:lineRule="auto" w:line="360"/>
        <w:ind w:firstLine="360"/>
        <w:rPr/>
      </w:pPr>
      <w:r>
        <w:rPr/>
        <w:t>- практические: карточки, тесты.</w:t>
      </w:r>
    </w:p>
    <w:p>
      <w:pPr>
        <w:pStyle w:val="Normal"/>
        <w:spacing w:lineRule="auto" w:line="360"/>
        <w:ind w:firstLine="360"/>
        <w:rPr/>
      </w:pPr>
      <w:r>
        <w:rPr/>
        <w:t xml:space="preserve">          </w:t>
      </w:r>
      <w:r>
        <w:rPr/>
        <w:t>Основными формами</w:t>
      </w:r>
      <w:r>
        <w:rPr>
          <w:b/>
        </w:rPr>
        <w:t xml:space="preserve"> </w:t>
      </w:r>
      <w:r>
        <w:rPr/>
        <w:t>обучения являются практические работы, экскурсии, сюжетно-ролевые игры, беседы; широко используются наглядные средства обучения, демонстрация учебных кинофильмов, презентац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 xml:space="preserve">Методы и формы позволяют коррегировать познавательную деятельность: наблюдательности, воображения, внимания, памяти и  устной  речи. Способствует развитию самостоятельности учащихся при выполнении заданий, постепенно подготавливает их труду и самостоятельной жизн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 xml:space="preserve">Занятия по данной рабочей программе тесно связаны  с такими предметами как: "Русский язык", "Чтение", "Математика", "Природоведение", "География", "Биология", "Естествознание" и "Ручной труд"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</w:t>
      </w:r>
      <w:r>
        <w:rPr/>
        <w:t>На занятиях по "Основам социальной жизни" следует уделять внимание развитию устной и письменной речи, практическому применению знаний и навыков, полученных на уроках  "Русского языка". На всех этапах занятия в связи с изученным материалом необходимо следить за полнотой устных ответов, последовательностью изложения, умение детей правильно построить фразу, диалог, обосновать вывод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Ш. 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В соответствии с учебным планом МБОУ «Зайчиковская ОШ»,  учебный предмет  "Основы социальной жизни" представлен в обязательной части учебного плана, общий объем учебного времени в 7 классе составляет 68 часов в год (2 часа в неделю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  Личностные и предметные результаты осво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го предм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>-</w:t>
      </w:r>
      <w:r>
        <w:rPr>
          <w:rStyle w:val="Style14"/>
          <w:sz w:val="24"/>
          <w:szCs w:val="24"/>
        </w:rPr>
        <w:t xml:space="preserve"> формирование уважительного отношения к иному мнению, истории и культуре других народов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овладение начальными навыками адаптации в динамично изменяющемся мире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овладение социально-бытовыми умениями, используемыми в повседневной жизни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владение навыками коммуникации и принятыми нормами социального взаимодействия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- способность к осмыслению социального  окружения, своего места в нем, принятие соответствующих возрасту ценностей и социальных ролей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формирование эстетических потребностей, ценностей и чувств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/>
      </w:pPr>
      <w:r>
        <w:rPr>
          <w:rStyle w:val="Style14"/>
          <w:sz w:val="24"/>
          <w:szCs w:val="24"/>
        </w:rPr>
        <w:t>- формирование готовности к самостоятельной жизни.</w:t>
      </w:r>
    </w:p>
    <w:p>
      <w:pPr>
        <w:pStyle w:val="Normal"/>
        <w:jc w:val="center"/>
        <w:rPr>
          <w:rStyle w:val="Style14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right="20" w:hanging="0"/>
        <w:jc w:val="both"/>
        <w:rPr>
          <w:rStyle w:val="Style14"/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363" w:leader="none"/>
        </w:tabs>
        <w:spacing w:lineRule="auto" w:line="360" w:before="0" w:after="0"/>
        <w:ind w:left="20" w:hanging="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статочный уровень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личной гиги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зывать санитарно-гигиенические правила пользования зубной щеткой, расческой, мочалкой, душем, ванной и унитазо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смены одежды, нательного и постельного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ть индивидуальные предметы гигиен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и выполнять правила личной гигиены подрост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овать индивидуальные предметы гиги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санитарно-гигиенические правила пользования зубной щеткой, расческой, мочалкой, душем, ванной и унитаз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правила смены одежды, нательного и постельного белья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деж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ть мелкий ремонт одежды под руководством учител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особенности стирки цветного и белого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правила пользования моющими средств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оследовательности и особенности утюжки одежды из различных ткан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предприятия по химической чистке одежды, виды оказываемых ими услу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монтировать разорванные места одеж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тирать белое белье вручную и с помощью стиральной машин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дить одежду и бель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ывать правила пользования моющими средств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акомится с устройством стиральной машины и правилами пользования е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блюдать санитарно-гигиенические требования и правила техники безопасности при ремонте одежды, стирке  вручную и с помощью стиральной маши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арактеризовать предприятия по химической чистке одежды, виды оказываемых ими услу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правилах подготовке вещей к сдаче в чистку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казывать санитарно-гигиенические требования и правила техники безопасности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ывать электробытовые приборы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способах обработки овощных, мясных и рыбных продук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товить обед, оформлять  готовые блюда, сервировать стол под руководством учител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людать санитарно-гигиенические требования и правила техники безопасности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пользовать электробытовые приборы при приготовлении пищ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способах и последовательности обработки овощных, мясных и рыбных продук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арактеризовать  последовательность приготовления блю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товить обе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ять готовые блю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рвировать стол к обеду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евать малышей на прогул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могать малышам при уборке игруше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учивать тихие и подвижные иг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ладеть навыками оказания помощи родителям и воспитателям в уходе за младшими деть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яснять детям младшего возраста правила игры и играть с ними в тихие и подвижные игры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ультура повед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поведения при встрече, в гостях, при вручении и приеме подар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ть правила поведения при встрече, в гостях, при вручении и приеме подарков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илищ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ять элементарную уборку поме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ывать моющие средства, используемые при уборке и мытье ок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правилах ухода за мебелью в зависимости от ее покры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хаживать за животны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ь регулярную и сезонную уборку жилого помещ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личать виды моющих средств, используемых при уборке и мытье око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хаживать за мебелью в зависимости от ее покры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яснять правила соблюдения гигиены жилища при наличии животных в дом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казывать о правилах содержания в доме собаки, кошки и попуга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ывать функции железнодорожного транспорта, виды пассажирских вагон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равочных служб, виды камер хран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казывать о  функциях  железнодорожного транспорта, типах  пассажирских вагонов, видах справочных служб и камерах  хранения, о сроках и месте возврата биле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риентироваться в расписа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обретать билеты в железнодорожной касс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щаться за справкой в справочное бюро вокзала, центральную железнодорожную справочную по телефону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основные виды  универсальных и специализированных магазинов, их отде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б ассортименте некоторых отделов промтовар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ершать покупки некоторых товаров под руководством взрослы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правила поведения в магази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овать основные виды универсальных и специализирован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иентироваться в ассортименте некоторых отделов промтовар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обретать некоторые товары в продовольственном магазин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итывать стоимость покуп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ть правила поведения в магазине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ства связ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перечень, посылаемых предметов, максимальный вес и стоимост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видах и способах упаковки бандерол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бланки для отправки бандероли с помощью учител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перечень предметов, посылаемых бандерол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ть максимальный вес и стоимост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овать виды и способы упаковки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ять бланки на отправку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опис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овывать бандероль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дицинская помощ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медикаменты входящие в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местные лекарственные раст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оказания первой медицинской помощи при микротрав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атывать раны и накладывать повязки с помощью педаго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составе домашней медицинской аптечки, правила применения и назначения медицинских средств, входящих в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ознавать местные лекарственные раст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ть правила обработки раны и наложения повязки, меры по предупреждению осложнений после микротрав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ть о правилах оказания первой медицинской помощи при сильных ушибах, при растяжении и вывих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зоваться термометр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ить отвары и настои из лекарственных растен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атывать раны и накладывать повязки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организации и предприят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ть промышленные объекты г. Новокузнецка, виды выпускаемой продукции, рабочие професс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овать промышленные объекты г. Новокузнецка, виды выпускаемой продукции, рабочие профессии.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ономика домашнего хозяй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имать назначение дене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итывать бюджет семьи под руководством педаго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доверенность на получение заработной платы под руководством педаго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имать назначение дене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считывать бюджет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ть доверенность на получение заработной платы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Личная гигиена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ная гигиена подроста. Индивидуальные предметы гигиены. Санитарно-гигиенические правила пользования зубной щеткой, расческой, мочалкой, душем, ванной, туалетом. Правила сохранения чистоты и здоровья тела. Гигиена одежды, нательного и постельного белья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Одежда  - 8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разорванных мест одежды, штопка. Ремонт разорванных мест одежды, штопка, утюжка. Пр.р. Стирка хлопчатобумажного белья вручную и с помощью стиральной машины.  Стирка хлопчатобумажного белья вручную. Пр.р. Утюжка белья, брюк, спортивной одежды. Утюжка белья, брюк. Пр.р. Химчистка. Виды услуг. Правила пользования. Экскурсия в химчистку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 Питание  - 12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пищи: обед. Закуски, первые и вторые блюда. Третьи блюда. Санитарно-гигиенические требования и правила техники безопасности при приготовлении пищи. Приготовление закусок.  Приготовление горячих бутербродов. Пр.р. Первые блюда из овощей, рыбных и мясных продуктов.  Приготовление щей из свежей капусты с картофелем. Пр.р. Вторые блюда из овощей, рыбных и мясных продуктов. Приготовление второго блюда из мясных консервов с отварным картофелем и сметанным соусом. Пр.р. Приготовление третьих блюд. Компот из сухофруктов.  Приготовление компота из сухофруктов.  Пр.р. Использование электробытовых приборов для экономии времени при приготовлении пищи. Сервировка стола к обеду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 Семья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ощь родителям и воспитателям в уходе за младшими детьми. Оказание помощи в одевании малышей  на прогулку.  Пр.р. Разучивание тихих и подвижных игр. Подвижные игры на улице с детьми младшего возраста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 Культура поведения 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едение в гостях. Правила поведения при встрече и расставании. Подарки. Правила вручения и приемов подарков. Изготовление сувенира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 Жилище- 8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рная и сезонная уборка жилого помещения. Подготовка квартиры к зиме, лету. Сухая и влажная уборка помещения. Пр.р. Санитарная обработка помещения в случае необходимости. Уборка помещения. Мытье зеркал. Пр.р. Уход за мебелью в зависимости от ее покрытия.  Чистка мягкой мебели.  Пр.р. Животные в доме (кошка, собака, попугай). Правила соблюдения гигиены жилища при наличии животных дома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 Транспорт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городний железнодорожный транспорт. Вокзал и его службы. Справочная служба железнодорожного вокзала, расписание поездов. Виды пассажирских вагонов. Приобретение билетов. Камеры хранения багажа. Экскурсия на железнодорожный вокзал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 Торговля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ниверсальные и специализированные промтоварные магазины, их отделы. Назначение магазинов. Стоимость некоторых товаров. Порядок приобретения товаров. Экскурсия в промтоварный магазин. Приобретение товаров в промтоварном магазине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4"/>
                <w:b/>
                <w:sz w:val="24"/>
                <w:szCs w:val="24"/>
              </w:rPr>
              <w:t>9. Средства связи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бандеролей (простые, ценные, заказные). Порядок отправления бандеролей. Упаковка бандеролей. Стоимость пересылки. Заполнение бланков на отправку бандеролей. Пр.р. Экскурсия на почту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4"/>
                <w:b/>
                <w:sz w:val="24"/>
                <w:szCs w:val="24"/>
              </w:rPr>
              <w:t>10. Медицинская помощь - 6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яя аптечка. Термометр. Измерение температуры тела с помощью термометра. Пр.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арственные растения. Заваривание травяного настоя. Пр.р. Первая помощь при травмах, ранах, микротравмах, ушибах, вывихах, переломах. Наложение повязки на рану, поврежденную конечность. Пр.р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tyle14"/>
                <w:sz w:val="24"/>
                <w:szCs w:val="24"/>
                <w:shd w:fill="auto" w:val="clear"/>
              </w:rPr>
            </w:pPr>
            <w:r>
              <w:rPr>
                <w:rStyle w:val="Style14"/>
                <w:b/>
                <w:sz w:val="24"/>
                <w:szCs w:val="24"/>
              </w:rPr>
              <w:t xml:space="preserve">11. </w:t>
            </w:r>
            <w:r>
              <w:rPr>
                <w:b/>
                <w:bCs/>
                <w:iCs/>
              </w:rPr>
              <w:t>Учреждения, организации и предприятия - 4 ч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шленные объекты г. Новокузнецка. Названия цехов и отделов, имеющихся на предприятиях. Виды выпускаемой продукции. Названия рабочих специальностей. Экскурсия на промышленное предприятие.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Style14"/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</w:rPr>
              <w:t>12. Экономика домашнего хозяйства - 6 ч.</w:t>
            </w:r>
          </w:p>
        </w:tc>
      </w:tr>
      <w:tr>
        <w:trPr>
          <w:trHeight w:val="298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ги (монета, купюра, валюта). Их назначение в нашей жизни.  Бюджет семьи. Источник дохода. Заработная плата членов семьи, пенсия. Определение дохода семьи. Пр.р. Мелкие расходы. Составление доверенности на получение зарплаты. Пр.р.</w:t>
            </w:r>
          </w:p>
        </w:tc>
      </w:tr>
    </w:tbl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spacing w:lineRule="auto" w:line="360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. Тематическое планирование с определением основных </w:t>
      </w:r>
    </w:p>
    <w:p>
      <w:pPr>
        <w:pStyle w:val="Normal"/>
        <w:tabs>
          <w:tab w:val="clear" w:pos="708"/>
          <w:tab w:val="left" w:pos="4119" w:leader="none"/>
          <w:tab w:val="center" w:pos="4677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идов учебной деятель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666"/>
        <w:gridCol w:w="1417"/>
        <w:gridCol w:w="6131"/>
      </w:tblGrid>
      <w:tr>
        <w:trPr>
          <w:trHeight w:val="7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деятельности обучающихся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чная гиги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соблюдения личной гигиены подростка (девушки и юноши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правила смены одежды. нательного и пастельного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анитарно-гигиенические правила пользования зубной щеткой, расческой, мочалкой, душем, ванной. унитазом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вид ремонта одежд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моющие средства для стирки бел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б устройстве стиральной машины и правила пользования е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санитарно-гигиенические требования и правила техники безопасности при ремонте одежды, стирке вручную и с помощью стиральной маши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ют особенности утюжки одежды из различных тканей, а так же постельного белья, полотенец, скатерт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уют предприятия по химической чистке одежды, виды оказываемых ими услу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правила подготовки вещей к сдаче в чистку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уют способы обработки овощных, мясных, рыбных продук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последовательность приготовления блю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уют возможности использования электробытовых приборов при приготовлении пищи, правила пользования и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санитарно-гигиенические требования и правила техники безопасности при приготовлении пищ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ользования столовыми приборами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названия тихих и подвижных иг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детям младшего школьного возраста правила игры и играют с ними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ьтура п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оведения при встрече и расстава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правила поведения в гост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правила вручения и приема подарков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последовательность проведения регулярной и сезонной уборки жилого помещ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пособы и периодичность ухода за окн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виды моющих средств, используемых при уборке и мытье око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правила ухода за мебелью в зависимости от ее покрыт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соблюдения гигиены жилища при наличии животных в доме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 назначение вокзалов  и основных служб вокзал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орядке приобретения билетов, порядке сдачи и получении багажа в камере хран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функции железнодорожного транспо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виды пассажирских ваго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примерную стоимость билета в зависимости от вида вагона и дальности расстоя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ют виды камер хранения, сроки и стоимость хранения багаж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виды справочных служб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8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уют универсальные и специализированные промтоварные магазины, их отдел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назначение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ассортимент некоторых отделов промтоварных магази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тоимость отдельных това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оведения в магазине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едства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уют виды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орядке отправления бандеро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перечень предметов, посылаемых бандероль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максимальный вес и стоимость посылаемых предм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личают виды и способы упаковки бандеролей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0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ют о правилах применения и назначения медицинских средств, входящих в состав домашней аптеч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местные лекарственные раст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ясняют правила обработки раны и наложения повязки, меры по предупреждению осложнений после микротрав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накомятся с правилами оказания первой медицинской помощи при сильных ушибах, при растяжении и вывихах. 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реждения, организации и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ывают промышленные объекты г. Новокузнец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названия цехов и отделов, имеющихся на предприят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ифицируют виды выпускаемой продукции.</w:t>
            </w:r>
          </w:p>
        </w:tc>
      </w:tr>
      <w:tr>
        <w:trPr>
          <w:trHeight w:val="1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/>
            </w:pPr>
            <w:r>
              <w:rPr/>
              <w:t>1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Экономика домашне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ятся с понятие "Деньги", "Семейный бюджет"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яют составные части бюджета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ют бюджет семь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яют сколько можно иметь денег на мелкие расходы.</w:t>
            </w:r>
          </w:p>
        </w:tc>
      </w:tr>
      <w:tr>
        <w:trPr>
          <w:trHeight w:val="467" w:hRule="atLeast"/>
        </w:trPr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68 ч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Описание материально-технического обеспечения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разовательной деятельности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ы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/>
              <w:t xml:space="preserve">1. Воронкова В.В. Программы 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/ В.В.Воронкова// Программа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 5-9 классы – М.: ВЛАДОС, 2014.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ебники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/>
              <w:t>1. Субчева В.П. Социально-бытовая ориентировка. Учебное пособие: 7 класс     образовательных  организаций, реализующих ФГОС образования обучающихся с интеллектуальными нарушениями  / В.П. Субчева – М.: Издательство ВЛАДОС, 2020.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одические пособия для учителя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Дерябина С.П.  Социально-бытовая ориентировка. 5-9 классы: контрольно-измерительные материалы: вариантные текстовые задания / С.П. Дерябина Волгоград: –  Издательство Учитель, 202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Львова С.А. Социально-бытовая ориентировка. 5-9 классы: развернутое тематическое планирование/ С.А.Львова. – Волгоград: Учитель, 20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убчева В.П. Социально-бытовая ориентировка. Методическое пособие: 5- 9 классы      образовательных  организаций, реализующих ФГОС образования обучающихся с интеллектуальными нарушениями  / В.П. Субчева – М.: Издательство ВЛАДОС, 201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Девяткова Т.А. Социально-бытовая ориентировка в специальных (коррекционных) образовательных учреждениях </w:t>
            </w:r>
            <w:r>
              <w:rPr>
                <w:lang w:val="en-US"/>
              </w:rPr>
              <w:t>VIII</w:t>
            </w:r>
            <w:r>
              <w:rPr/>
              <w:t xml:space="preserve"> вида: пособие для учителя /Т.А.Девяткова, Л.Л. Кочетова, А.Г. Петрикова, Н.М. Платонова, А.М. Щербакова – М.: ВЛАДОС, 20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Львова С.А. Практический материал к урокам социально-бытовой ориентировки в специальной (коррекционной) общеобразовательной школе VIII вида. 5-9 классы: пособие для учителя / С.А.Львова –  М.: ВЛАДОС, 201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. Воронкова В.В. Социально-бытовая ориентировка учащихся 5-9 классов в  специальной (коррекционной) общеобразовательной школе VIII вида: пособие для учителя / В.В.Воронкова, С.А.Казакова – М.: ВЛАДОС, 2020.</w:t>
            </w:r>
          </w:p>
        </w:tc>
      </w:tr>
      <w:tr>
        <w:trPr>
          <w:trHeight w:val="29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ические средства обучения</w:t>
            </w:r>
          </w:p>
        </w:tc>
      </w:tr>
      <w:tr>
        <w:trPr>
          <w:trHeight w:val="5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. Компьютер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. Принтер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. </w:t>
            </w:r>
            <w:r>
              <w:rPr>
                <w:lang w:val="en-US"/>
              </w:rPr>
              <w:t>DVD</w:t>
            </w:r>
            <w:r>
              <w:rPr/>
              <w:t xml:space="preserve"> проигрыватель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 тематическое планирование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637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ичная гигиена 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ичная гигиена подроста. Индивидуальные предметы гигие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итарно-гигиенические правила пользования зубной щеткой, расческой, мочалкой, душем, ванной, туале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сохранения чистоты и здоровья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гиена одежды, нательного и постельного бел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дежда  – 8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разорванных мест одежды, штоп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разорванных мест одежды, штопка, утюжк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ирка хлопчатобумажного белья вручную и с помощью стиральной маш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ирка хлопчатобумажного белья вручную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южка белья, брюк, спортивной одеж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южка белья, брюк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мчистка. Виды услуг. Правила 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в химчист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итание –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пищи: обед. Закуски, первые и вторые блюда. Третьи блю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итарно-гигиенические требования и правила техники безопасности при приготовлени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готовление закусо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горячих бутербродов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вые блюда из овощей, рыбных и мясных продук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щей из свежей капусты с картофелем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итание –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торые блюда из овощей, рыбных и мясных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второго блюда из мясных консервов с отварным картофелем и сметанным соусом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готовление третьих блюд. Компот из сухофрук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компота из сухофруктов. 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ние электробытовых приборов для экономии времени при приготовлени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вировка стола к обе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емья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ощь родителям и воспитателям в уходе за младшими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азание помощи в одевании малышей  на прогулку. 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учивание тихих и подвижны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ижные игры на улице с детьми младшего возраст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Культура поведения–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едение в гост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поведения при встрече и расста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арки. Правила вручения и приемов подар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сувенир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илище  –8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улярная и сезонная уборка жилого помещения. Подготовка квартиры к зиме, л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ая и влажная уборка помещения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итарная обработка помещения в случае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орка помещения. Мытье зеркал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ход за мебелью в зависимости от ее покрыт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ка мягкой мебели. 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отные в доме (кошка, собака, попуга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ила соблюдения гигиены жилища при наличии животных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ранспорт-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городний железнодорожный транспорт. Вокзал и его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очная служба железнодорожного вокзала, расписание поез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пассажирских вагонов. Приобретение билетов. Камеры хранения бага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на железнодорожный вокз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орговля 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ниверсальные и специализированные промтоварные магазины, их отделы. Назначение магаз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некоторых товаров. Порядок приобретения това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в промтоварный магаз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обретение товаров в промтоварном магазине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ства связи –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бандеролей (простые, ценные, заказные). Порядок отправления бандеро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аковка бандеролей. Стоимость пересыл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ение бланков на отправку бандеролей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на поч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дицинская помощь –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шняя аптечка. Термоме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ение температуры тела с помощью термометра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арственные рас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аривание травяного настоя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ая помощь при травмах, ранах, микротравмах, ушибах, вывихах, перело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жение повязки на рану, поврежденную конечность. П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организации, предприятия - 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шленные предприятия, заводы нашего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я цехов и отделов, имеющихся на предприя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выпускаемой продукции. Названия рабочих специаль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курсия на промышленное предпри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ономика домашнего хозяйства - 6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ньги (монета, купюра, валюта). Их назначение в нашей жизн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юджет семьи. Источник до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 членов семьи, пенсия. Определение дохода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елкие расходы. Составление доверенности на получение зарпла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4"/>
      <w:ind w:left="902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>
      <w:rFonts w:eastAsia="Times New Roman" w:cs="Times New Roman"/>
      <w:spacing w:val="-6"/>
      <w:w w:val="66"/>
      <w:sz w:val="24"/>
      <w:szCs w:val="24"/>
      <w:lang w:val="ru-RU" w:bidi="ar-SA"/>
    </w:rPr>
  </w:style>
  <w:style w:type="character" w:styleId="WW8Num4z1">
    <w:name w:val="WW8Num4z1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Times New Roman" w:cs="Times New Roman"/>
      <w:spacing w:val="-6"/>
      <w:w w:val="66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cs="Symbol"/>
      <w:lang w:val="ru-RU" w:bidi="ar-SA"/>
    </w:rPr>
  </w:style>
  <w:style w:type="character" w:styleId="WW8Num11z0">
    <w:name w:val="WW8Num11z0"/>
    <w:qFormat/>
    <w:rPr>
      <w:rFonts w:eastAsia="Times New Roman" w:cs="Times New Roman"/>
      <w:spacing w:val="-8"/>
      <w:w w:val="99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cs="Symbol"/>
      <w:lang w:val="ru-RU" w:bidi="ar-SA"/>
    </w:rPr>
  </w:style>
  <w:style w:type="character" w:styleId="WW8Num12z0">
    <w:name w:val="WW8Num12z0"/>
    <w:qFormat/>
    <w:rPr>
      <w:rFonts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Symbol" w:hAnsi="Symbol" w:cs="Symbol"/>
      <w:lang w:val="ru-RU" w:bidi="ar-SA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Symbol" w:hAnsi="Symbol" w:cs="Symbol"/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Symbol" w:hAnsi="Symbol" w:cs="Symbol"/>
      <w:lang w:val="ru-RU" w:bidi="ar-SA"/>
    </w:rPr>
  </w:style>
  <w:style w:type="character" w:styleId="WW8Num17z0">
    <w:name w:val="WW8Num17z0"/>
    <w:qFormat/>
    <w:rPr>
      <w:rFonts w:eastAsia="Times New Roman" w:cs="Times New Roman"/>
      <w:spacing w:val="-3"/>
      <w:w w:val="63"/>
      <w:sz w:val="24"/>
      <w:szCs w:val="24"/>
      <w:lang w:val="ru-RU" w:bidi="ar-SA"/>
    </w:rPr>
  </w:style>
  <w:style w:type="character" w:styleId="WW8Num17z1">
    <w:name w:val="WW8Num17z1"/>
    <w:qFormat/>
    <w:rPr>
      <w:rFonts w:ascii="Symbol" w:hAnsi="Symbol" w:cs="Symbol"/>
      <w:lang w:val="ru-RU" w:bidi="ar-SA"/>
    </w:rPr>
  </w:style>
  <w:style w:type="character" w:styleId="WW8Num18z0">
    <w:name w:val="WW8Num18z0"/>
    <w:qFormat/>
    <w:rPr>
      <w:rFonts w:eastAsia="Times New Roman" w:cs="Times New Roman"/>
      <w:spacing w:val="-6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Symbol" w:hAnsi="Symbol" w:cs="Symbol"/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eastAsia="Times New Roman" w:cs="Times New Roman"/>
      <w:spacing w:val="-12"/>
      <w:w w:val="100"/>
      <w:sz w:val="24"/>
      <w:szCs w:val="24"/>
      <w:lang w:val="ru-RU" w:bidi="ar-SA"/>
    </w:rPr>
  </w:style>
  <w:style w:type="character" w:styleId="WW8Num20z2">
    <w:name w:val="WW8Num20z2"/>
    <w:qFormat/>
    <w:rPr>
      <w:rFonts w:ascii="Symbol" w:hAnsi="Symbol" w:cs="Symbol"/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1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900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right">
    <w:name w:val="text-rig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7:38:00Z</dcterms:created>
  <dc:creator>Alex</dc:creator>
  <dc:description/>
  <cp:keywords/>
  <dc:language>en-US</dc:language>
  <cp:lastModifiedBy>7</cp:lastModifiedBy>
  <dcterms:modified xsi:type="dcterms:W3CDTF">2023-09-06T06:05:00Z</dcterms:modified>
  <cp:revision>84</cp:revision>
  <dc:subject/>
  <dc:title/>
</cp:coreProperties>
</file>