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«Зайчиковская основная школ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785"/>
        <w:gridCol w:w="4153"/>
      </w:tblGrid>
      <w:tr>
        <w:trPr>
          <w:trHeight w:val="340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А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педагогическом совете</w:t>
        <w:tab/>
        <w:tab/>
        <w:tab/>
        <w:tab/>
        <w:tab/>
        <w:t xml:space="preserve">   Директор МБОУ «Зайчиковская ОШ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cs="Times New Roman" w:ascii="Times New Roman" w:hAnsi="Times New Roman"/>
          <w:sz w:val="20"/>
          <w:szCs w:val="20"/>
          <w:lang w:eastAsia="ru-RU"/>
        </w:rPr>
        <w:t>1 от 07.02.2023г.                                                                                              ________________/К.А. Тренина /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>Приказ №8 от 07.02.2023г.</w:t>
      </w:r>
    </w:p>
    <w:p>
      <w:pPr>
        <w:pStyle w:val="Normal"/>
        <w:jc w:val="right"/>
        <w:rPr>
          <w:rStyle w:val="S110"/>
          <w:bCs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110"/>
          <w:rFonts w:cs="Times New Roman" w:ascii="Times New Roman" w:hAnsi="Times New Roman"/>
          <w:b w:val="false"/>
          <w:bCs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Style w:val="S110"/>
          <w:rFonts w:eastAsia="Times New Roman" w:cs="Times New Roman" w:ascii="Times New Roman" w:hAnsi="Times New Roman"/>
          <w:b w:val="false"/>
          <w:bCs/>
        </w:rPr>
        <w:t xml:space="preserve"> </w:t>
      </w:r>
      <w:r>
        <w:rPr>
          <w:rStyle w:val="S110"/>
          <w:rFonts w:cs="Times New Roman" w:ascii="Times New Roman" w:hAnsi="Times New Roman"/>
          <w:b w:val="false"/>
          <w:bCs/>
        </w:rPr>
        <w:t>о результатах самообследования</w:t>
        <w:br/>
        <w:t>за 20</w:t>
      </w:r>
      <w:r>
        <w:rPr>
          <w:rStyle w:val="S110"/>
          <w:rFonts w:cs="Times New Roman" w:ascii="Times New Roman" w:hAnsi="Times New Roman"/>
          <w:bCs/>
        </w:rPr>
        <w:t xml:space="preserve">22 </w:t>
      </w:r>
      <w:r>
        <w:rPr>
          <w:rStyle w:val="S110"/>
          <w:rFonts w:cs="Times New Roman" w:ascii="Times New Roman" w:hAnsi="Times New Roman"/>
          <w:b w:val="false"/>
          <w:bCs/>
        </w:rPr>
        <w:t>год</w:t>
      </w:r>
    </w:p>
    <w:p>
      <w:pPr>
        <w:pStyle w:val="Normal"/>
        <w:spacing w:before="0" w:after="0"/>
        <w:jc w:val="center"/>
        <w:rPr>
          <w:rStyle w:val="S110"/>
          <w:rFonts w:ascii="Times New Roman" w:hAnsi="Times New Roman" w:cs="Times New Roman"/>
          <w:bCs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110"/>
          <w:rFonts w:cs="Times New Roman" w:ascii="Times New Roman" w:hAnsi="Times New Roman"/>
          <w:bCs/>
          <w:szCs w:val="24"/>
          <w:lang w:val="en-US"/>
        </w:rPr>
        <w:t>I</w:t>
      </w:r>
      <w:r>
        <w:rPr>
          <w:rStyle w:val="S110"/>
          <w:rFonts w:cs="Times New Roman" w:ascii="Times New Roman" w:hAnsi="Times New Roman"/>
          <w:bCs/>
          <w:szCs w:val="24"/>
        </w:rPr>
        <w:t>. Общие сведения об 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034"/>
      </w:tblGrid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разовательной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Кристина Андреевна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,  Вологодская область, Бабушкинский район,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йчики, ул. Школьная, д.13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, факс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7) 45 31 2 88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shc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Управление образования администрации Бабушкинского муниципального округа»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создан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нз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Л01 №0001890 выдана 13.02.2017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детельство о государственной аккредит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А01 №0000748</w:t>
            </w:r>
          </w:p>
        </w:tc>
      </w:tr>
    </w:tbl>
    <w:p>
      <w:pPr>
        <w:pStyle w:val="Normal"/>
        <w:ind w:right="-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Раздел </w:t>
      </w:r>
      <w:r>
        <w:rPr>
          <w:rFonts w:cs="Times New Roman" w:ascii="Times New Roman" w:hAnsi="Times New Roman"/>
          <w:b/>
          <w:i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Cs w:val="24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ие сведения об образовательном учрежд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о-правовое обеспечение деятельности образовательного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 образовательного учреждения и система е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Устава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ингент обучающихс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позиции программы развития школы (приоритеты, направления, задачи, решавшиеся в отчетном год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ы образо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истические данные о педагогическом потенциале работающих специалис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ктр образовательных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осуществления образовательного процесса</w:t>
      </w:r>
    </w:p>
    <w:p>
      <w:pPr>
        <w:pStyle w:val="Style24"/>
        <w:numPr>
          <w:ilvl w:val="0"/>
          <w:numId w:val="5"/>
        </w:numPr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нформационно-техническое оснащение образователь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териально-техническое обеспече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но-методическое обеспечение образовательного проце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Работа с родительской общественностью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связи школы</w:t>
      </w:r>
    </w:p>
    <w:p>
      <w:pPr>
        <w:pStyle w:val="Listparagraphcxsplast"/>
        <w:numPr>
          <w:ilvl w:val="0"/>
          <w:numId w:val="5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Раздел 2.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Cs w:val="24"/>
        </w:rPr>
        <w:t>Воспитатель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Cs w:val="24"/>
          <w:u w:val="single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бщие сведения об образовательном учреждени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018"/>
      </w:tblGrid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ние (по Уставу)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онно-правовая форма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 школ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ой вид деятельности: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ая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редитель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образования администрации Бабушкинского муниципального округ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Юридический адрес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  Вологодская область, Бабушкинский райо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Зайчики, ул. Школьная, д.13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ефон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817) 45 31 2 88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сайта в Интернете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02021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5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zoshcol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ru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ристина Андр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b/>
          <w:szCs w:val="24"/>
          <w:u w:val="single"/>
        </w:rPr>
        <w:t>Нормативно – правовое обеспечение деятельности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тельная деятельность муниципального бюджетного общеобразовательного учреждения «Зайчиковская основная школа» осуществляется на основе Устава, государственной Лицензии на право ведения образовательной деятельности серия 35Л01 № 0001890 регистрационный номер 9287, Свидетельства о государственной аккредитации серия 35А01  № 0000748 регистрационный номер 4036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чреждение  в  своей  деятельности  руководствуется    Конституцией Российской Федерации,  </w:t>
      </w:r>
      <w:r>
        <w:rPr>
          <w:rStyle w:val="Extendedtextshort"/>
          <w:rFonts w:cs="Times New Roman" w:ascii="Times New Roman" w:hAnsi="Times New Roman"/>
          <w:szCs w:val="24"/>
        </w:rPr>
        <w:t xml:space="preserve">Федеральным </w:t>
      </w:r>
      <w:r>
        <w:rPr>
          <w:rStyle w:val="Extendedtextshort"/>
          <w:rFonts w:cs="Times New Roman" w:ascii="Times New Roman" w:hAnsi="Times New Roman"/>
          <w:bCs/>
          <w:szCs w:val="24"/>
        </w:rPr>
        <w:t>законом</w:t>
      </w:r>
      <w:r>
        <w:rPr>
          <w:rStyle w:val="Extendedtextshort"/>
          <w:rFonts w:cs="Times New Roman" w:ascii="Times New Roman" w:hAnsi="Times New Roman"/>
          <w:szCs w:val="24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Cs w:val="24"/>
        </w:rPr>
        <w:t>Об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образовании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в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Российской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Федерации</w:t>
      </w:r>
      <w:r>
        <w:rPr>
          <w:rStyle w:val="Extendedtextshort"/>
          <w:rFonts w:cs="Times New Roman" w:ascii="Times New Roman" w:hAnsi="Times New Roman"/>
          <w:szCs w:val="24"/>
        </w:rPr>
        <w:t>" от 29.12.2012г. N 273-ФЗ</w:t>
      </w:r>
      <w:r>
        <w:rPr>
          <w:rFonts w:cs="Times New Roman" w:ascii="Times New Roman" w:hAnsi="Times New Roman"/>
          <w:szCs w:val="24"/>
        </w:rPr>
        <w:t>, иными нормативными правовыми актами  Российской Федерации, Вологодской  области,  органов местного самоуправления Бабушкинского муниципального района, органов управления образования всех уровне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Структура образовательного учреждения и система его управ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315</wp:posOffset>
                </wp:positionH>
                <wp:positionV relativeFrom="paragraph">
                  <wp:posOffset>237490</wp:posOffset>
                </wp:positionV>
                <wp:extent cx="1369060" cy="568960"/>
                <wp:effectExtent l="5080" t="5080" r="5715" b="5715"/>
                <wp:wrapNone/>
                <wp:docPr id="1" name="Группа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568800"/>
                          <a:chOff x="0" y="0"/>
                          <a:chExt cx="13690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83160"/>
                            <a:ext cx="962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2" style="position:absolute;margin-left:318.45pt;margin-top:18.7pt;width:107.8pt;height:44.8pt" coordorigin="6369,374" coordsize="2156,896">
                <v:oval id="shape_0" ID="Oval 31" fillcolor="#eaeaea" stroked="t" o:allowincell="f" style="position:absolute;left:6369;top:374;width:215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7;top:505;width:151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Система управления школой отвечает требованиям Законодательства и других нормативных актов в области образован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9675</wp:posOffset>
                </wp:positionH>
                <wp:positionV relativeFrom="paragraph">
                  <wp:posOffset>1665605</wp:posOffset>
                </wp:positionV>
                <wp:extent cx="1924050" cy="937895"/>
                <wp:effectExtent l="5080" t="5715" r="5715" b="5080"/>
                <wp:wrapNone/>
                <wp:docPr id="2" name="Группа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937800"/>
                          <a:chOff x="0" y="0"/>
                          <a:chExt cx="1924200" cy="9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4200" cy="937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137160"/>
                            <a:ext cx="135396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учающиес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8" style="position:absolute;margin-left:195.25pt;margin-top:131.15pt;width:151.5pt;height:73.85pt" coordorigin="3905,2623" coordsize="3030,1477">
                <v:oval id="shape_0" ID="Oval 19" fillcolor="#eaeaea" stroked="t" o:allowincell="f" style="position:absolute;left:3905;top:2623;width:3029;height:1476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351;top:2839;width:2131;height:10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учающие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321310</wp:posOffset>
                </wp:positionV>
                <wp:extent cx="1711960" cy="568960"/>
                <wp:effectExtent l="5080" t="5080" r="5715" b="5715"/>
                <wp:wrapNone/>
                <wp:docPr id="3" name="Группа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568800"/>
                          <a:chOff x="0" y="0"/>
                          <a:chExt cx="17118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83160"/>
                            <a:ext cx="1203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Совет школ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9" style="position:absolute;margin-left:187.05pt;margin-top:25.3pt;width:134.8pt;height:44.8pt" coordorigin="3741,506" coordsize="2696,896">
                <v:oval id="shape_0" ID="Oval 22" fillcolor="#eaeaea" stroked="t" o:allowincell="f" style="position:absolute;left:3741;top:506;width:269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39;top:637;width:189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Совет шко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840355</wp:posOffset>
                </wp:positionV>
                <wp:extent cx="1483360" cy="683260"/>
                <wp:effectExtent l="5080" t="5080" r="5715" b="5715"/>
                <wp:wrapNone/>
                <wp:docPr id="4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683280"/>
                          <a:chOff x="0" y="0"/>
                          <a:chExt cx="14832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320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00440"/>
                            <a:ext cx="10440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261pt;margin-top:223.65pt;width:116.8pt;height:53.8pt" coordorigin="5220,4473" coordsize="2336,1076">
                <v:oval id="shape_0" ID="Oval 25" fillcolor="#eaeaea" stroked="t" o:allowincell="f" style="position:absolute;left:5220;top:4473;width:233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5566;top:4631;width:1643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664335</wp:posOffset>
                </wp:positionV>
                <wp:extent cx="1711960" cy="671830"/>
                <wp:effectExtent l="5080" t="5080" r="5715" b="5715"/>
                <wp:wrapNone/>
                <wp:docPr id="5" name="Группа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671760"/>
                          <a:chOff x="0" y="0"/>
                          <a:chExt cx="171180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67176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98280"/>
                            <a:ext cx="120384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5" style="position:absolute;margin-left:0.7pt;margin-top:131.05pt;width:134.8pt;height:52.9pt" coordorigin="14,2621" coordsize="2696,1058">
                <v:oval id="shape_0" ID="Oval 28" fillcolor="#eaeaea" stroked="t" o:allowincell="f" style="position:absolute;left:14;top:2621;width:2695;height:105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2;top:2776;width:1895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7410</wp:posOffset>
                </wp:positionH>
                <wp:positionV relativeFrom="paragraph">
                  <wp:posOffset>2110740</wp:posOffset>
                </wp:positionV>
                <wp:extent cx="1711960" cy="797560"/>
                <wp:effectExtent l="5080" t="5080" r="5715" b="5715"/>
                <wp:wrapNone/>
                <wp:docPr id="6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797400"/>
                          <a:chOff x="0" y="0"/>
                          <a:chExt cx="171180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7974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117000"/>
                            <a:ext cx="120384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368.3pt;margin-top:166.2pt;width:134.8pt;height:62.8pt" coordorigin="7366,3324" coordsize="2696,1256">
                <v:oval id="shape_0" ID="Oval 34" fillcolor="#eaeaea" stroked="t" o:allowincell="f" style="position:absolute;left:7366;top:3324;width:2695;height:125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764;top:3508;width:1895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</wp:posOffset>
                </wp:positionV>
                <wp:extent cx="1369060" cy="683260"/>
                <wp:effectExtent l="5080" t="5080" r="5715" b="5715"/>
                <wp:wrapNone/>
                <wp:docPr id="7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683280"/>
                          <a:chOff x="0" y="0"/>
                          <a:chExt cx="136908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99720"/>
                            <a:ext cx="962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378pt;margin-top:42.3pt;width:107.8pt;height:53.8pt" coordorigin="7560,846" coordsize="2156,1076">
                <v:oval id="shape_0" ID="Oval 37" fillcolor="#eaeaea" stroked="t" o:allowincell="f" style="position:absolute;left:7560;top:846;width:215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878;top:1003;width:1515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2826385</wp:posOffset>
                </wp:positionV>
                <wp:extent cx="1673860" cy="786130"/>
                <wp:effectExtent l="5080" t="5080" r="5715" b="5715"/>
                <wp:wrapNone/>
                <wp:docPr id="8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786240"/>
                          <a:chOff x="0" y="0"/>
                          <a:chExt cx="167400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4000" cy="78624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115560"/>
                            <a:ext cx="11779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профилактики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0.15pt;margin-top:222.55pt;width:131.8pt;height:61.9pt" coordorigin="3,4451" coordsize="2636,1238">
                <v:oval id="shape_0" ID="Oval 43" fillcolor="#eaeaea" stroked="t" o:allowincell="f" style="position:absolute;left:3;top:4451;width:2635;height:123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391;top:4633;width:1854;height:8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профилактики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3970</wp:posOffset>
                </wp:positionH>
                <wp:positionV relativeFrom="paragraph">
                  <wp:posOffset>198755</wp:posOffset>
                </wp:positionV>
                <wp:extent cx="441325" cy="113665"/>
                <wp:effectExtent l="105410" t="0" r="105410" b="0"/>
                <wp:wrapNone/>
                <wp:docPr id="9" name="Двойная стрелка влево/вправо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441360" cy="113760"/>
                        </a:xfrm>
                        <a:prstGeom prst="leftRightArrow">
                          <a:avLst>
                            <a:gd name="adj1" fmla="val 50000"/>
                            <a:gd name="adj2" fmla="val 7723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Двойная стрелка влево/вправо 65" fillcolor="white" stroked="t" o:allowincell="f" style="position:absolute;margin-left:401.1pt;margin-top:15.6pt;width:34.7pt;height:8.9pt;mso-wrap-style:none;v-text-anchor:middle;rotation:225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3500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0495</wp:posOffset>
                </wp:positionV>
                <wp:extent cx="571500" cy="114300"/>
                <wp:effectExtent l="0" t="124460" r="0" b="124460"/>
                <wp:wrapNone/>
                <wp:docPr id="10" name="Двойная стрелка влево/вправо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338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5" fillcolor="white" stroked="t" o:allowincell="f" style="position:absolute;margin-left:297pt;margin-top:11.8pt;width:44.95pt;height:8.95pt;mso-wrap-style:none;v-text-anchor:middle;rotation:142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420</wp:posOffset>
                </wp:positionH>
                <wp:positionV relativeFrom="paragraph">
                  <wp:posOffset>2611120</wp:posOffset>
                </wp:positionV>
                <wp:extent cx="342900" cy="104775"/>
                <wp:effectExtent l="10795" t="8255" r="10160" b="8890"/>
                <wp:wrapNone/>
                <wp:docPr id="11" name="Двойная стрелка влево/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04760"/>
                        </a:xfrm>
                        <a:prstGeom prst="leftRightArrow">
                          <a:avLst>
                            <a:gd name="adj1" fmla="val 50000"/>
                            <a:gd name="adj2" fmla="val 65195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5" fillcolor="white" stroked="t" o:allowincell="f" style="position:absolute;margin-left:44.6pt;margin-top:205.55pt;width:26.95pt;height:8.2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748790</wp:posOffset>
                </wp:positionV>
                <wp:extent cx="342900" cy="114300"/>
                <wp:effectExtent l="11430" t="7620" r="10795" b="8255"/>
                <wp:wrapNone/>
                <wp:docPr id="12" name="Двойная стрелка влево/вправо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4" fillcolor="white" stroked="t" o:allowincell="f" style="position:absolute;margin-left:418.15pt;margin-top:137.7pt;width:26.95pt;height:8.95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4505</wp:posOffset>
                </wp:positionH>
                <wp:positionV relativeFrom="paragraph">
                  <wp:posOffset>1303655</wp:posOffset>
                </wp:positionV>
                <wp:extent cx="342900" cy="114300"/>
                <wp:effectExtent l="11430" t="7620" r="10795" b="8255"/>
                <wp:wrapNone/>
                <wp:docPr id="13" name="Двойная стрелка влево/вправо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1" fillcolor="white" stroked="t" o:allowincell="f" style="position:absolute;margin-left:238.15pt;margin-top:102.65pt;width:26.95pt;height:8.95pt;mso-wrap-style:none;v-text-anchor:middle;rotation:90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9575</wp:posOffset>
                </wp:positionH>
                <wp:positionV relativeFrom="paragraph">
                  <wp:posOffset>2075815</wp:posOffset>
                </wp:positionV>
                <wp:extent cx="800100" cy="114300"/>
                <wp:effectExtent l="14605" t="6985" r="15240" b="7620"/>
                <wp:wrapNone/>
                <wp:docPr id="14" name="Двойная стрелка влево/вправо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0" fillcolor="white" stroked="t" o:allowincell="f" style="position:absolute;margin-left:132.25pt;margin-top:163.45pt;width:62.95pt;height:8.95pt;mso-wrap-style:none;v-text-anchor:middle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3183890</wp:posOffset>
                </wp:positionV>
                <wp:extent cx="1028700" cy="165735"/>
                <wp:effectExtent l="12065" t="26670" r="12065" b="26035"/>
                <wp:wrapNone/>
                <wp:docPr id="15" name="Двойная стрелка влево/вправ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87000">
                          <a:off x="0" y="0"/>
                          <a:ext cx="1028880" cy="165600"/>
                        </a:xfrm>
                        <a:prstGeom prst="leftRightArrow">
                          <a:avLst>
                            <a:gd name="adj1" fmla="val 50000"/>
                            <a:gd name="adj2" fmla="val 12368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26" fillcolor="white" stroked="t" o:allowincell="f" style="position:absolute;margin-left:154.4pt;margin-top:250.65pt;width:80.95pt;height:13pt;flip:y;mso-wrap-style:none;v-text-anchor:middle;rotation:4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9">
                <wp:simplePos x="0" y="0"/>
                <wp:positionH relativeFrom="column">
                  <wp:posOffset>3966210</wp:posOffset>
                </wp:positionH>
                <wp:positionV relativeFrom="paragraph">
                  <wp:posOffset>1421130</wp:posOffset>
                </wp:positionV>
                <wp:extent cx="890270" cy="126365"/>
                <wp:effectExtent l="0" t="190500" r="0" b="189230"/>
                <wp:wrapNone/>
                <wp:docPr id="16" name="Двойная стрелка влево/вправо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8400">
                          <a:off x="0" y="0"/>
                          <a:ext cx="890280" cy="126360"/>
                        </a:xfrm>
                        <a:prstGeom prst="leftRightArrow">
                          <a:avLst>
                            <a:gd name="adj1" fmla="val 50000"/>
                            <a:gd name="adj2" fmla="val 14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2" fillcolor="white" stroked="t" o:allowincell="f" style="position:absolute;margin-left:312.35pt;margin-top:111.9pt;width:70.05pt;height:9.9pt;mso-wrap-style:none;v-text-anchor:middle;rotation:326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1135</wp:posOffset>
                </wp:positionH>
                <wp:positionV relativeFrom="paragraph">
                  <wp:posOffset>2400935</wp:posOffset>
                </wp:positionV>
                <wp:extent cx="800100" cy="114300"/>
                <wp:effectExtent l="14605" t="6985" r="15240" b="7620"/>
                <wp:wrapNone/>
                <wp:docPr id="17" name="Двойная стрелка влево/вправо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8" fillcolor="white" stroked="t" o:allowincell="f" style="position:absolute;margin-left:315.05pt;margin-top:189.05pt;width:62.95pt;height:8.95pt;mso-wrap-style:none;v-text-anchor:middle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794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00</wp:posOffset>
                </wp:positionV>
                <wp:extent cx="1420495" cy="128905"/>
                <wp:effectExtent l="0" t="245745" r="0" b="245110"/>
                <wp:wrapNone/>
                <wp:docPr id="18" name="Двойная стрелка влево/вправо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1420560" cy="128880"/>
                        </a:xfrm>
                        <a:prstGeom prst="leftRightArrow">
                          <a:avLst>
                            <a:gd name="adj1" fmla="val 50000"/>
                            <a:gd name="adj2" fmla="val 219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6" fillcolor="white" stroked="t" o:allowincell="f" style="position:absolute;margin-left:99.05pt;margin-top:215pt;width:111.8pt;height:10.1pt;mso-wrap-style:none;v-text-anchor:middle;rotation:33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44880</wp:posOffset>
                </wp:positionV>
                <wp:extent cx="1174750" cy="116205"/>
                <wp:effectExtent l="128270" t="0" r="128270" b="0"/>
                <wp:wrapNone/>
                <wp:docPr id="19" name="Двойная стрелка влево/вправо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200">
                          <a:off x="0" y="0"/>
                          <a:ext cx="1174680" cy="116280"/>
                        </a:xfrm>
                        <a:prstGeom prst="leftRightArrow">
                          <a:avLst>
                            <a:gd name="adj1" fmla="val 50000"/>
                            <a:gd name="adj2" fmla="val 2011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4" fillcolor="white" stroked="t" o:allowincell="f" style="position:absolute;margin-left:279pt;margin-top:74.35pt;width:92.45pt;height:9.1pt;mso-wrap-style:none;v-text-anchor:middle;rotation:288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30960</wp:posOffset>
                </wp:positionH>
                <wp:positionV relativeFrom="paragraph">
                  <wp:posOffset>1024255</wp:posOffset>
                </wp:positionV>
                <wp:extent cx="1151890" cy="150495"/>
                <wp:effectExtent l="0" t="340360" r="0" b="338455"/>
                <wp:wrapNone/>
                <wp:docPr id="20" name="Двойная стрелка влево/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0">
                          <a:off x="0" y="0"/>
                          <a:ext cx="1152000" cy="150480"/>
                        </a:xfrm>
                        <a:prstGeom prst="leftRightArrow">
                          <a:avLst>
                            <a:gd name="adj1" fmla="val 50000"/>
                            <a:gd name="adj2" fmla="val 1524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3" fillcolor="white" stroked="t" o:allowincell="f" style="position:absolute;margin-left:104.8pt;margin-top:80.6pt;width:90.65pt;height:11.8pt;mso-wrap-style:none;v-text-anchor:middle;rotation:31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0</wp:posOffset>
                </wp:positionH>
                <wp:positionV relativeFrom="paragraph">
                  <wp:posOffset>2841625</wp:posOffset>
                </wp:positionV>
                <wp:extent cx="803275" cy="4806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37.85pt;mso-wrap-distance-left:9.05pt;mso-wrap-distance-right:9.05pt;mso-wrap-distance-top:0pt;mso-wrap-distance-bottom:0pt;margin-top:223.7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045</wp:posOffset>
                </wp:positionH>
                <wp:positionV relativeFrom="paragraph">
                  <wp:posOffset>394970</wp:posOffset>
                </wp:positionV>
                <wp:extent cx="443230" cy="198755"/>
                <wp:effectExtent l="59690" t="0" r="59690" b="0"/>
                <wp:wrapNone/>
                <wp:docPr id="22" name="Двойная стрелка влево/вправо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7400">
                          <a:off x="0" y="0"/>
                          <a:ext cx="443160" cy="198720"/>
                        </a:xfrm>
                        <a:prstGeom prst="leftRightArrow">
                          <a:avLst>
                            <a:gd name="adj1" fmla="val 50000"/>
                            <a:gd name="adj2" fmla="val 44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4" fillcolor="white" stroked="t" o:allowincell="f" style="position:absolute;margin-left:278.35pt;margin-top:31.1pt;width:34.85pt;height:15.6pt;mso-wrap-style:none;v-text-anchor:middle;rotation:242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numPr>
          <w:ilvl w:val="0"/>
          <w:numId w:val="16"/>
        </w:numPr>
        <w:rPr/>
      </w:pPr>
      <w:r>
        <w:rPr/>
        <w:t>Из  Устава школы</w:t>
      </w:r>
    </w:p>
    <w:p>
      <w:pPr>
        <w:pStyle w:val="Style24"/>
        <w:tabs>
          <w:tab w:val="clear" w:pos="720"/>
          <w:tab w:val="left" w:pos="708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чреждение    создано    с    целью    формирования    общей   культуры   личности                                        </w:t>
        <w:br/>
        <w:t>обучающихся    на    основе    усвоения    обязательного    минимума    содержания</w:t>
        <w:br/>
        <w:t>общеобразовательных программ, их адаптации к жизни в обществе, создания</w:t>
        <w:br/>
        <w:t>основы для осознанного выбора и последующего освоения профессиональных</w:t>
        <w:br/>
        <w:t>общеобразовательных   программ,   воспитание   гражданственности,   трудолюбия,</w:t>
        <w:br/>
        <w:t>уважения к правам и свободам человека, любви к окружающей природе, Родине,</w:t>
        <w:br/>
        <w:t xml:space="preserve">семь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учетом потребности и возможности личности общеобразовательные программы осваиваются   в   формах:   очной,   очно-заочной,   семейное образование  и   их сочетания. Для всех форм получения образования действует</w:t>
        <w:br/>
        <w:t>федеральный государственный общеобразовательный стандарт.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учение учащихся строится в соответствии с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итарн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эпидемиологически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правила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и норматива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 2.4.2.2821-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Учебный год начинается с  1  сентября. Продолжительность учебного года на первой и второй ступенях обучения общего образования составляет не менее 34 недель без учета государственной (итоговой аттестации), в первом классе - 33 недели. Продолжительность каникул в течение учебного года составляет не менее 30 календарных дней, летом - не менее 8 недель. Для учащихся 1 класса продолжительность учебной недели составляет 5 дней при продолжительности урока сентябрь-октябрь 3 урока по 35 минут, ноябрь-декабрь 4  урока по 35 минут, январь-май 4 урока по 40 минут. 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Контингент обучающихся</w:t>
      </w:r>
    </w:p>
    <w:p>
      <w:pPr>
        <w:pStyle w:val="Style2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708"/>
        <w:jc w:val="center"/>
        <w:rPr/>
      </w:pPr>
      <w:r>
        <w:rPr/>
        <w:t>Количество обучающихся за последние тр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8"/>
        <w:gridCol w:w="1412"/>
        <w:gridCol w:w="1228"/>
        <w:gridCol w:w="1412"/>
        <w:gridCol w:w="1228"/>
        <w:gridCol w:w="1412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 учебный год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 комплект (коррекционный класс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в 2021- 2022  учебном году обучалось 38 обучающихся. На ступени начального общего образования 16 обучающихся; на ступени основного общего образования – 18;   класс комплект  (обучающиеся по адаптированной программе):  5а, 6а,9а класс – 4 обучающих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то дети из семей с разным социальным положением, разным уровнем благосостояния, в том числе: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из многодетных семе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малообеспеченных семе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.  </w:t>
      </w:r>
      <w:r>
        <w:rPr>
          <w:rFonts w:cs="Times New Roman" w:ascii="Times New Roman" w:hAnsi="Times New Roman"/>
          <w:b/>
          <w:szCs w:val="24"/>
          <w:u w:val="single"/>
        </w:rPr>
        <w:t>Основные позиции программы развития школы (приоритеты, направления, задачи, решавшиеся в отчетном год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новные задачи в деятельности школы в 2020-2021 учебном го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de-DE"/>
        </w:rPr>
        <w:t>Повышение качества образования, удовлетворенности родителей работой школ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Мониторинг успеваемости и посещаемост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Своевременное информирование родителей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Регулярное обновление сайта школ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Заключение договоров с родителям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Учет индивидуальных образовательных потребностей обучающихс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 xml:space="preserve">Включение родителей в управление школой, организация деятельности  </w:t>
      </w:r>
      <w:r>
        <w:rPr>
          <w:rFonts w:cs="Times New Roman" w:ascii="Times New Roman" w:hAnsi="Times New Roman"/>
          <w:bCs/>
          <w:szCs w:val="24"/>
        </w:rPr>
        <w:t>С</w:t>
      </w:r>
      <w:r>
        <w:rPr>
          <w:rFonts w:cs="Times New Roman" w:ascii="Times New Roman" w:hAnsi="Times New Roman"/>
          <w:bCs/>
          <w:szCs w:val="24"/>
          <w:lang w:val="de-DE"/>
        </w:rPr>
        <w:t>овета</w:t>
      </w:r>
      <w:r>
        <w:rPr>
          <w:rFonts w:cs="Times New Roman" w:ascii="Times New Roman" w:hAnsi="Times New Roman"/>
          <w:bCs/>
          <w:szCs w:val="24"/>
        </w:rPr>
        <w:t xml:space="preserve"> учре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2.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Обеспечение </w:t>
      </w:r>
      <w:r>
        <w:rPr>
          <w:rFonts w:cs="Times New Roman" w:ascii="Times New Roman" w:hAnsi="Times New Roman"/>
          <w:bCs/>
          <w:szCs w:val="24"/>
        </w:rPr>
        <w:t>реализации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ФГОС</w:t>
      </w:r>
      <w:r>
        <w:rPr>
          <w:rFonts w:cs="Times New Roman" w:ascii="Times New Roman" w:hAnsi="Times New Roman"/>
          <w:bCs/>
          <w:szCs w:val="24"/>
        </w:rPr>
        <w:t xml:space="preserve">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Обеспечение реализации ФГОС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</w:t>
      </w:r>
      <w:r>
        <w:rPr>
          <w:rFonts w:cs="Times New Roman" w:ascii="Times New Roman" w:hAnsi="Times New Roman"/>
          <w:bCs/>
          <w:szCs w:val="24"/>
          <w:lang w:val="de-DE"/>
        </w:rPr>
        <w:t>Совершенствование системы воспитательной работы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>Планирование и организационное обеспечение работы кружков,</w:t>
      </w:r>
      <w:r>
        <w:rPr>
          <w:rFonts w:cs="Times New Roman" w:ascii="Times New Roman" w:hAnsi="Times New Roman"/>
          <w:bCs/>
          <w:szCs w:val="24"/>
        </w:rPr>
        <w:t xml:space="preserve"> объединен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>Организация научно-исследовательской, проектной деятельности</w:t>
      </w:r>
      <w:r>
        <w:rPr>
          <w:rFonts w:cs="Times New Roman" w:ascii="Times New Roman" w:hAnsi="Times New Roman"/>
          <w:bCs/>
          <w:szCs w:val="24"/>
        </w:rPr>
        <w:t xml:space="preserve"> обучающихся</w:t>
      </w:r>
      <w:r>
        <w:rPr>
          <w:rFonts w:cs="Times New Roman" w:ascii="Times New Roman" w:hAnsi="Times New Roman"/>
          <w:bCs/>
          <w:szCs w:val="24"/>
          <w:lang w:val="de-D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4"/>
          <w:lang w:val="de-DE"/>
        </w:rPr>
        <w:t>Участие в олимпиадах, конференциях</w:t>
      </w:r>
      <w:r>
        <w:rPr>
          <w:rFonts w:cs="Times New Roman" w:ascii="Times New Roman" w:hAnsi="Times New Roman"/>
          <w:bCs/>
          <w:szCs w:val="24"/>
        </w:rPr>
        <w:t>, смотрах, конкур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7.  </w:t>
      </w:r>
      <w:r>
        <w:rPr>
          <w:rFonts w:cs="Times New Roman" w:ascii="Times New Roman" w:hAnsi="Times New Roman"/>
          <w:b/>
          <w:szCs w:val="24"/>
          <w:u w:val="single"/>
        </w:rPr>
        <w:t>Результаты образовательной деятельности</w:t>
      </w:r>
    </w:p>
    <w:p>
      <w:pPr>
        <w:pStyle w:val="Normal"/>
        <w:jc w:val="center"/>
        <w:rPr/>
      </w:pPr>
      <w:r>
        <w:rPr/>
        <w:t>Итоги успеваемости за 2021 – 2022 учебный год по классам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31"/>
        <w:gridCol w:w="1942"/>
        <w:gridCol w:w="1964"/>
        <w:gridCol w:w="1621"/>
      </w:tblGrid>
      <w:tr>
        <w:trPr>
          <w:trHeight w:val="71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лас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конец г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«4» и «5» кол. (%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спеваемость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повторный курс</w:t>
            </w:r>
          </w:p>
        </w:tc>
      </w:tr>
      <w:tr>
        <w:trPr>
          <w:trHeight w:val="2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3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4 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тоги учебного года в сопоставимых показателях с предшествующим периодом даны  в следующей таблице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25"/>
        <w:gridCol w:w="800"/>
        <w:gridCol w:w="941"/>
        <w:gridCol w:w="827"/>
        <w:gridCol w:w="1097"/>
        <w:gridCol w:w="859"/>
        <w:gridCol w:w="859"/>
        <w:gridCol w:w="855"/>
        <w:gridCol w:w="865"/>
        <w:gridCol w:w="859"/>
      </w:tblGrid>
      <w:tr>
        <w:trPr>
          <w:trHeight w:val="128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начал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 конец го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еде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ттестовано 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9 класс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успеваю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успевае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4 </w:t>
            </w:r>
          </w:p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</w:p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каче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«отличн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отлично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4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обучающихся, окончивших  учебный год на «4» и «5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4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к Альб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исовский Миро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 Матв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4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 класс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ебыкина Дарина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9  класс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зульта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сударственной  итоговая  аттестации в 9 кла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ыпускники 9 класса сдают ОГЭ по математике, русскому языку, обществознанию, физике, химии, географ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математик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2078"/>
        <w:gridCol w:w="1024"/>
        <w:gridCol w:w="1093"/>
        <w:gridCol w:w="1250"/>
        <w:gridCol w:w="1715"/>
      </w:tblGrid>
      <w:tr>
        <w:trPr>
          <w:trHeight w:val="51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русскому языку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обществознанию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химии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географии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5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5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истории, биологии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86"/>
        <w:gridCol w:w="1386"/>
        <w:gridCol w:w="1386"/>
        <w:gridCol w:w="1386"/>
        <w:gridCol w:w="1131"/>
        <w:gridCol w:w="161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кружающий ми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7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7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обществознание, биологии.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83"/>
        <w:gridCol w:w="1483"/>
        <w:gridCol w:w="1483"/>
        <w:gridCol w:w="1483"/>
        <w:gridCol w:w="1216"/>
        <w:gridCol w:w="131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олог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8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8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обществознанию, географии, биологии, английский язык.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5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нглий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9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9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истории, обществознанию, географии, биологии, физика, английский язык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3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стижения обучающихся в олимпиадах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szCs w:val="24"/>
        </w:rPr>
        <w:t>школьного</w:t>
      </w:r>
      <w:r>
        <w:rPr>
          <w:rFonts w:cs="Times New Roman" w:ascii="Times New Roman" w:hAnsi="Times New Roman"/>
          <w:bCs/>
          <w:szCs w:val="24"/>
        </w:rPr>
        <w:t xml:space="preserve"> этапа Всероссийской олимпиады школь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БЕДИТЕЛИ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 класс 2022 г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Вовк Альбина  –русский язык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класс 2022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 – английски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класс 2022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 –  русский язык, биология, обществознание,   география, литератур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 - обществозн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 - география</w:t>
            </w:r>
          </w:p>
        </w:tc>
      </w:tr>
      <w:tr>
        <w:trPr>
          <w:trHeight w:val="10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  класс 2022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еевский Константин – географ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ЗЕРЫ:</w:t>
            </w:r>
          </w:p>
        </w:tc>
      </w:tr>
      <w:tr>
        <w:trPr>
          <w:trHeight w:val="22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класс 2022 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Вовк Ростислав -  обществознание, литера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нтуфьева Снежана - литератур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стижения обучающихся в олимпиадах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szCs w:val="24"/>
        </w:rPr>
        <w:t>муниципального</w:t>
      </w:r>
      <w:r>
        <w:rPr>
          <w:rFonts w:cs="Times New Roman" w:ascii="Times New Roman" w:hAnsi="Times New Roman"/>
          <w:bCs/>
          <w:szCs w:val="24"/>
        </w:rPr>
        <w:t xml:space="preserve"> этапа Всероссийской олимпиады школь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БЕДИТЕЛИ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класс 2022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  – обществознание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ЗЕРЫ: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класс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Альбина – русский язык</w:t>
            </w:r>
          </w:p>
        </w:tc>
      </w:tr>
      <w:tr>
        <w:trPr>
          <w:trHeight w:val="3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 класс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Антуфьева Снежана - обществозн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стижения обучающихся и педагогического коллектива.</w:t>
      </w:r>
    </w:p>
    <w:p>
      <w:pPr>
        <w:pStyle w:val="Normal"/>
        <w:jc w:val="center"/>
        <w:rPr/>
      </w:pPr>
      <w:r>
        <w:rPr/>
        <w:t>Обучающиеся и педагогический коллектив школы активно участвовали в конкурсах различных уровней:</w:t>
      </w:r>
    </w:p>
    <w:tbl>
      <w:tblPr>
        <w:tblW w:w="106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61"/>
        <w:gridCol w:w="2160"/>
        <w:gridCol w:w="2340"/>
        <w:gridCol w:w="241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ое мероприятие " Зимние забавы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священные нашему земляку. И. В. Бабушкин - большевик-искрове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.01 - Всероссийский день зимующих птиц классный час "Покормите птиц зимой!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классы начальной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Е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крытый классный час на тему "Семья и семейные ценности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посвященные блокаде Ленин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научно-практическая конференция "Первые шаги в науку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- Чебыкин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- Чебыкин Ар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- Вовк Ростислав  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конференция "Я познаю мир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 Начальные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-Ковальчук Тим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- Мамулин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- Ковальчук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– Меньшикова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- Андреевский Артё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Шумилова Анастасия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 открытий «Мир науки не для скук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фориентационная игра «Дороги, которые мы выбираем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-Тренина А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-Виноградова Елиза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, Истомин Сергей.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4 Февраля —День влюблен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конференция "Первые шаги в науку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-7 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Чебыкина Д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- Виноградов Савелий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посвященные  воинам -интернационалис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кторина "Читаем, пишем и говорим!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и: Чебыкина Д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енина Алёна.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утки безопасности «Учим ребенка безопасности», информационные беседы «Наша безопасность в наших руках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е уроки: "Взрослый разговор о Мире, "Братство славянских народов", посвящённые спецоперации на Укра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: День воссоединения Крыма с Россией. "Путешествие по Крым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конференция "Я познаю мир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 место Меньшикова Кс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дорова Элеон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Да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Денисовский Мир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Тренин Матв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-Кубарева Елизавета 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ревнования по лыжным гонкам среди школьник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конференция "Первые шаги в науку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- Кубарева 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-Тренин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- Парфеньев Матв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Андреевский Константин 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ая конференция "Я познаю ми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-Вовк Добры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- Вовк Аль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- Зноев Артём 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воречники для  пт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шечный турн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- Тренина Але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-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место - Антуфьева Сне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-  Чебыкина Дарина!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 посвященные Дню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на "Зажги свою звезду», видеоролик и документальные фильмы, посвящённые Дню космонав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ое мероприятие «День Земл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классный час "Поговорим о доброте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активное погружение "Без срока давности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-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посвященные  Дню рождения П. А. Столып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я, посвященные Дню Земли: история праздника и Колокол Мира, презентац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«Урок Генетик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- 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ая психолого - педагогическая консуль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 Тотемской ППМ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 истории "Пионер для всех пример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ой дес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о-оздоровительный праздник, посвященный Всемирному дню борьбы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цертные номер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вященные Дню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бботник по уборке территории «СП Группа дошкольного образов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ы, посвященные маленьким жителям Бес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сентября День грамотности,  повторение норм орфографии и орфоэ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8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седы 8 сентября 1941 года начало Блокада Ленингра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ролик и презентация, посвященная  Дню Бородинского сражения русской армии под командованием М. И. Кутуз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-9 клас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 поделок из природного материала «Осенняя мастерск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- Вовк Альбина, Вовк Анге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-  Трена Да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- Ковальчук Оксана, Шумил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Ковальчук Тимур,Денисовский Мирон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Тотемской ПМК: для детей 7-10 лет "Диагностика умственного развития младших школьников", 7- 9 классный час "Преодоление жизненных труднос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епова Л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боры на пост Президента Школьного ученического сове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 президент ШУС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я  о трагедии  в Ижевской школе № 8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ботник по уборке школьной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чный концерт  для учителей и ветеранов педагогического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курсная программа «Осенняя карусель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 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енний б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классное мероприятие "Калейдоскоп увлечений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рисунков "Путешествие по сказкам Мамина-Сибиряка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дарность: Сидорова Элеонора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на "Наш добрый Маршак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дарность: Андреевский Артем, Шумилова Анастасия, Сидорова Элеонора, Вовк Альбина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ролик, посвященный  Дню народного единства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ческая беседа « Будь внимателен на дороге, пешеход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ники Госавтоинспек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борка территории у памятн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7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фильм "Вотчина Деда Мороза", иг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-4 клас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 "Все профессии хорош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9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классное мероприятие   "Имею право"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 рисунков в рамках недели школьного питания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чное мероприятие, чаепитие, посвященное  празднику 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тер классах "Добрая планета-МАМ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, посвященная Всемирный день борьбы со СПИД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учающиеся 7-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блев Р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тинг, посвящённый Дню неизвестного солда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Трудовой десант» по очистке снега памят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посвящённые «Неделе доб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онные беседы, посвященные Дню Героев Отече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еся школ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вогодний праздник-представление "Подарки для Дедушки Мороза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хся 2-4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, Тренина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годний  бал - маска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5-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 Новогодних костю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2- 4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, Черногубова С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 -Шумилова Анаста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еевский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- Денисовский Мирон,  Ковальчук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- Тренина Да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Ковальчук Тимур, Тренин Матвей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курс «Символ года 2023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- Шумил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ники: Ковальчук Тимур, Ковальчук Оксана, Вовк Альбина, Залесов Олег, Залесова Кристина, </w:t>
            </w:r>
          </w:p>
        </w:tc>
      </w:tr>
      <w:tr>
        <w:trPr>
          <w:trHeight w:val="443" w:hRule="atLeast"/>
        </w:trPr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й час "С любовью к природе". Посвященный дню рождения В. И. Биа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акции «Подарок солдат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одарки для  военнослужа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лятинского посел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ная программа "А ну-ка, мальчики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ная программа А ну-ка, девочки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, Вовк Е. В., Черногубова С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этап XXII областного конкурса "Рождество Христово - вечной жизни свет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Т.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Е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– Сидорова К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ники  Вовк Альбина, Залесов Оле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лесова Кристина, Чебыкина Дарина, Мамулин Владимир,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исследовательских и творческих работ обучающихся «Права человека в современном ми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– Сидорова Карина, участник –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конкурс «Новогодняя сказ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Т.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Е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  <w:bookmarkStart w:id="0" w:name="_GoBack"/>
            <w:bookmarkEnd w:id="0"/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: Шумилова Анастасия, Тренин Матвей, Тренина Даяна, Чебыкина Д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Межрегиональной олимпиады по научному краеведению «Мир через культур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 – Трени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 – Истомин Серге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конкурс «Росто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- Антуфьева Снежа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конкурс  «Древо жизн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– Истомин Серге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«Мы и космос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К.А., Тренина Т. А., Тренина Е. В,  Вовк Е. В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Сидорова Ка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место – 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 место- Шумилова  Анаста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Залесова Крист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арев Ег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XIV Областного конкурса исследовательских работ и творческих проектов по фольклору и этнографии для младших школьников "Мы-исследователи" (номинация "Краеведение")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рногубова С. А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- Денисовский Миро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экологических работ среди детей и молодежи "Экология35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 –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4"/>
              </w:rPr>
              <w:t xml:space="preserve"> районные историко-краеведческие чтения «Свой край люби, исследуй  изуч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, Вовк Е. 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частники:  Чебыкина Дарина, Антуфьева Снежа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заочный эколог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исследователь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«Мир природы глазам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: Чебыкина Дарина</w:t>
            </w:r>
          </w:p>
        </w:tc>
      </w:tr>
      <w:tr>
        <w:trPr/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гиональный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туальная экскурсия в музей славянской письм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й час "Будь здоро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ластной конкурс исследовательских и творческих работ обучающихся  (рисунок) "Права человека в современном мире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 место -Сидорова К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конкурс детского рисунка «Охрана труда глазам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– Денисвоский Мирон, участники: Сидорова Карина, 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ластной этап Межрегиональной олимпиады по научному краеведению «Мир через культуру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: Тренина Ал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Cs w:val="24"/>
              </w:rPr>
              <w:t xml:space="preserve"> Областной конкурс исследовательских работ «Древо ж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: Истомин Серге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Cs w:val="24"/>
              </w:rPr>
              <w:t xml:space="preserve">  областной конкурс исследовательских работ «Ро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: Антуфьева Снежа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акция "Дети о Победе"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акции "Окна Победы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акция "Бессмертный полк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 акция: «Свеча памя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областной культурно-просветительской акции "Беловский диктант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1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ая олимпиада школьников по информатике и математике на приз Губернатора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конкурс творческих работ «Ни дать ни  взять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Тренина Даяна, Денисовский Мирон, Чебыкина Дарина</w:t>
            </w:r>
          </w:p>
        </w:tc>
      </w:tr>
      <w:tr>
        <w:trPr/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российский  уро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заочный межрегиональный  конкурс творческих профориентационных проект  «Шаг в будуще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 Сидорова Кари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ждународный творческий конкурс День матери "Мамочка любимая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 - Груздева Валерия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конкурс детского и юношеского творчества "Красавица Зимушка - зима" в номинации "Рисунок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бедители: Тренина А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 Матвей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урок цифр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ая акция , "Вам, любимые", приуроченная к Международному женскому дн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 Всероссийской электронной олимпиаде по безопасности жизне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ники: Мамулин Владим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ньшикова Валер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детский творческом конкурс"В мире птиц"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: Меньшикова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ий детский конкурс рисунков "Любимый мультгерой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и: Вовк Аль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Дая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ая акция «Российская ленточка»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2 июня  митинг, день памяти и скорби в честь тех, кто отдал свою жизнь за будущее в годы Великой Отечественной войн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сентября просветительская акция для молодежи в России «Поделись Своим Знанием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воспитательную рабо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урок "Эколята- молодые защитники природы. Наши питомцы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Е. В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: Андреевский Артем, Шумилова Анастасия, Ковальчук Оксана, Ковальчук Тиму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акции "Добрые письма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ероссийский проект "Открытые урок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открытый урок «День народного един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конкурс детских творческих работ "Дед Мороз - красный нос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 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я "Письмо солдату"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 Хакатон «Коммуникации в образо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7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еблев Р. В, Смыкова С. М., Шумилова В. Г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листы:  Вовк Ростислав,  Антуфьева Снежана, Чебыкина  Да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Инновационная деятельность ОУ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Инновационная деятельность в школе осуществляется по следующим направлениям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новление содержания образовани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недрение новых педагогических технологий и методик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рганизация интеллектуально-творческой деятельности учителей, 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ация интеллектуально-творческой деятельности учащихс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организация исследовательской  работы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бота над созданием имиджа школы, благоприятной воспитательной среды.</w:t>
      </w:r>
    </w:p>
    <w:p>
      <w:pPr>
        <w:pStyle w:val="Style24"/>
        <w:tabs>
          <w:tab w:val="clear" w:pos="720"/>
          <w:tab w:val="left" w:pos="708" w:leader="none"/>
        </w:tabs>
        <w:ind w:left="284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Style24"/>
        <w:tabs>
          <w:tab w:val="clear" w:pos="720"/>
          <w:tab w:val="left" w:pos="708" w:leader="none"/>
        </w:tabs>
        <w:ind w:left="284" w:hanging="0"/>
        <w:jc w:val="both"/>
        <w:rPr/>
      </w:pPr>
      <w:r>
        <w:rPr>
          <w:u w:val="none"/>
        </w:rPr>
        <w:t xml:space="preserve">8. </w:t>
      </w:r>
      <w:r>
        <w:rPr/>
        <w:t xml:space="preserve"> Статистические данные о педагогическом потенциале работающих специалистов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2021- 2022 учебном году работало 9 учите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них: 77% (7 человек) имеют высшее образование, 33%  (2 человека) – среднее специальн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 (30 %) учителей имеют высшую квалификационную категорию, 5 (55 %) учителей – первую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1 человек имеет нагрудный  знак «Почетный  работник  общего образования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Использование современных образовательных и управленческих технологий.</w:t>
      </w:r>
    </w:p>
    <w:p>
      <w:pPr>
        <w:pStyle w:val="Normal"/>
        <w:tabs>
          <w:tab w:val="clear" w:pos="708"/>
          <w:tab w:val="left" w:pos="775" w:leader="none"/>
          <w:tab w:val="left" w:pos="1135" w:leader="none"/>
          <w:tab w:val="left" w:pos="19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оследний год в связи с расширением технической и компьютерной базы школы, повышением квалификации педагогов шире внедряются на уроках информационно-компьютерные технологии. Перспективно используется в образовательном процессе деятельностный метод обучения. Традиционно на уроках применяются  здоровьесберегающие техн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9.  </w:t>
      </w:r>
      <w:r>
        <w:rPr>
          <w:rFonts w:cs="Times New Roman" w:ascii="Times New Roman" w:hAnsi="Times New Roman"/>
          <w:b/>
          <w:szCs w:val="24"/>
          <w:u w:val="single"/>
        </w:rPr>
        <w:t>Спектр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арактеристика образовательных программ по ступеням обуч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мках своей образовательной программы школа реализует основные, коррекционно-развивающие и дополнительные общеобразовательные программ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школе реализуются образовательные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го общего образования  (4 год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ого общего образования (5 лет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 (9 лет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учающихся с ЗПР (9 лет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1- 4  классах реализуется  УМК «Перспективная начальная школ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ые образовательные услуг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 В школе организованы индивидуальные и групповые занятия для обеспечения достижения ФГОС каждому ученику и для достижения высоких результатов. Все дополнительные образовательные услуги предоставляются бесплатно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казания дополнительных образовательных услуг школа сотрудничает с Зайчиковским сельским филиалом  МБУК «РДК», Зайчиковским пунктом выдачи книг Рослятинского сельского филиала МБУК «МЦБС»,  МБОУ ДО «Бабушкинский  ЦД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Условия осуществления образовательн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Школа  находится в п.Зайчики и размещается в деревянном здании </w:t>
      </w:r>
      <w:r>
        <w:rPr>
          <w:rFonts w:cs="Times New Roman" w:ascii="Times New Roman" w:hAnsi="Times New Roman"/>
          <w:i/>
          <w:szCs w:val="24"/>
        </w:rPr>
        <w:t>(здание приспособлено в 2003 году.)</w:t>
      </w:r>
      <w:r>
        <w:rPr>
          <w:rFonts w:cs="Times New Roman" w:ascii="Times New Roman" w:hAnsi="Times New Roman"/>
          <w:szCs w:val="24"/>
        </w:rPr>
        <w:t xml:space="preserve">  В школе имеются: 8 учебных кабинетов, библиотека, спортивный з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жим работ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Школа работает по пятидневной учебной неделе.  Учебное заведение имеет односменный режим работы. Продолжительность учебного года в 1 классе – 33 недели, во 2 – 9 классах – 34 не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та по сохранению и укреплению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нятия физической культурой и спортом, как в урочное, так и внеурочное время проводились в спортзале, на территории школы. Организована спортивно-оздоровительная работа: соревнования по волейболу, баскетболу, лыжным гонкам, а также спортивные праздники «Папа, мама, я - спортивная семья», час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редняя наполняемость классов - </w:t>
      </w:r>
      <w:r>
        <w:rPr>
          <w:rFonts w:cs="Times New Roman" w:ascii="Times New Roman" w:hAnsi="Times New Roman"/>
          <w:szCs w:val="24"/>
        </w:rPr>
        <w:t xml:space="preserve"> 5  человек.</w:t>
      </w:r>
    </w:p>
    <w:p>
      <w:pPr>
        <w:pStyle w:val="Style24"/>
        <w:tabs>
          <w:tab w:val="clear" w:pos="720"/>
          <w:tab w:val="left" w:pos="708" w:leader="none"/>
        </w:tabs>
        <w:ind w:left="0" w:firstLine="708"/>
        <w:rPr/>
      </w:pPr>
      <w:r>
        <w:rPr/>
        <w:t>11.  Информационно-техническое оснащение образовательного процесса в ОУ</w:t>
      </w:r>
    </w:p>
    <w:p>
      <w:pPr>
        <w:pStyle w:val="Style24"/>
        <w:tabs>
          <w:tab w:val="clear" w:pos="720"/>
          <w:tab w:val="left" w:pos="708" w:leader="none"/>
        </w:tabs>
        <w:ind w:left="0" w:hanging="0"/>
        <w:rPr/>
      </w:pPr>
      <w:r>
        <w:rPr/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2078"/>
      </w:tblGrid>
      <w:tr>
        <w:trPr>
          <w:trHeight w:val="995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(количество)</w:t>
            </w:r>
          </w:p>
        </w:tc>
      </w:tr>
      <w:tr>
        <w:trPr>
          <w:trHeight w:val="604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образовательном учреждении компьюте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се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 них используется в образовательном процессе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ных класс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бинетов, оборудованных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ащихся на 1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льтимедийных проекто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канеров, принте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телевизоров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Cs w:val="24"/>
              </w:rPr>
              <w:t xml:space="preserve"> проигрывателей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Style24"/>
        <w:tabs>
          <w:tab w:val="clear" w:pos="720"/>
          <w:tab w:val="left" w:pos="708" w:leader="none"/>
        </w:tabs>
        <w:ind w:left="0" w:hanging="0"/>
        <w:rPr>
          <w:color w:val="FFFFFF"/>
          <w:u w:val="none"/>
        </w:rPr>
      </w:pPr>
      <w:r>
        <w:rPr>
          <w:color w:val="FFFFFF"/>
          <w:u w:val="none"/>
        </w:rPr>
      </w:r>
    </w:p>
    <w:p>
      <w:pPr>
        <w:pStyle w:val="Normal"/>
        <w:shd w:fill="FFFFFF" w:val="clear"/>
        <w:ind w:left="18" w:firstLine="522"/>
        <w:jc w:val="both"/>
        <w:rPr/>
      </w:pPr>
      <w:r>
        <w:rPr>
          <w:rFonts w:cs="Times New Roman" w:ascii="Times New Roman" w:hAnsi="Times New Roman"/>
          <w:szCs w:val="24"/>
        </w:rPr>
        <w:t xml:space="preserve">Интенсивная информатизация всех сторон жизни социума  требует владения </w:t>
      </w:r>
      <w:r>
        <w:rPr>
          <w:rFonts w:cs="Times New Roman" w:ascii="Times New Roman" w:hAnsi="Times New Roman"/>
          <w:bCs/>
          <w:szCs w:val="24"/>
        </w:rPr>
        <w:t>информационно-коммуникативными технологиями. Понимая это, руководств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школы целенаправленно обновляет компьютерную баз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бота по формированию единой информационной  сре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овышению ИКТ-компетентности педагог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тизация является необходимым компонентом и условием общей модернизации образования, обновления содержания и форм учебной деятельности. Поэтому информатизация образования является приоритетом развития социальной сферы РФ, обозначенным в документах Правительства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 у кого не вызывает сомнения тот факт, что информационные технологии становятся базой современного образования. Но они эффективны лишь в сочетании с соответствующими педагогическими технологиями: если учитель мыслит прежними категориями, то использование технических средств не меняет сути образовательного процесса и традиционного репродуктивного метода подачи материал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современном этапе развития российского образования учитель, владеющий информационными технологиями, уже просто необходим современной школе. Дополняя традиционные методы обучения современными информационными технологиями, можно снять остроту проявления некоторых противоречий, присущих классно-урочной системе обуч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растет число педагогов, использующих в своей деятельности эффективные педагогические технологии, увеличивается  профессиональный  рост педагог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i/>
          <w:szCs w:val="24"/>
        </w:rPr>
        <w:t>Внедрение информационных технологий в учебно-воспитательный проце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осуществляется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28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ация обучения педагогов приемам эффективной работы с новой техникой и соответствующими педагогическими технологиями, как итог - создание презентаций к урокам, участие в конкурсах и про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спользование  кабинета информатики  для проведения уроков, библиотечных часов, кружковых заня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с ресурсами Интер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Использование презентаций на уроках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дной из наиболее удачных форм подготовки и представления учебного материала к урокам можно назвать создание презентаций. Мультимедийные презентации - это удобный и эффектный способ представления информации с помощью компьютерных программ. Он сочетает в себе динамику, звук и изображение, т.е. те факторы, которые наиболее долго удерживают внимание ребенка. Учеными доказано, что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олее того, презентация дает возможность учителю самостоятельно скомпоновать учебный материал исходя из особенностей конкретного класса, темы, предмета, что позволяет построить урок так, чтобы добиться максимального учебного эффект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В течение года в системе на разных этапах урока использовали созданные ими или учащимися презентации следующие учителя: Вовк Е.В., Коптева Н.А, Шумилова В.Г., Шумилова Т.М., Черногубова С.А., Тренина Е.В., Смыкова С.М., Парфеньева Н.Н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ние ресурсов Интерне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Глобальная компьютерная сеть для образовательного процесса – мощный инструмент, который должен органично вписаться и в предметы образовательных областей. </w:t>
        <w:br/>
        <w:t>Работа с сетью Интернет развивает уверенность, позволяет чувствовать себя частью большого реального мира, развивает коммуникативные качества, позволяет разнообразить виды деятельности на уро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о картинки из сети Интернет становятся единственным источником того, чтобы дети увидели портрет писателя, фотографии, русские народные костюмы, шедевры русского искусства. Это становится ярким наглядным пособием и источником вдохновения на уроках изобразительного искусства, окружающего мира, литературного чтения и художественного труда. Также ресурсы сети Интернет позволяют прослушать аудиофайлы или просмотреть он-лайн фрагмент какого-либо фильма, телеспектакля, что очень ценно для учителей литературы, иностранного языка (подобный дидактический материал в своей работе использует все учителя нашей школы).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2.Материально-техническое обеспеч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блиотека занимает изолированное приспособленное помещение, фонд художественной литературы – 7724 экземпляра, фонд учебной литературы – 1211 экземпляров. Абонемент совмещен с книгохранилищ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а по физическому развитию учащихся ведется в спортивном зале и на территории школы. Для проведения уроков физической культуры и занятий различных секций в школы имеются мячи, маты,  лыжи и другой спортивный инвентарь. 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3.Программно-методическ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Цели образовательных программ соответствуют требованиям действующих нормативно-правовых актов. </w:t>
      </w:r>
      <w:r>
        <w:rPr>
          <w:rFonts w:cs="Times New Roman" w:ascii="Times New Roman" w:hAnsi="Times New Roman"/>
          <w:szCs w:val="24"/>
        </w:rPr>
        <w:t>Перечень реализуемых образовательных программ строго соответствует условиям лиценз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тельные программы школы подразделяются на следующие ви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е 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е общее образовани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ое общее образование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ЗПР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iCs/>
          <w:szCs w:val="24"/>
        </w:rPr>
        <w:t xml:space="preserve">Учебный план соответствует установленным требования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14. Работа с родительской общественностью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используются следующие формы работы с родителями: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одительские собрания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индивидуальные консультации учителей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ткрытые уроки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овместные праздники и родительские собрания;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интеллектуальные конкурсы между командами родителей и учеников, между семейными команда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участвуют в анализе работы школы, планировании воспитательной работы. Каждый из родителей может принять участие в совместных интеллектуальных дела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5.Внешние связи школы.</w:t>
      </w:r>
    </w:p>
    <w:p>
      <w:pPr>
        <w:pStyle w:val="Normal"/>
        <w:shd w:fill="FFFFFF" w:val="clear"/>
        <w:tabs>
          <w:tab w:val="left" w:pos="708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 w:before="280" w:after="280"/>
        <w:ind w:left="150" w:right="150" w:hanging="0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47715" cy="2778760"/>
                <wp:effectExtent l="0" t="0" r="0" b="0"/>
                <wp:docPr id="23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840" cy="2778840"/>
                          <a:chOff x="0" y="0"/>
                          <a:chExt cx="5847840" cy="27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7840" cy="27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08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сельский филиал  МБУК «РДК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пункт выдачи кни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слятинского сельского филиа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Б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МЦ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енкома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171972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204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ЦД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620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БОУ ДО «Бабушкинский  ЦД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5360" y="72756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6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05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" style="position:absolute;margin-left:0pt;margin-top:0pt;width:460.45pt;height:218.8pt" coordorigin="0,0" coordsize="9209,4376">
                <v:rect id="shape_0" ID="Rectangle 3" stroked="f" o:allowincell="f" style="position:absolute;left:0;top:0;width:9208;height:4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9,1666" to="3650,1922" ID="_s123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сельский филиал  МБУК «РДК»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09,2448" to="3650,2704" ID="_s123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пункт выдачи кни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слятинского сельского филиа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Б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МЦБ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енкомат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2708" to="4607,3224" ID="_s12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3225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2448" to="6494,2704" ID="_s124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ЦДО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1666" to="6494,1922" ID="_s12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БОУ ДО «Бабушкинский  ЦДО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1146" to="4607,1662" ID="_s124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10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508;top:166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6.  Организация питания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Организация питания осуществляется на пищеблоке  МБОУ «Зайчиковская ОШ». Для организации питания школа имеет специальное помещение на 25 посадочных мест, оборудованное в соответствии с Санитарно-эпидемиологическими правилами.  </w:t>
      </w:r>
      <w:r>
        <w:rPr>
          <w:rFonts w:cs="Times New Roman" w:ascii="Times New Roman" w:hAnsi="Times New Roman"/>
          <w:bCs/>
          <w:szCs w:val="24"/>
        </w:rPr>
        <w:t>Определено время обедов детей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д: 1-4 класс - 10.30-10.50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5-9 класс -  11.30-11.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есплатным питанием в 2020-2021 учебном году было обеспечено 42 обучающихся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Раздел 2.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Воспитательная рабо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Основной целью воспитательной системы школы является создание условия для формирования интеллектуальной, социально-адаптированной, социально-активной личности с устойчивой гражданской позицией. Система воспитательной работы планируется и организуется так: планируются дела в классе, ступени и завершаются школьным дел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ланировании ежегодно определяется, какие традиционные дела следует провести в течение следующего учебного год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нь знаний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нь самоуправлен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годний праздн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ень матери», «День отц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деля здоровья и спор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роки Муже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Последний звон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о свидания, нача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по воспитательной работе за 2021– 2022 учебный год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мероприятий по патриотическому воспитанию граждан Росс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течение 2021 – 2022 учебного года в школе были проведены следующие мероприят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встречи, поздравления ко Дню пожилых людей, ко Дню матери, День героев Отечества, мероприятия посвящены Дню Конституции,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роведен Музейный урок "Дорога жизни" (январь), "День памяти жертв Холокоста "информационная беседа «Россия и Крым. Мы вместе!», 15 февраля в нашей школе проводится единый тематический день, посвящённый Дню воина-интернационалиста, Дню Победы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акция «Подарок солдату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школьного краеведческого музе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частие в акции «Бессмертный полк», митин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Концепции развития физической культуры и спорта 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ведена неделя здоровья и спорт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годовая спартакиа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День Здоровья, спортивные соревнования: «Весёлые старты» для обучающихся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 на тему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посвященные Неделе иммунизаци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работает  школьный спортивный клуб «Старт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Система мер по профилактике правонарушений среди несовершеннолетних.</w:t>
      </w:r>
    </w:p>
    <w:p>
      <w:pPr>
        <w:pStyle w:val="Msonormalcxspmiddle"/>
        <w:numPr>
          <w:ilvl w:val="0"/>
          <w:numId w:val="21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учете состоят 1 человек, на учете в КДН –1, ПДН-1;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контроле находится 0 семьи.</w:t>
      </w:r>
    </w:p>
    <w:p>
      <w:pPr>
        <w:pStyle w:val="Msonormalcxspmiddlecxspmiddle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Основная профилактическая работа с семьями:</w:t>
      </w:r>
    </w:p>
    <w:p>
      <w:pPr>
        <w:pStyle w:val="Msonormalcxspmiddlecxspmiddlecxsplast"/>
        <w:spacing w:before="280" w:after="0"/>
        <w:ind w:left="720" w:hanging="0"/>
        <w:contextualSpacing/>
        <w:jc w:val="both"/>
        <w:rPr/>
      </w:pPr>
      <w:r>
        <w:rPr/>
        <w:t>- посещение семей;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индивидуальная беседа с родител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Cs w:val="24"/>
          <w:lang w:eastAsia="ru-RU"/>
        </w:rPr>
        <w:t>- индивидуальная беседа с детьм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Cs w:val="24"/>
          <w:lang w:eastAsia="ru-RU"/>
        </w:rPr>
        <w:t>Совместная работа с сотрудниками ОВД: инспектором по делам                                      несовершеннолетних (бесед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 школе работает Совет профилакт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 4 тематических совета профилактики «Правила поведения учащихся в школе и вне е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 по заявлениям классных руководителей «Поведение и успеваемость учащихся». Была проведена работа с родителями этих учащихся и посещены семь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5.  Проведен месячник по профилактике негативных явлений, в ходе которого проведены 5 классных часо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оздана служба меди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Информация об отчисленных несовершеннолетних из общеобразовательных учреждений, из них трудоустроено, устроено в другое образовательное учреждение, в том числе в вечерние школ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численных из школы несовершеннолетних н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ция работы с родительской общественностью по проблемам воспитания детей и молодеж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общешкольного родительского комитета, классных родительских комитетов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ведение 25 классных родительских собраний (в связи с эпидемиологической обстановкой по распространению новой коронавирусной инфекции родительские собрания проводятся онлайн, по мобильному тел., родит. Чатах и т.д) 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>Организация родительского всеобуча по тема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ы пятиклассн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чёба наш общий труд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товим домашнее зада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сихологическое развитие подростка (трудный возраст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ервые дни ребёнка в школ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клонности и интересы подростка в выборе професс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помочь ребёнку в выборе экзамен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емейный климат и ребёнок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говорим о способностях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 родных и близких людях с любов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лияние физического взросления на формирование познавательных и личностных качеств ребён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оспитание ответственности у детей в семь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и школы в формировании у ребёнка интереса к учени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грессия детей: её причины и предупрежд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формировании моральных качеств подрост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дителям о внимании и внима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 и ваш ребёнок на дорог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чение эмоций для формирования положительного взаимодействия ребёнка с окружающим мир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развитии работоспособности учени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уберечь ребёнка от наси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филактика детского травматизм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омощь семьи в правильной профессиональной ориентации ребёнк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ГИ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ВПР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торская работа органов управления образованием по участию учреждений образования в акции «Я – гражданин РФ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Cs w:val="24"/>
          <w:lang w:eastAsia="ru-RU"/>
        </w:rPr>
        <w:t>Уроки гражданина России (классные часы для 5-9 классов ко Дню Конституции)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7.  Трудовая деятельность школьников в учебное и внеучебное врем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Летняя трудовая практик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борка и очистка пришкольной территори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збивка и оформление цветников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саженцами в школьном саду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комнатными растениями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8.  Наличие воспитательных систем в дошкольных образовательных учреждениях, общеобразовательных школах, учреждениях дополнительного образования детей.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Cs w:val="24"/>
          <w:lang w:eastAsia="ru-RU"/>
        </w:rPr>
        <w:t>Воспитательная система имеет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Основной задачей школы остается обеспечение высокого качества образования, повышение уровня учебных достижений обучающихся. </w:t>
      </w:r>
      <w:r>
        <w:rPr>
          <w:rFonts w:cs="Times New Roman" w:ascii="Times New Roman" w:hAnsi="Times New Roman"/>
          <w:szCs w:val="24"/>
        </w:rPr>
        <w:t>Школа располагает материально-технической базой, квалифицированными специалистами для ведения уроков и внеклассной работы.  Работа по реализации социальных проектов, участие в исследовательской работе дает детям уникальную возможность непосредственного человеческого общения, недостающего большинству детей, дает импульс приобщиться к тому или иному интересному делу, найти применение своим нереализованным способностям, обеспечить занятость детей и подростков во внеуроч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ши успехи, победы и достижения – это результат работы педагогов школы, которые не просто учат и воспитывают детей, а работают творчески, профессионально.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4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На основании составленного самоотчета школы за 2020 - 2021 учебный год выделяются следующие приоритетные направления в планировании деятельности школы на следующий учебный год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здание комфортной образовательной среды путем изменения организационной культуры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ение соответствия образовательной программы потребностям обучающихся и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позитивного отношения к школе обучающихся и их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шение результатов обуч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дрение ФГОС на ступени основного общего образования, повышение качества работы в соответствии с требованиями ФГОС на ступени началь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казатели деятельност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БОУ «Зайчиковская ОШ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7"/>
        <w:gridCol w:w="1527"/>
        <w:gridCol w:w="2081"/>
      </w:tblGrid>
      <w:tr>
        <w:trPr>
          <w:trHeight w:val="533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диница измерения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численность уча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начального общего и основного общего образования обучающихся с ЗПР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образования обучающихся с У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33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00%</w:t>
            </w:r>
          </w:p>
        </w:tc>
      </w:tr>
      <w:tr>
        <w:trPr>
          <w:trHeight w:val="7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1,2%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32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и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42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2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е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8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55%</w:t>
            </w:r>
          </w:p>
        </w:tc>
      </w:tr>
      <w:tr>
        <w:trPr>
          <w:trHeight w:val="53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5%</w:t>
            </w:r>
          </w:p>
        </w:tc>
      </w:tr>
      <w:tr>
        <w:trPr>
          <w:trHeight w:val="49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5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3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00%</w:t>
            </w:r>
          </w:p>
        </w:tc>
      </w:tr>
      <w:tr>
        <w:trPr>
          <w:trHeight w:val="291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фраструктура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ов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школе системы электронного документооборот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47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для работы на компьютере или ноутбуке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теки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сканирования и распознавания текста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а в интернет с библиотечных компьютер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распечатки материал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 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120" w:after="0"/>
        <w:jc w:val="center"/>
        <w:rPr>
          <w:rStyle w:val="S110"/>
          <w:bCs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Style w:val="S110"/>
          <w:bCs/>
        </w:rPr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DejaVu Sans">
    <w:altName w:val="MS Mincho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3">
    <w:name w:val="Знак Знак13"/>
    <w:qFormat/>
    <w:rPr>
      <w:rFonts w:eastAsia="Calibri"/>
      <w:b/>
      <w:bCs/>
      <w:i/>
      <w:iCs/>
      <w:sz w:val="24"/>
      <w:szCs w:val="24"/>
      <w:lang w:val="ru-RU" w:bidi="ar-SA"/>
    </w:rPr>
  </w:style>
  <w:style w:type="character" w:styleId="12">
    <w:name w:val="Знак Знак12"/>
    <w:qFormat/>
    <w:rPr>
      <w:rFonts w:eastAsia="Calibri"/>
      <w:sz w:val="24"/>
      <w:szCs w:val="24"/>
      <w:lang w:val="ru-RU" w:bidi="ar-SA"/>
    </w:rPr>
  </w:style>
  <w:style w:type="character" w:styleId="11">
    <w:name w:val="Знак Знак1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1">
    <w:name w:val="Основной текст с отступом1 Знак"/>
    <w:qFormat/>
    <w:rPr>
      <w:rFonts w:ascii="Arial" w:hAnsi="Arial" w:cs="Arial"/>
      <w:lang w:val="ru-RU" w:bidi="ar-SA"/>
    </w:rPr>
  </w:style>
  <w:style w:type="character" w:styleId="9">
    <w:name w:val="Знак Знак9"/>
    <w:qFormat/>
    <w:rPr>
      <w:rFonts w:ascii="Arial" w:hAnsi="Arial" w:eastAsia="Calibri" w:cs="Arial"/>
      <w:lang w:val="ru-RU" w:bidi="ar-SA"/>
    </w:rPr>
  </w:style>
  <w:style w:type="character" w:styleId="8">
    <w:name w:val="Знак Знак8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7">
    <w:name w:val="Знак Знак7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2">
    <w:name w:val="Знак Знак2"/>
    <w:qFormat/>
    <w:rPr>
      <w:rFonts w:ascii="DejaVu Sans;MS Mincho" w:hAnsi="DejaVu Sans;MS Mincho" w:cs="DejaVu Sans;MS Mincho"/>
      <w:sz w:val="28"/>
      <w:szCs w:val="28"/>
      <w:lang w:val="ru-RU" w:bidi="ar-SA"/>
    </w:rPr>
  </w:style>
  <w:style w:type="character" w:styleId="3">
    <w:name w:val="Знак Знак3"/>
    <w:qFormat/>
    <w:rPr>
      <w:rFonts w:eastAsia="Calibri"/>
      <w:sz w:val="24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Style12">
    <w:name w:val="Знак Знак"/>
    <w:qFormat/>
    <w:rPr>
      <w:rFonts w:ascii="Calibri" w:hAnsi="Calibri" w:eastAsia="Calibri" w:cs="Calibri"/>
      <w:sz w:val="56"/>
      <w:szCs w:val="24"/>
      <w:lang w:val="ru-RU" w:bidi="ar-SA"/>
    </w:rPr>
  </w:style>
  <w:style w:type="character" w:styleId="4">
    <w:name w:val="Знак Знак4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14">
    <w:name w:val="Знак Знак1"/>
    <w:qFormat/>
    <w:rPr>
      <w:rFonts w:ascii="Courier New" w:hAnsi="Courier New" w:eastAsia="Calibri" w:cs="Courier New"/>
      <w:lang w:val="ru-RU" w:bidi="ar-SA"/>
    </w:rPr>
  </w:style>
  <w:style w:type="character" w:styleId="6">
    <w:name w:val="Знак Знак6"/>
    <w:qFormat/>
    <w:rPr>
      <w:rFonts w:ascii="Arial" w:hAnsi="Arial" w:eastAsia="Calibri" w:cs="Arial"/>
      <w:b/>
      <w:bCs/>
      <w:lang w:val="ru-RU" w:bidi="ar-SA"/>
    </w:rPr>
  </w:style>
  <w:style w:type="character" w:styleId="10">
    <w:name w:val="Знак Знак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10">
    <w:name w:val="s110"/>
    <w:qFormat/>
    <w:rPr>
      <w:b/>
      <w:bCs w:val="false"/>
    </w:rPr>
  </w:style>
  <w:style w:type="character" w:styleId="FootnoteTextChar1">
    <w:name w:val="Footnote Text Char1"/>
    <w:qFormat/>
    <w:rPr>
      <w:rFonts w:ascii="Calibri" w:hAnsi="Calibri" w:eastAsia="Arial Unicode MS" w:cs="Calibri"/>
      <w:color w:val="00000A"/>
      <w:kern w:val="2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Style14">
    <w:name w:val="заголовок основной Знак"/>
    <w:qFormat/>
    <w:rPr>
      <w:b/>
      <w:bCs w:val="false"/>
      <w:sz w:val="24"/>
      <w:u w:val="single"/>
    </w:rPr>
  </w:style>
  <w:style w:type="character" w:styleId="Style15">
    <w:name w:val="ПОДЗАГОЛОВОК Знак"/>
    <w:qFormat/>
    <w:rPr>
      <w:b/>
      <w:bCs w:val="false"/>
      <w:sz w:val="24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3">
    <w:name w:val="c3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lang w:val="en-US"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12">
    <w:name w:val="c12"/>
    <w:qFormat/>
    <w:rPr>
      <w:rFonts w:ascii="Times New Roman" w:hAnsi="Times New Roman"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DejaVu Sans;MS Mincho" w:hAnsi="DejaVu Sans;MS Mincho" w:eastAsia="Times New Roman" w:cs="DejaVu Sans;MS Minch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Calibri" w:hAnsi="Calibri" w:cs="Times New Roman"/>
      <w:sz w:val="56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2992" w:right="2981" w:hanging="0"/>
      <w:jc w:val="both"/>
    </w:pPr>
    <w:rPr>
      <w:rFonts w:cs="Times New Roman"/>
      <w:sz w:val="18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180" w:after="0"/>
      <w:ind w:firstLine="60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заголовок основной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-1080" w:hanging="0"/>
    </w:pPr>
    <w:rPr>
      <w:rFonts w:ascii="Times New Roman" w:hAnsi="Times New Roman" w:cs="Times New Roman"/>
      <w:b/>
      <w:szCs w:val="24"/>
      <w:u w:val="single"/>
    </w:rPr>
  </w:style>
  <w:style w:type="paragraph" w:styleId="Style25">
    <w:name w:val="ПОДЗАГОЛОВОК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Cs w:val="24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sz w:val="22"/>
    </w:rPr>
  </w:style>
  <w:style w:type="paragraph" w:styleId="Bodytext">
    <w:name w:val="bodytext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PMingLiU;·sІУ©ъЕй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Заголовок таблицы"/>
    <w:basedOn w:val="Style26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9">
    <w:name w:val="Знак Знак Знак Знак1 Знак Знак Знак"/>
    <w:basedOn w:val="Normal"/>
    <w:next w:val="TextBody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111">
    <w:name w:val="Верхний колонтитул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color w:val="000066"/>
      <w:sz w:val="36"/>
      <w:szCs w:val="36"/>
    </w:rPr>
  </w:style>
  <w:style w:type="paragraph" w:styleId="Style30">
    <w:name w:val="врез"/>
    <w:qFormat/>
    <w:pPr>
      <w:widowControl/>
      <w:autoSpaceDE w:val="false"/>
      <w:bidi w:val="0"/>
    </w:pPr>
    <w:rPr>
      <w:rFonts w:ascii="PragmaticaC;Courier New" w:hAnsi="PragmaticaC;Courier New" w:eastAsia="Calibri" w:cs="PragmaticaC;Courier New"/>
      <w:color w:val="000000"/>
      <w:sz w:val="24"/>
      <w:szCs w:val="24"/>
      <w:lang w:val="ru-RU" w:bidi="ar-SA" w:eastAsia="zh-CN"/>
    </w:rPr>
  </w:style>
  <w:style w:type="paragraph" w:styleId="112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Courier New" w:hAnsi="PragmaticaC;Courier New" w:eastAsia="Calibri" w:cs="PragmaticaC;Courier New"/>
      <w:b/>
      <w:bCs/>
      <w:color w:val="000000"/>
      <w:sz w:val="116"/>
      <w:szCs w:val="1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 w:before="0" w:after="0"/>
      <w:ind w:firstLine="440"/>
      <w:jc w:val="both"/>
    </w:pPr>
    <w:rPr>
      <w:rFonts w:ascii="Times New Roman" w:hAnsi="Times New Roman" w:cs="Times New Roman"/>
      <w:sz w:val="28"/>
      <w:szCs w:val="28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0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1" w:before="0" w:after="0"/>
      <w:ind w:firstLine="552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4"/>
      <w:szCs w:val="24"/>
      <w:lang w:val="ru-RU" w:bidi="hi-IN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02021.edu35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2:00Z</dcterms:created>
  <dc:creator>User</dc:creator>
  <dc:description/>
  <cp:keywords/>
  <dc:language>en-US</dc:language>
  <cp:lastModifiedBy>User</cp:lastModifiedBy>
  <dcterms:modified xsi:type="dcterms:W3CDTF">2023-02-07T09:20:00Z</dcterms:modified>
  <cp:revision>8</cp:revision>
  <dc:subject/>
  <dc:title/>
</cp:coreProperties>
</file>