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bCs/>
          <w:sz w:val="26"/>
          <w:szCs w:val="26"/>
          <w:shd w:fill="FFFFFF" w:val="clear"/>
          <w:lang w:eastAsia="en-US"/>
        </w:rPr>
        <w:t>Программа классных часов по кибербезопасности для обучающихс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bCs/>
          <w:sz w:val="26"/>
          <w:szCs w:val="26"/>
          <w:shd w:fill="FFFFFF" w:val="clear"/>
          <w:lang w:eastAsia="en-US"/>
        </w:rPr>
        <w:t>1-9 классов муниципальной бюджетной общеобразовательной «Зайчиковская основная школа»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bCs/>
          <w:sz w:val="26"/>
          <w:szCs w:val="26"/>
          <w:shd w:fill="FFFFFF" w:val="clear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Обновленные Федеральные государственные образовательные стандарты предусматривают информационную поддержку образовательной деятельности обучающихся и педагогических работников на основе современных информационных технологий, в том числе активное использование Интернет-ресурсов уже на этапе начального общего образования. Школа имеет возможности обеспечить ограничение доступа к информации, несовместимой с задачами духовно-нравственного развития и воспитания обучающихся, однако самостоятельное, неподконтрольное использование сети зачастую, к сожалению, несет в себе огромное количество рисков, в том числе риски ознакомления с информацией, которая является запрещенной для детей, так как может нанести вред их физическому и психическому здоровью, психическому, духовному и нравственному развит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По данным Фонда развития Интернет, в России средний возраст начала самостоятельной работы в сети - 7 лет, и сегодня наблюдается тенденция к снижению возраста до 5 лет. В 7-9-летнем возрасте дети всё чаще выходят в сеть самостоятельно,  а в более раннем возрасте – вместе с родителями. Чем старше школьники, тем реже взрослые их контролируют: 70% российских школьников 9-10 лет и свыше 90% школьников старше 13 лет пользуются интернетом бесконтрольно – когда рядом нет родителей, старших, учителей. К 14 годам совместное, семейное пользование сетью сохраняется лишь для 7% подростков. Поэтому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 является одной из важнейших задач образовательного процесса. Согласно Федеральному закону от 29.12.2010 № 436-ФЗ «О защите детей от информации, причиняющей вред их здоровью и развитию», информационная безопасность детей – это состояние защищенности детей, при котором отсутствует риск, связанный с причинением информацией, в том числе распространяемой в сети Интернет, вреда их здоровью, физическому, психическому, духовному и нравственному развит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Предлагаемая программа классных часов разработана в целях создания механизма профилактики и выявления негативных явлений и противодействия им в Интернет-пространстве, а также формирования компетенций в области информационной безопасности обучающихся 1-9 классов. Программа классных часов является частью комплексной работы по обеспечению информационной безопасности участников образовательного процесса и должна быть включена в план воспитательной работы школы. Разработка формы и содержания программы классных часов базируется на основных принципах деятельностного подхода и развивающего обуч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eastAsia="en-US"/>
        </w:rPr>
        <w:t xml:space="preserve">Принцип активной включенности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школьников в освоение информации предполагает субъектную позицию школьника в образовательном процессе, обращение педагога к личностному опыту учащегося и обогащение его в процессе деятельности на занятии. 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eastAsia="en-US"/>
        </w:rPr>
        <w:t xml:space="preserve">Принцип деятельностных технологий </w:t>
      </w:r>
      <w:r>
        <w:rPr>
          <w:rFonts w:eastAsia="Calibri"/>
          <w:sz w:val="26"/>
          <w:szCs w:val="26"/>
          <w:shd w:fill="FFFFFF" w:val="clear"/>
          <w:lang w:eastAsia="en-US"/>
        </w:rPr>
        <w:t>заключается в интерактивности образовательного процесса, организации совместной деятельности ребенка и взрослого с учетом возрастных и индивидуальных особенностей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eastAsia="en-US"/>
        </w:rPr>
        <w:t xml:space="preserve">Принцип доступности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предполагает, что форма и содержание классных часов соответствует возрастным и психологическим особенностям школьников, а также имеющемуся у них социальному опыту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Дети младшего школьного возраста (1-4 класс) активно осваивают виртуальное пространство, знакомятся с контентом, играют в сетевые игры. Этот возраст является самым чувствительным для освоения моральных, культурных норм, ценностных, духовных ориентаций, а также наиболее благоприятен для формирования базовых навыков и усвоения основных правил безопасного использования Интернет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Младшие подростки (5-6 класс) в соответствии с возрастными особенностями более активно начинают использовать Интернет для коммуникации: для них наибольший интерес представляет общение в чатах, мессенджерах, в социальных сетях. Однако особенности онлайн-общения подростков (высокий уровень активности, бесцельное блуждание по Интернет-ресурсам, агрессивная самопрезентация) являются потенциальными источниками угроз для их безопасности, например, таких, как установление случайных контактов с незнакомцами, вовлечение в антисоциальные группы, возникновение конфликтных ситуаций. Для снижения рисков, связанных с Интернет-общением, в этом возрасте целесообразно расширение представлений о правилах личной безопасности при онлайн-коммуникац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Подростки 13-15 лет (7-9 класс) являются уверенными пользователями Интернета, и их деятельность в сети все меньше подвергается контролю со стороны взрослых. Для детей этого возраста является нормальным желание выяснить, что они могут себе позволить делать без разрешения взрослых. Поэтому, находясь в Интернете, школьник может попытаться посетить сайты или пообщаться в чатах, разрешения на которые он не получил бы от родителей. Соответственно, повышается риск столкновения с негативным контентом и другими Интернет-угрозами. На этом этапе овладение способами противодействия Интернет-угрозам позволит предотвратить нежелательные последствия негативного опыта пользования Интернетом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eastAsia="en-US"/>
        </w:rPr>
        <w:t xml:space="preserve">Принцип системности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реализуется через целостное представление о глобальной сети Интернет, ее позитивных возможностей и рисков ее использования с ориентацией на возрастной аспек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eastAsia="en-US"/>
        </w:rPr>
        <w:t xml:space="preserve">Принцип рефлексивности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предполагает создание условий для осознания обучающимися на доступном уровне полученной информации через самостоятельную познавательную деятельность, что обеспечивает формирование ответственного и безопасного поведения в сети Интерне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eastAsia="en-US"/>
        </w:rPr>
        <w:t xml:space="preserve">Принцип мотивации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заключается в побуждении обучающихся к самостоятельному поиску новой информации по использованию информационно-коммуникационных технологий, в том числе сети Интернет, в познавательных и развивающих целя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eastAsia="en-US"/>
        </w:rPr>
        <w:t xml:space="preserve">Принцип открытости содержания образования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предполагает, что педагог, не искажая логики и содержания представленной информации, может свободно выходить за рамки предлагаемой структуры классного часа. В этой связи, он должен обладать сформированными информационными компетенциями, быть уверенным пользователем сети Интернет, а также владеть терминологией, желательно не только технической, но и сленговой. Особенно это актуально при проведении классных мероприятий со старшеклассниками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В программу классных часов   включены ссылки на материалы, которые рекомендованы к использованию при проведении классных часов для различных возрастных групп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Реализация программы классных часов запланирована на второе полугодие 2023-2024 учебного год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Для реализации программы классных часов по кибербезопасности в общеобразовательных организациях необходимо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- включить классные часы по кибербезопасности в модуль «Профилактика и безопасность» рабочей программы  воспитания общеобразовательной организации, а также в  календарный план воспитательной работы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-  определить даты проведения классных часов по кибербезопасности с обучающимися 1-9 классов  во втором полугодии 2023-2024 учебного года (не менее двух классных часов для каждой возрастной категории)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- предусмотреть интерактивные формы проведения классных часов по кибербезопасности (викторины, квизы, квесты и т.п.) для различных возрастных групп обучающихся.</w:t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eastAsia="Calibri"/>
          <w:b/>
          <w:shd w:fill="FFFFFF" w:val="clear"/>
          <w:lang w:eastAsia="en-US"/>
        </w:rPr>
        <w:t>тематика классных часов по кибербезопасности для обучающихся 1-9 классов общеобразовательных организаций</w:t>
      </w:r>
    </w:p>
    <w:p>
      <w:pPr>
        <w:pStyle w:val="Normal"/>
        <w:spacing w:lineRule="auto" w:line="276"/>
        <w:ind w:firstLine="708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701"/>
        <w:gridCol w:w="3827"/>
        <w:gridCol w:w="4111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shd w:fill="FFFFFF" w:val="clear"/>
                <w:lang w:eastAsia="ru-RU"/>
              </w:rPr>
              <w:t>Формы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hd w:fill="FFFFFF" w:val="clear"/>
                <w:lang w:eastAsia="ru-RU"/>
              </w:rPr>
              <w:t>Ссылки на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 xml:space="preserve">1-4 клас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 xml:space="preserve">Полезный и безопасный интерн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 xml:space="preserve">1. Воспитание грамотного и ответственного пользователя сети Интернет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 xml:space="preserve">2. Знакомство детей с основными правилами безопасного использования Интерне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Классный час: Урок Цифры на тему «Кибербезопасность будущего» в рамках Всероссийского образова-тельного проекта в сфере цифровой экономики «Урок Цифры» (рекомендован к проведению с 15 января по 4 февраля 2024 г.)</w:t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Классный час: викторина </w:t>
            </w:r>
            <w:r>
              <w:rPr>
                <w:rFonts w:eastAsia="Calibri"/>
                <w:shd w:fill="FFFFFF" w:val="clear"/>
                <w:lang w:eastAsia="ru-RU"/>
              </w:rPr>
              <w:t>«Безопасность пользователей в сети Интернет»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Классные часы-практикумы «Правила кибербезопасности</w:t>
            </w:r>
            <w:r>
              <w:rPr>
                <w:rFonts w:eastAsia="Calibri"/>
                <w:lang w:eastAsia="ru-RU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Урок Цифры на тему «Кибербезопасность будущего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Режим доступа:</w:t>
            </w:r>
            <w:r>
              <w:rPr>
                <w:rFonts w:eastAsia="Calibri"/>
                <w:shd w:fill="FFFFFF" w:val="clear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shd w:fill="FFFFFF" w:val="clear"/>
                  <w:lang w:eastAsia="ru-RU"/>
                </w:rPr>
                <w:t>https://урокцифры.рф/</w:t>
              </w:r>
            </w:hyperlink>
            <w:r>
              <w:rPr>
                <w:rFonts w:eastAsia="Calibri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Викторина </w:t>
            </w:r>
            <w:r>
              <w:rPr>
                <w:rFonts w:eastAsia="Calibri"/>
                <w:shd w:fill="FFFFFF" w:val="clear"/>
                <w:lang w:eastAsia="ru-RU"/>
              </w:rPr>
              <w:t>«Безопасность пользователей в сети Интернет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жим доступа: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hyperlink r:id="rId3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ru-RU"/>
                </w:rPr>
                <w:t>https://quiz.safe-surf.ru/</w:t>
              </w:r>
            </w:hyperlink>
          </w:p>
          <w:p>
            <w:pPr>
              <w:pStyle w:val="Normal"/>
              <w:shd w:fill="FFFFFF" w:val="clear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ru-RU"/>
              </w:rPr>
              <w:t>Ресурс «Российская электронная школа», темы возрастной классификации «6+»): «Максимальный репост», «Ты не один», «Лучший подарок»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жим доступа: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4">
              <w:r>
                <w:rPr>
                  <w:rStyle w:val="InternetLink"/>
                  <w:rFonts w:eastAsia="Calibri"/>
                  <w:u w:val="single"/>
                  <w:lang w:eastAsia="ru-RU"/>
                </w:rPr>
                <w:t>https://resh.edu.ru/page/cyber-project</w:t>
              </w:r>
            </w:hyperlink>
            <w:r>
              <w:rPr>
                <w:rFonts w:eastAsia="Calibri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814"/>
              <w:gridCol w:w="1608"/>
            </w:tblGrid>
            <w:tr>
              <w:trPr>
                <w:trHeight w:val="2720" w:hRule="atLeast"/>
              </w:trPr>
              <w:tc>
                <w:tcPr>
                  <w:tcW w:w="315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hd w:fill="FFFFFF" w:val="clear"/>
                      <w:lang w:eastAsia="en-US"/>
                    </w:rPr>
                  </w:pPr>
                  <w:r>
                    <w:rPr>
                      <w:rFonts w:eastAsia="Calibri"/>
                      <w:shd w:fill="FFFFFF" w:val="clear"/>
                      <w:lang w:eastAsia="en-US"/>
                    </w:rPr>
                    <w:t>2</w:t>
                  </w:r>
                </w:p>
              </w:tc>
              <w:tc>
                <w:tcPr>
                  <w:tcW w:w="8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hd w:fill="FFFFFF" w:val="clear"/>
                      <w:lang w:eastAsia="en-US"/>
                    </w:rPr>
                  </w:pPr>
                  <w:r>
                    <w:rPr>
                      <w:rFonts w:eastAsia="Calibri"/>
                      <w:shd w:fill="FFFFFF" w:val="clear"/>
                      <w:lang w:eastAsia="en-US"/>
                    </w:rPr>
                  </w:r>
                </w:p>
              </w:tc>
              <w:tc>
                <w:tcPr>
                  <w:tcW w:w="16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hd w:fill="FFFFFF" w:val="clear"/>
                      <w:lang w:eastAsia="en-US"/>
                    </w:rPr>
                  </w:pPr>
                  <w:r>
                    <w:rPr>
                      <w:rFonts w:eastAsia="Calibri"/>
                      <w:shd w:fill="FFFFFF" w:val="clear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</w:tblGrid>
            <w:tr>
              <w:trPr>
                <w:trHeight w:val="2720" w:hRule="atLeast"/>
              </w:trPr>
              <w:tc>
                <w:tcPr>
                  <w:tcW w:w="2328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shd w:fill="FFFFFF" w:val="clear"/>
                      <w:lang w:eastAsia="en-US"/>
                    </w:rPr>
                  </w:pPr>
                  <w:r>
                    <w:rPr>
                      <w:rFonts w:eastAsia="Calibri"/>
                      <w:shd w:fill="FFFFFF" w:val="clear"/>
                      <w:lang w:eastAsia="en-US"/>
                    </w:rPr>
                    <w:t xml:space="preserve">Общение в сети Интернет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1. Изучение способов представления себя в Интернете, расширение представлений о правилах личной безопасности в Интернете, знакомство с понятием «онлайн-репутация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hd w:fill="FFFFFF" w:val="clear"/>
                <w:lang w:eastAsia="ru-RU"/>
              </w:rPr>
              <w:t xml:space="preserve"> </w:t>
            </w:r>
            <w:r>
              <w:rPr>
                <w:rFonts w:eastAsia="Calibri"/>
                <w:shd w:fill="FFFFFF" w:val="clear"/>
                <w:lang w:eastAsia="ru-RU"/>
              </w:rPr>
              <w:t xml:space="preserve">2. Обсуждение особенностей Интернет-сообществ и их возможностей для общения, сотрудничества, поиска нужных люд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 xml:space="preserve">3. Изучение возможностей Интернета для поиска новых знакомых по интереса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4. Актуализация вопроса о возможностях риска при встречах с незнакомцами из Интерн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Классный час: Урок Цифры на тему «Кибербезопасность будущего» в рамках Всероссийского образова-тельного проекта в сфере цифровой экономики «Урок Цифры» (рекомендован к проведению с 15 января по 4 февраля 2024 г.)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Классный час: викторина «Безопасность пользователей в сети Интернет»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Классный час: Цифровой квест «Безопасность в сети Интернет»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Классный час «Как пользоваться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мобильной связью без вреда своему здоровью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Урок Цифры на тему «Кибербезопасность будущего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Режим доступа:</w:t>
            </w:r>
            <w:r>
              <w:rPr>
                <w:rFonts w:eastAsia="Calibri"/>
                <w:shd w:fill="FFFFFF" w:val="clear"/>
                <w:lang w:eastAsia="ru-RU"/>
              </w:rPr>
              <w:t xml:space="preserve"> </w:t>
            </w:r>
            <w:hyperlink r:id="rId5">
              <w:r>
                <w:rPr>
                  <w:rStyle w:val="InternetLink"/>
                  <w:rFonts w:eastAsia="Calibri"/>
                  <w:shd w:fill="FFFFFF" w:val="clear"/>
                  <w:lang w:eastAsia="ru-RU"/>
                </w:rPr>
                <w:t>https://урокцифры.рф/</w:t>
              </w:r>
            </w:hyperlink>
            <w:r>
              <w:rPr>
                <w:rFonts w:eastAsia="Calibri"/>
                <w:u w:val="single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Викторина «Безопасность пользователей в сети Интернет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жим доступа:</w:t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hyperlink r:id="rId6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ru-RU"/>
                </w:rPr>
                <w:t>https://quiz.safe-surf.ru/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Цифровой квест «Безопасность в сети Интернет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жим доступа: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ru-RU"/>
                </w:rPr>
                <w:t>https://learningapps.org/3391444</w:t>
              </w:r>
            </w:hyperlink>
            <w:r>
              <w:rPr>
                <w:rFonts w:eastAsia="Calibri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Классный час «Как пользоваться мобильной связью без вреда своему здоровью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жим доступа: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ru-RU"/>
                </w:rPr>
                <w:t>https://цпмсс.рф/files/biblioteka/КИБЕРУРОКИ_2022_Методические_разработки.pdf</w:t>
              </w:r>
            </w:hyperlink>
            <w:r>
              <w:rPr>
                <w:rFonts w:eastAsia="Calibri"/>
                <w:shd w:fill="FFFFFF" w:val="clear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 xml:space="preserve">7-9 клас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Безопасность в сети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 xml:space="preserve">1. Знакомство учащихся с видами и формами информации, представленными в Интернете, видами позитивного и негативного контента в сет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2. Знакомство с классификацией Интернет-угро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Классный  час: Урок Цифры на тему «Кибербезопасность будущего» в рамках Всероссийского образова-тельного проекта в сфере цифровой экономики «Урок Цифры» (рекомендован к проведению с 15 января по 4 февраля 2024 г.)</w:t>
            </w:r>
          </w:p>
          <w:p>
            <w:pPr>
              <w:pStyle w:val="Normal"/>
              <w:jc w:val="both"/>
              <w:rPr>
                <w:rFonts w:eastAsia="Calibri"/>
                <w:u w:val="single"/>
                <w:shd w:fill="FFFFFF" w:val="clear"/>
                <w:lang w:eastAsia="ru-RU"/>
              </w:rPr>
            </w:pPr>
            <w:r>
              <w:rPr>
                <w:rFonts w:eastAsia="Calibri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 xml:space="preserve">Классные часы с просмотром роликов и обсуждением, диспутом, беседой 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Классные часы-практикумы «Правила кибербезопасно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Урок Цифры на тему «Кибербезопасность будущего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hd w:fill="FFFFFF" w:val="clear"/>
                <w:lang w:eastAsia="ru-RU"/>
              </w:rPr>
              <w:t>Режим доступа:</w:t>
            </w:r>
            <w:r>
              <w:rPr>
                <w:rFonts w:eastAsia="Calibri"/>
                <w:shd w:fill="FFFFFF" w:val="clear"/>
                <w:lang w:eastAsia="ru-RU"/>
              </w:rPr>
              <w:t xml:space="preserve"> </w:t>
            </w:r>
            <w:hyperlink r:id="rId9">
              <w:r>
                <w:rPr>
                  <w:rStyle w:val="InternetLink"/>
                  <w:rFonts w:eastAsia="Calibri"/>
                  <w:shd w:fill="FFFFFF" w:val="clear"/>
                  <w:lang w:eastAsia="ru-RU"/>
                </w:rPr>
                <w:t>https://урокцифры.рф/</w:t>
              </w:r>
            </w:hyperlink>
            <w:r>
              <w:rPr>
                <w:rFonts w:eastAsia="Calibri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u w:val="single"/>
                <w:lang w:eastAsia="ru-RU"/>
              </w:rPr>
              <w:t xml:space="preserve">Ресурс «Российская электронная школа», темы возрастной классификации «12+»): </w:t>
            </w:r>
            <w:r>
              <w:rPr>
                <w:rFonts w:eastAsia="Calibri"/>
                <w:u w:val="single"/>
                <w:shd w:fill="FFFFFF" w:val="clear"/>
                <w:lang w:eastAsia="ru-RU"/>
              </w:rPr>
              <w:t>«На игре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жим доступа: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hyperlink r:id="rId10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ru-RU"/>
                </w:rPr>
                <w:t>https://resh.edu.ru/page/cyber-project</w:t>
              </w:r>
            </w:hyperlink>
            <w:r>
              <w:rPr>
                <w:rFonts w:eastAsia="Calibri"/>
                <w:u w:val="single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>Классные часы-практикумы «Правила кибербезопасности» 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жим доступ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hyperlink r:id="rId11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ru-RU"/>
                </w:rPr>
                <w:t>https://цпмсс.рф/files/biblioteka/КИБЕРУРОКИ_2022_Методические_разработки.pdf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hd w:fill="FFFFFF" w:val="clear"/>
                <w:lang w:eastAsia="ru-RU"/>
              </w:rPr>
              <w:t xml:space="preserve">Цифровой ликбез от Благотворительного фонда Сбербанка «Вклад в будущее» </w:t>
            </w:r>
            <w:r>
              <w:rPr>
                <w:rFonts w:eastAsia="Calibri"/>
                <w:b/>
                <w:lang w:eastAsia="ru-RU"/>
              </w:rPr>
              <w:t>Режим доступа:</w:t>
            </w:r>
            <w:r>
              <w:rPr>
                <w:rFonts w:eastAsia="Calibri"/>
                <w:lang w:eastAsia="ru-RU"/>
              </w:rPr>
              <w:t xml:space="preserve"> </w:t>
            </w:r>
            <w:hyperlink r:id="rId12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ru-RU"/>
                </w:rPr>
                <w:t>https://digital-likbez.datalesson.ru/?ysclid=lq9ao7tgwg493635375</w:t>
              </w:r>
            </w:hyperlink>
            <w:r>
              <w:rPr>
                <w:rFonts w:eastAsia="Calibri"/>
                <w:shd w:fill="FFFFFF" w:val="clear"/>
                <w:lang w:eastAsia="ru-RU"/>
              </w:rPr>
              <w:t>)</w:t>
            </w:r>
          </w:p>
        </w:tc>
      </w:tr>
    </w:tbl>
    <w:p>
      <w:pPr>
        <w:pStyle w:val="Normal"/>
        <w:jc w:val="both"/>
        <w:rPr>
          <w:rFonts w:eastAsia="Calibri"/>
          <w:color w:val="0000FF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color w:val="0000FF"/>
          <w:sz w:val="28"/>
          <w:szCs w:val="28"/>
          <w:u w:val="single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color w:val="0000FF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color w:val="0000FF"/>
          <w:sz w:val="28"/>
          <w:szCs w:val="28"/>
          <w:u w:val="single"/>
          <w:shd w:fill="FFFFFF" w:val="clear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68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quiz.safe-surf.ru/" TargetMode="External"/><Relationship Id="rId4" Type="http://schemas.openxmlformats.org/officeDocument/2006/relationships/hyperlink" Target="https://resh.edu.ru/page/cyber-project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quiz.safe-surf.ru/" TargetMode="External"/><Relationship Id="rId7" Type="http://schemas.openxmlformats.org/officeDocument/2006/relationships/hyperlink" Target="https://learningapps.org/3391444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resh.edu.ru/page/cyber-project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digital-likbez.datalesson.ru/?ysclid=lq9ao7tgwg49363537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1</dc:creator>
  <dc:description/>
  <cp:keywords/>
  <dc:language>en-US</dc:language>
  <cp:lastModifiedBy>БПАН</cp:lastModifiedBy>
  <cp:lastPrinted>2021-09-02T11:29:00Z</cp:lastPrinted>
  <dcterms:modified xsi:type="dcterms:W3CDTF">2024-02-12T17:45:00Z</dcterms:modified>
  <cp:revision>38</cp:revision>
  <dc:subject/>
  <dc:title> </dc:title>
</cp:coreProperties>
</file>