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ринято: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дагогическим Советом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ротокол № 10 от  24.09.2021г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УТВЕРЖДАЮ: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иректор МБОУ «Зайчиковская ОШ»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_________К.А. Тренина</w:t>
            </w:r>
          </w:p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Приказ от  24.09.2021г. №1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Порядок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проведения мероприятий по родительскому контролю за организацией горячего питания обучающихся общеобразовательных организаций Бабушкинского муниципального района, а также доступа родителей (законных представителей) обучающихся в помещение для приема пищи (школьную столовую)</w:t>
      </w:r>
    </w:p>
    <w:p>
      <w:pPr>
        <w:pStyle w:val="Default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</w:t>
      </w:r>
      <w:r>
        <w:rPr>
          <w:sz w:val="28"/>
          <w:szCs w:val="28"/>
          <w:lang w:val="ru-RU"/>
        </w:rPr>
        <w:t>. ОБЩИЕ ПОЛОЖЕНИ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рядок проведения мероприятий по родительскому контролю з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рганизацией горячего питания обучающихся </w:t>
      </w:r>
      <w:r>
        <w:rPr>
          <w:bCs/>
          <w:sz w:val="32"/>
          <w:szCs w:val="32"/>
          <w:lang w:val="ru-RU"/>
        </w:rPr>
        <w:t>общеобразовательных организаций Бабушкинского муниципального района</w:t>
      </w:r>
      <w:r>
        <w:rPr>
          <w:sz w:val="28"/>
          <w:szCs w:val="28"/>
          <w:lang w:val="ru-RU"/>
        </w:rPr>
        <w:t>, а также доступа родителей (законных представителей) обучающихся в помещение для приема пиши (школьную столовую) (далее - Порядок) разработан в соответствии с федеральными законами: от 29.12.2012 № 273-ФЗ «Об образовании в Российской Федерации», Постановлением Главного государственного санитарного врача РФ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 Методическими рекомендациями: «МР 2.4.0179-20. 2.4. Гигиена детей и подростков. Рекомендации по организации питания обучающихся общеобразовательных организаций. Методические рекомендации» (утв. Главным государственным санитарным врачом РФ 18.05.2020); «МР 2.4.0180-20. 2.4. Гигиена детей и подростков. Родительский контроль за организацией горячего питания детей в общеобразовательных организациях. Методические рекомендации» (утв. Главным государственным санитарным врачом РФ 18.05.202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орядок разработан с целью соблюдения прав и законных интересов обучающихся и их родителей (законных представителей) в области организации питания и повышения эффективности организации качества питания МБОУ «Зайчиковская ОШ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орядок регламентирует проведение мероприятий по родительскому контролю за организацией горячего питания обучающихся МБОУ «Зайчиковская ОШ», а также доступ родителей (законных представителей) обучающихся в помещение для приема пиши (школьную столовую),оформления результатов посещения родителями (законными представителями) обучающихся помещение для приема пиши (школьную столовую)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  <w:lang w:val="ru-RU"/>
        </w:rPr>
        <w:t>. ПОРЯДОК ДОСТУПА РОДИТЕЛЕЙ (ЗАКОННЫХ ПРЕДСТАВИТЕЛЕЙ) ОБУЧАЮЩИХСЯ В ПОМЕЩЕНИЕ ДЛЯ ПРИЕ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ИШИ (ШКОЛЬНУЮ СТОЛОВУЮ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Посещение для приема пиши (школьную столовую) родителями (законными представителями) обучающихся (далее - Общественный представитель) проводится на основании </w:t>
      </w:r>
      <w:r>
        <w:rPr>
          <w:b/>
          <w:bCs/>
          <w:sz w:val="28"/>
          <w:szCs w:val="28"/>
          <w:lang w:val="ru-RU"/>
        </w:rPr>
        <w:t xml:space="preserve">заявки-соглашения </w:t>
      </w:r>
      <w:r>
        <w:rPr>
          <w:sz w:val="28"/>
          <w:szCs w:val="28"/>
          <w:lang w:val="ru-RU"/>
        </w:rPr>
        <w:t>согласно приложению 1 к Порядку и по графику, согласованному со специалистом МБОУ «Зайчиковская ОШ» ответственным за организацию горячего питания, назначенным руководителем МБОУ «Зайчиковская ОШ» (далее - ответственный специалис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Заявка-соглашение может быть подана как в письменном, так и в электронном виде по адресу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График посещения помещения для приема пиши (школьной столовой) формируется на месяц ответственным специалистом МБОУ «Зайчиковская ОШ», (в зависимости от запрос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Состав группы формируется не более 3-х человек в день, в состав группы могут входить представители одного кла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Сведения о поступившей заявке-соглашении на посещение помещения для приема пиши (школьной столовой) заносятся в конце рабочего дня ответственным специалистом в Журнал заявок на посещение столовой согласно приложению 2 к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Журнал заявок должен быть прошит, пронумерован и скреплен печатью и подписью директора МБОУ «Зайчиковская ОШ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Ответственный специалист информирует Общественного представителя о времени и дате посещения столовой. В случае невозможности посещения столовой в указанное в графике время и дату, новое время посещения может быть согласовано повторно, в график вносятся измен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III</w:t>
      </w:r>
      <w:r>
        <w:rPr>
          <w:b/>
          <w:bCs/>
          <w:sz w:val="28"/>
          <w:szCs w:val="28"/>
          <w:lang w:val="ru-RU"/>
        </w:rPr>
        <w:t>. ПРАВА И ОБЯЗАННОСТИ ОБЩЕСТВЕННЫХ ПРЕДСТАВИТЕЛЕЙ В РАМКАХ СОГЛАСОВАННОГО ПОСЕЩЕНИЯ ПОМЕЩЕНИЕ ДЛЯ ПРИЕМА ПИШИ (ШКОЛЬНОЙ СТОЛОВОЙ)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ественным представителем может стать любой законный представитель обучающегося школы на основе заявки-согл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Заявка-соглашение на посещение помещения для приема пиши (школьной столовой) подается непосредственно в МБОУ «Зайчиковская ОШ» по установленной форме и передается на пост охраны МБОУ «Зайчиковская ОШ» в соответствии с Положением о пропускном режиме МБОУ «Зайчиковская ОШ»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осещение помещения приема пиши (школьной столовой) осуществляется Общественным представителем в любой учебный день во время работы школьной столовой (на переменах согласно графику приёма пищи). Время посещения помещения приема пиши (школьной столовой) Общественным представителем определяется самостоятельн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В целях предупреждения возможного контакта с носителями вирусных, инфекционных, кожных и т.п. заболеваний допуск Общественного представителя в помещение приема пиши (школьную столовую) разрешен при наличии медицинского заключения, без признаков заболевания,  при наличием средств индивидуальной защиты (маска, перчатки). Допуск Общественных представителей в помещение приема пиши (школьную столовую) возможен в специальной (одноразовой) одежде и только вместе с ответственным специалистом МБОУ «Зайчиковская ОШ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Общественный представитель при проверке качества организации питания должен руководствоваться показателями, указанными в чек-листе проверки согласно Приложению 3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ой метод работы Общественного представителя - наблюдение, пробы горячих блюд, также родительский контроль может осуществляться в форме анкетирования родителей и обучающих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Общественный представитель имеет прав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етить помещение приема пиши (школьную столовую) обучающимис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блюдать реализацию блюд и продукции мен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блюдать полноту потребления блюд и продукции мен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знакомиться с утвержденным меню на день посещения и утвержденным примерным цикличным мен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знакомиться с информацией о реализуемых блюдах и продукции меню (о стоимости в рублях, фирменном наименовании продукции питания с указанием способов приготовления блюд и входящих в них основных ингредиентов, их весе (объеме), сведениях о пищевой ценности блюд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обрести за наличный или безналичный расчет, попробовать блюда и продукцию мен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Общественный представитель не должен допускать неуважительного отношения к сотрудникам МБОУ «Зайчиковская ОШ», сотрудникам организации общественного питания, обучающимс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Общественный представитель не должен вмешиваться в процесс приготовления блюд, непосредственный процесс организации 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Общественный представитель не имеет права вести видео/фотосьемку обучающихся, работников МБОУ «Зайчиковская ОШ» и пищебло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В процессе посещения Общественный представитель заполняет чек- лист проверки качества организации питания и акт посещения помещения приема (школьной столовой) согласно приложениям №№ 3, 4 к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Общественный представитель вправе получать комментарии, пояснения от работников организации общественного питания, администрации общеобразовательной организации. Акт передается ответственному специалисту общеобразовательной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Акты посещения школьной столовой учитываются и хранятся в МБОУ «Зайчиковская ОШ» согласно утвержденной номенклатуре д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2. Итоги проверок могут обсуждаться на общеродительских собраниях и могут явиться основанием для обращений в адрес администрации общеобразовательной организации, ее учредителя и (или) оператора питания, органов контроля (надзора)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IV</w:t>
      </w:r>
      <w:r>
        <w:rPr>
          <w:b/>
          <w:bCs/>
          <w:sz w:val="28"/>
          <w:szCs w:val="28"/>
          <w:lang w:val="ru-RU"/>
        </w:rPr>
        <w:t>. ЗАКЛЮЧИТЕЛЬНЫ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Содержание Порядка доводится до сведения законных представителей обучающихся путем его размещения в информационном уголке и на официальном сайте образовательной организации в информационнотелекоммуникационной сети общего пользования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орядок и график посещения помещения для приема пищи (школьной столовой) доводится до сведения сотрудников организации общественного 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Контроль за соблюдением Порядка осуществляет руководителем МБОУ «Зайчиковская ОШ», иные органы управления образовательной организацией в соответствии с их компетенци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tbl>
      <w:tblPr>
        <w:tblW w:w="11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4100"/>
      </w:tblGrid>
      <w:tr>
        <w:trPr/>
        <w:tc>
          <w:tcPr>
            <w:tcW w:w="76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 Порядку проведения мероприятий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 родительскому контролю за организацией горячего питания обучающихся в </w:t>
            </w:r>
            <w:r>
              <w:rPr>
                <w:sz w:val="20"/>
                <w:szCs w:val="20"/>
                <w:lang w:val="ru-RU"/>
              </w:rPr>
              <w:t>МБОУ «Зайчиковская ОШ»</w:t>
            </w:r>
            <w:r>
              <w:rPr>
                <w:sz w:val="22"/>
                <w:szCs w:val="22"/>
                <w:lang w:val="ru-RU"/>
              </w:rPr>
              <w:t>, а также доступа родителей (законных представителей) обучающихся в помещение для приема пиши (школьную столовую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явка-соглашение на посещ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я для приема пищи (школьной столовой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ФИО законного представителя__________________________________</w:t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453"/>
        <w:gridCol w:w="1359"/>
        <w:gridCol w:w="906"/>
        <w:gridCol w:w="906"/>
        <w:gridCol w:w="1359"/>
        <w:gridCol w:w="453"/>
        <w:gridCol w:w="1812"/>
      </w:tblGrid>
      <w:tr>
        <w:trPr>
          <w:trHeight w:val="162" w:hRule="atLeast"/>
        </w:trPr>
        <w:tc>
          <w:tcPr>
            <w:tcW w:w="181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бучающего,</w:t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ьи</w:t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ы</w:t>
            </w:r>
          </w:p>
        </w:tc>
        <w:tc>
          <w:tcPr>
            <w:tcW w:w="1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ы</w:t>
            </w:r>
          </w:p>
        </w:tc>
      </w:tr>
      <w:tr>
        <w:trPr>
          <w:trHeight w:val="162" w:hRule="atLeast"/>
        </w:trPr>
        <w:tc>
          <w:tcPr>
            <w:tcW w:w="453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посещения</w:t>
            </w:r>
          </w:p>
        </w:tc>
      </w:tr>
      <w:tr>
        <w:trPr>
          <w:trHeight w:val="157" w:hRule="atLeast"/>
        </w:trPr>
        <w:tc>
          <w:tcPr>
            <w:tcW w:w="453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ени посещения</w:t>
            </w:r>
          </w:p>
        </w:tc>
      </w:tr>
      <w:tr>
        <w:trPr>
          <w:trHeight w:val="167" w:hRule="atLeast"/>
        </w:trPr>
        <w:tc>
          <w:tcPr>
            <w:tcW w:w="22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</w:t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а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________________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__________________________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______________________________________________________, обязуюсь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орядок доступа законных представителей обучающихся в помещение приема пищи (школьной столовой) МБОУ «Зайчиковская ОШ»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___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Заявка-соглашение принимается только в случае заполнения всех пункт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/>
      </w:pPr>
      <w:r>
        <w:rPr/>
        <w:t>Приложение 2</w:t>
      </w:r>
    </w:p>
    <w:tbl>
      <w:tblPr>
        <w:tblW w:w="11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4100"/>
      </w:tblGrid>
      <w:tr>
        <w:trPr/>
        <w:tc>
          <w:tcPr>
            <w:tcW w:w="76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 Порядку проведения мероприятий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 родительскому контрол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за организацией горячего питания обучающихся в </w:t>
            </w:r>
            <w:r>
              <w:rPr>
                <w:sz w:val="20"/>
                <w:szCs w:val="20"/>
                <w:lang w:val="ru-RU"/>
              </w:rPr>
              <w:t>МБОУ «Зайчиковская ОШ»</w:t>
            </w:r>
            <w:r>
              <w:rPr>
                <w:sz w:val="22"/>
                <w:szCs w:val="22"/>
                <w:lang w:val="ru-RU"/>
              </w:rPr>
              <w:t>, а также доступа родителей (законных представителей) обучающихся в помещение для приема пиши (школьную столовую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3"/>
          <w:szCs w:val="23"/>
          <w:lang w:val="ru-RU"/>
        </w:rPr>
        <w:t>Журнал заявок на посещение школьной столов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856095" cy="2063750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>
          <w:color w:val="000000"/>
          <w:sz w:val="20"/>
          <w:szCs w:val="20"/>
        </w:rPr>
      </w:pPr>
      <w:r>
        <w:rPr/>
        <w:t>Приложение 3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1636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2"/>
        <w:gridCol w:w="4074"/>
      </w:tblGrid>
      <w:tr>
        <w:trPr>
          <w:trHeight w:val="2710" w:hRule="atLeast"/>
        </w:trPr>
        <w:tc>
          <w:tcPr>
            <w:tcW w:w="75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74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 Порядку проведения мероприятий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 родительскому контролю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 организацией горячего питания обучающихся в </w:t>
            </w:r>
            <w:r>
              <w:rPr>
                <w:sz w:val="20"/>
                <w:szCs w:val="20"/>
                <w:lang w:val="ru-RU"/>
              </w:rPr>
              <w:t xml:space="preserve"> МБОУ «Зайчиковская ОШ»</w:t>
            </w:r>
            <w:r>
              <w:rPr>
                <w:sz w:val="22"/>
                <w:szCs w:val="22"/>
                <w:lang w:val="ru-RU"/>
              </w:rPr>
              <w:t>, а также доступа родителей (законных представителей) обучающихся в помещение для приема пиши (школьную столовую)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  <w:t>ЧЕК - ЛИСТ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жалуйста, выберите варианты ответов. Если требуется развернутый ответ или дополнительные пояснения, впишите в специальную стро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итается ли Ваш ребенок в школьной столовой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Если нет, то по какой причине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 НРАВИТЬСЯ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 УСПЕВАЕТ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ИТАЕТСЯ ДОМ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равиться ли Вашему ребенку питание в школьной столовой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Т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 ВСЕГ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Если не нравиться, то почему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ВКУСНО ГОТОВЯТ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ОБРАЗНОЕ ПИТАНИЕ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ТОВЯТ НЕЛЮБИМУЮ ПИЩУ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ТЫВШАЯ ЕД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АЛЕНЬКИЕ ПОРЦИИ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РУГОЕ 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сутствует ли ежедневное меню в столовой с указанием калорийности блюд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Размещена ли информация о меню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сайте школ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информационном стенде школы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руг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Фактический рацион питания соответствует ежедневному меню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2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2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Отсутствуют сколы на столовой посуде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2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2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Отсутствует влага на столовых приборах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Зал приёма пищи чистый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2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2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Т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2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меч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Обеденные столы чистые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3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3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Спецодежда персонала столовой  чистая и опрятная, наличие масок и перчаток?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3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3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Созданы ли условия для соблюдения детьми правил личной гигиены (доступ к раковинам, мылу, средствам для сушки рук)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3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3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1" t="-188" r="-20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ВАШИ ПРЕДЛОЖЕНИЯ ПО ИЗМЕНЕНИЮ МЕНЮ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ВАШИ ПРЕДЛОЖЕНИЯ ПО УЛУЧШЕНИЮ ПИТАНИЯ В ШКО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70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  <w:gridCol w:w="4100"/>
      </w:tblGrid>
      <w:tr>
        <w:trPr/>
        <w:tc>
          <w:tcPr>
            <w:tcW w:w="76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 Порядку проведения мероприятий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 родительскому контрол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за организацией горячего питания обучающихся в </w:t>
            </w:r>
            <w:r>
              <w:rPr>
                <w:sz w:val="20"/>
                <w:szCs w:val="20"/>
                <w:lang w:val="ru-RU"/>
              </w:rPr>
              <w:t xml:space="preserve"> МБОУ «Зайчиковская ОШ»</w:t>
            </w:r>
            <w:r>
              <w:rPr>
                <w:sz w:val="22"/>
                <w:szCs w:val="22"/>
                <w:lang w:val="ru-RU"/>
              </w:rPr>
              <w:t xml:space="preserve"> (законных представителей) обучающихся в помещение для приема пиши (школьную столовую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4</w:t>
      </w: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 №____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щения школьной столовой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й представитель(и) (ФИО):________________________________________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осещения:____________________________________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:_________________________________________________________________________________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Default"/>
        <w:rPr/>
      </w:pPr>
      <w:r>
        <w:rPr>
          <w:color w:val="000000"/>
          <w:sz w:val="22"/>
          <w:szCs w:val="22"/>
        </w:rPr>
        <w:t>Замечания: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0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3619"/>
      </w:tblGrid>
      <w:tr>
        <w:trPr>
          <w:trHeight w:val="428" w:hRule="atLeast"/>
        </w:trPr>
        <w:tc>
          <w:tcPr>
            <w:tcW w:w="361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представитель (и)</w:t>
            </w:r>
          </w:p>
        </w:tc>
        <w:tc>
          <w:tcPr>
            <w:tcW w:w="361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361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361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</w:tr>
      <w:tr>
        <w:trPr>
          <w:trHeight w:val="401" w:hRule="atLeast"/>
        </w:trPr>
        <w:tc>
          <w:tcPr>
            <w:tcW w:w="361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61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361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361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61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361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424" w:hRule="atLeast"/>
        </w:trPr>
        <w:tc>
          <w:tcPr>
            <w:tcW w:w="361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специалист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айчиковская ОШ»</w:t>
            </w:r>
          </w:p>
        </w:tc>
        <w:tc>
          <w:tcPr>
            <w:tcW w:w="361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4173" w:h="18720"/>
      <w:pgMar w:left="1253" w:right="1253" w:gutter="851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40:00Z</dcterms:created>
  <dc:creator>User</dc:creator>
  <dc:description/>
  <cp:keywords/>
  <dc:language>en-US</dc:language>
  <cp:lastModifiedBy>User</cp:lastModifiedBy>
  <cp:lastPrinted>2021-09-29T11:01:00Z</cp:lastPrinted>
  <dcterms:modified xsi:type="dcterms:W3CDTF">2021-09-29T07:01:00Z</dcterms:modified>
  <cp:revision>2</cp:revision>
  <dc:subject/>
  <dc:title/>
</cp:coreProperties>
</file>