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инято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педагогическим Совето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токол № 10 от  24.09.2021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«Зайчиковская ОШ»</w:t>
            </w:r>
          </w:p>
          <w:p>
            <w:pPr>
              <w:pStyle w:val="Normal"/>
              <w:jc w:val="right"/>
              <w:rPr/>
            </w:pPr>
            <w:r>
              <w:rPr/>
              <w:t>_________К.А. Тренина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Приказ от  24.09.2021г. №1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Style14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родительском контроле </w:t>
      </w:r>
    </w:p>
    <w:p>
      <w:pPr>
        <w:pStyle w:val="Style14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и и качества горячего питания обучающихся</w:t>
      </w:r>
    </w:p>
    <w:p>
      <w:pPr>
        <w:pStyle w:val="Style14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БОУ «Зайчиковская ОШ»</w:t>
      </w:r>
    </w:p>
    <w:p>
      <w:pPr>
        <w:pStyle w:val="Style1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1. Положение о родительском контроле организации и качества питания обучающихся разработано на основании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«Об образовании в Российской Федерации» от 29.12.2012г. № 273-ФЗ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их рекомендаций МР 2.4.0180-20 Роспотребнадзора Российской Федерации «Родительский контроль за организацией горячего питания детей в общеобразовательных организациях»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родительского контроля организации и качества питания обучающихся может осуществляться в форме анкетирования родителей и детей и участии в работе общешкольной комисси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1. Комиссия по контролю за организацией питания обучающихся осуществляет свою деятельность в соответствии с законами и иными нормативными актами Российской Федерации, Уставом школ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2. Комиссия по контролю за организацией питания обучающихся является постоянно-действующим органом самоуправления для рассмотрения основных вопросов, связанных с организацией питания школьников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3. В состав комиссии по контролю за организацией питания обучающихся входят представители администрации, члены Родительского комитета школы, педагоги. Обязательным требованием является участие в ней назначенного директором школы ответственного за организацию питания обучающихс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4. Деятельность членов комиссии по контролю за организацией питания обучающихся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Задачи комиссии по контролю за организацией питания обучающихс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 Задачами комиссии по контролю за организацией питания обучающихся являются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иоритетности защиты жизни и здоровья детей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энергетической ценности и химического состава рационов физиологическим потребностям и энергозатрата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максимально разнообразного здорового питания и наличие в ежедневном рационе пищевых продуктов со сниженным содержанием насыщенных жиров, простых сахаров и поваренной соли, пищевых продуктов, обогащенных витаминами, пищевыми волокнами и биологически активными веществам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блюдения санитарно-эпидемиологических требований на всех этапах обращения пищевых продуктов (готовых блюд)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исключение использования фальсифицированных пищевых продуктов, применение технологической и кулинарной обработки пищевых продуктов, обеспечивающих сохранность их исходной пищевой ценност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Функции комиссии по контролю организации питания учащихс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Комиссия по контролю организации питания обучающихся обеспечивает участие в следующих процедурах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щественная экспертиза питания обучающихс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качеством и количеством приготовленной согласно меню пищ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изучение мнения обучающихся и их родителей (законных представителей) по организации и улучшению качества пита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разработке предложений и рекомендаций по улучшению качества питания обучающихс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Права и ответственность комиссии по контролю организации питания учащихс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возложенных функций комиссии предоставлены следующие права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1. контролировать в школе организацию и качество питания обучающихс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2. получать от повара информацию по организации питания, качеству приготовляемых блюд и соблюдению санитарно-гигиенических нор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3. заслушивать на своих заседаниях старшего повара по обеспечению качественного питания обучающихс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4. проводить проверку работы школьной столовой не в полном составе, но в присутствии не менее трёх человек на момент проверк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5. изменить график проверки, если причина объективна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6. вносить предложения по улучшению качества питания обучающихс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7. состав и порядок работы комиссии доводится до сведения работников школьной столовой, педагогического коллектива, обучающихся и родителей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Организация деятельности комиссии по контролю организации питания учащихс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1. Комиссия формируется на основании приказа руководителя школы. Полномочия комиссии начинаются с момента подписания соответствующего приказа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2. Комиссия выбирает председател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Комиссия составляет план-график контроля по организации качественного питания школьников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4. О результатах работы комиссия информирует администрацию школы и родительские комитет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5. Один раз в четверть комиссия знакомит с результатами деятельности руководителя школы и один раз в полугодие Управляющий совет школ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6. По итогам учебного года комиссия готовит аналитическую справку для отчёта по самообследованию образовательной организаци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7. Заседание комиссии проводятся по мере необходимости, но не реже одного раза в месяц и считаются правомочными, если на них присутствует не менее 2/3 ее членов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8. Решение комиссии принимаются большинством голосов из числа присутствующих членов путём открытого голосования и оформляются актом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 Ответственность членов Комиссии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 Члены Комиссии несут персональную ответственность за невыполнение или ненадлежащее исполнение возложенных на них обязанностей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2. Комиссия несет ответственность за необъективную оценку по организации питания и качества предоставляемых услуг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Документация комиссии по контролю организации питания учащихс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1. Заседания комиссии оформляются протоколом. Протоколы подписываются председателем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2. Тетрадь протоколов заседания комиссии хранится у администрации школ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25:00Z</dcterms:created>
  <dc:creator>User</dc:creator>
  <dc:description/>
  <cp:keywords/>
  <dc:language>en-US</dc:language>
  <cp:lastModifiedBy>User</cp:lastModifiedBy>
  <dcterms:modified xsi:type="dcterms:W3CDTF">2021-09-29T06:40:00Z</dcterms:modified>
  <cp:revision>2</cp:revision>
  <dc:subject/>
  <dc:title/>
</cp:coreProperties>
</file>