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605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 МБОУ «Зайчиковская  ОШ»</w:t>
      </w:r>
    </w:p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К.А. Тренина</w:t>
      </w:r>
    </w:p>
    <w:p>
      <w:pPr>
        <w:pStyle w:val="Normal"/>
        <w:spacing w:lineRule="auto" w:line="240" w:before="0" w:after="0"/>
        <w:ind w:left="680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12» сентября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РГАНИЗАЦИИ ОХРАННЫХ МЕРОПРИЯТИЙ, ОБЕСПЕЧЕНИЯ ОБХОДА (ОСМОТРА) УЯЗВИМЫХ МЕСТ (УЧАСТКОВ), А ТАКЖЕ ПЕРИОДИЧНОСТИ ПРОВЕРОК (ОБХОДА И ОСМОТРА) ЗДАНИЙ (СТРОЕНИЙ, СООРУЖЕНИЙ), СИСТЕМ ПОДЗЕМНЫХ КОММУНИКАЦИЙ И СТОЯНОК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 В настоящих рекомендациях применяются следующие основные термины и определ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ъекты (территории) – комплексы технологически и технически связанных между собой зданий (строений, сооружений) и систем, имеющих общую прилегающую территорию и (или) внешние границы, отдельные здания (строения, сооружения), обособленные помещения или группы помещений, к антитеррористической защите которых нормативными правовыми актами Правительства Российской Федерации установлены самостоятельные требования; – система передачи тревожных сообщен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вокупность совместно действующих технических средств для передачи по каналам связи и приема в пункте централизованной охраны извещений о проникновении на охраняемые объекты (территории) и (или) пожаре на них, служебных и контрольнодиагностических извещений, а также для передачи и приема команд телеуправ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ритические элементы объекта – потенциально опасные элементы (участки) объекта, совершение акта незаконного вмешательства в отношении которых приведет к прекращению нормального функционирования объекта, его повреждению или к аварии на объект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язвимые места – критические элементы объекта, в отношении которых в силу их недостаточной защищенности или устойчивости могут быть спланированы и успешно реализованы несанкционированные действия, а также элементы системы физической защиты, преодолевая которые, нарушитель может успешно реализовать свои цел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на оказание охранных услуг – документ, разработанный заказчиком охранных услуг, в котором изложены основные условия и требования к системе охраны объекта, его параметры и эксплуатационные характеристик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 охраны – территория либо часть территории охраняемого объекта, включая охранную зону и зону оперативного внимания, располагающуюся внутри периметра забора, ограждения двора объекта (территории), а также прилегающая к периметру территория, на которой могут возникнуть угрозы; – стационарный пост охраны (рабочее место охранника) – основная рабочая зона (локальная часть поста охраны), где сотрудник охранной организации объекта (территории) (работник организации, обеспечивающий охрану объекта (территории)) исполняет большую часть своей трудовой функции (технический мониторинг уровня угроз и осуществление пропускного режима), где могут быть расположены индикаторы технических средств охраны и постовая документа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сновными задачами охраны объекта (территории)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оспрепятствование неправомерному проникновению на объекты (территории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выявление нарушителей, установленных на объектах (территориях) пропускного и внутриобъектового режимов и (или) признаков подготовки или совершения террористического ак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сечение попыток совершения террористических актов на объектах (территориях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явление и предотвращение несанкционированного проноса (провоза) и применения на объекте (территории) токсичных химикатов, отравляющих веществ и патогенных биологических агентов, в том числе при их получении посредством почтовых отправл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Выявление потенциальных нарушителей, установленных на объектах (территориях) пропускного и внутриобъектового режимов и (или) признаков подготовки или совершения террористического акта обеспечивается путе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еукоснительного соблюдения на объектах (территориях) пропускного и внутриобъектового режим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ериодической проверки зданий (строений, сооружений), а также уязвимых мест и критических элементов объектов (территорий), систем подземных коммуникаций, стоянок автомобильного транспорта; – принятия к нарушителям пропускного и внутриобъектового режимов мер ответственности, предусмотренных законодательством Российской Федер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сключения бесконтрольного пребывания на объектах (территориях) посторонних лиц и нахождения транспортных средст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держания в исправном состоянии инженерно-технических средств и систем охраны, оснащения бесперебойной и устойчивой связью объектов (территорий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бора, обобщения и анализа выявленных фактов скрытого наблюдения, фото- и видеосъемки объектов (территорий) неизвестными лицами, провокаций сотрудников организаций, обеспечивающих охрану объектов (территорий), на неправомерные действия, проникновения посторонних лиц на объекты (территории), беспричинного размещения посторонними лицами вблизи объектов (территорий) вещей и транспортных средст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троля за состоянием систем подземных коммуникаций, стоянок транспорта, складских помещ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оевременного информирования правоохранительных органов о ставших известными фактах незаконного приобретения лицами, посещающими объект (территорию), оружия, его конструктивных элементов, боеприпасов, деталей для изготовления самодельных взрывных устрой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ение охраны объекта (территории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истема охраны объекта (территории) включает в себя совокупность сил и средств для выполнения задач по охране объекта (территор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На объектах (территориях) охранные мероприятия рекомендуется организовывать в зависимости от степени угрозы совершения на них террористических актов и возможных последствий их совер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 целях обеспечения антитеррористической защищенности объектов (территорий) вне зависимости категории опасности осуществляются: – пропускной и внутриобъектовый режимы, а также контроль за их функционированием; – периодический обход и осмотр объектов (территорий), их помещений, систем подземных коммуникаций, стоянок транспорта, а также периодическая проверка складских помещений; – исключение бесконтрольного пребывания на объекте (территории) посторонних лиц и нахождения транспортных средств, в том числе в непосредственной близости от объекта (территории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ресечение попыток совершения террористических актов на объектах (территориях) достигается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и обеспечения пропускного и внутриобъектового режимов на объектах (территориях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оевременного выявления фактов нарушения пропускного режима, попыток вноса (ввоза) и проноса (провоза) запрещенных предметов (взрывчатых веществ, оружия, боеприпасов, наркотических и других опасных предметов, веществ на объекты (территории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санкционированного допуска на объекты (территории) посетителей и автотранспортных средст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держания в исправном состоянии инженерно-технических средств и систем охраны, обеспечения бесперебойной и устойчивой связи на объектах (территориях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сключения фактов бесконтрольного пребывания на объектах (территориях) посторонних лиц и нахождения транспортных средств на объектах (территориях) или в непосредственной близости от ни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круглосуточных охранных мероприятий, обеспечения ежедневного обхода и осмотра уязвимых мест и участков объектов (территорий), а также периодической проверки (обхода и осмотра) зданий (строений, сооружений) и территории со складскими и подсобными помещени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контроля за состоянием помещений, используемых для проведения мероприятий с массовым пребыванием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 Ответственность за обеспечение антитеррористической защищенности объектов (территорий) возлагается на руководителей объектов (территорий), а также исполнительные органы государственной власти, органы местного самоуправления, реализующие функции учредителя организаций, использующих объекты (территори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Все объекты (территории) вне зависимости категории опасности оснащаются системами передачи тревожных сообщений в подразделения вневедомственной охраны войск национальной гвардии Российской Федерации (далее – Росгвардия) или в систему обеспечения вызова экстренных оперативных служб по единому номеру «112» (далее – Служба 112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храна объектов (территорий) осуществляется сотрудниками частных охранных организаций, подразделениями вневедомственной охраны Росгвардии, или подразделениями ведомственной охраны федеральных органов исполнительной власти, имеющих право на создание ведомственной охраны (далее – подразделения охраны), на основании договоров (контрактов) на оказание охранных услуг с организацией и технических заданий на оказание охра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Решение о привлечении подразделений охраны для обеспечения антитеррористической защищенности объекта (территории) принимается должностным лицом, осуществляющим непосредственное руководство деятельностью работников на объекте (территории), с учетом ограничений, установленных законодательством Российской Федерации, регулирующим частную охранную деятельность и ведомственную охрану. В договоре (контракте) на оказание охранных услуг надлежит указывать основания и условия для введения режимов усиления охраны, а также должностных лиц, уполномоченных принимать решение на их вве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Подразделения охраны несут ответственность согласно договору на охрану и функциональным обязанност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Обязанности сотрудника, осуществляющего охрану объекта (территории) (далее – охранник) определяются его должностной (служебной) инструкцией и положением об организации пропускного и внутриобъектового режим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На посту охраны должны бы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елефонный аппарат, средство тревожных сообщений, средства мобильной связи; – инструкция о правилах пользования средством тревожной сигнализ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мера телефонов Службы 112, территориального подразделения Управления Федеральной службы безопасности Российской Федерации по Свердловской области (далее – УФСБ), территориального органа Министерства внутренних дел Российской Федерации (далее – МВД России) и подразделения вневедомственной охраны Росгвардии, администрации организации, а также иных заинтересованных подраздел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олжностная инструкция охранни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нструкция (памятка) по действиям должностных лиц и работников при совершении либо угрозе совершения террористического ак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журналы обхода территории, регистрации посетителей, автотранспорта, выдачи ключей и приема помещений под охрану, приема и сдачи дежурства и контроля за несением служб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аны проводимых практических занятий, тренировок и уч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графики дежурств ответственных лиц в праздничные и выходные д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Порядок организации круглосуточных охранных мероприятий, обеспечения ежедневного обхода (осмотра) уязвимых мест (участков), а также периодичности проверок (обхода и осмотра) зданий (строений, сооружений), систем подземных коммуникаций и стоянок автомобильного транспорта определяется и утверждается организационно-распорядительным документом организации – правообладателя объекта (территории) или правовым актом исполнительного органа государственной власти или органа местного самоуправления, реализующего функции учредителя организаций, использующих объекты (территори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Круглосуточные охранные мероприятия осуществляются с использованием систем видеонаблюдения и передачи тревожных сообщ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При осуществлении круглосуточных охранных мероприятий охранник должен зн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олжностную инструкц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охраняемого объекта и прилегающей к нему территории, расположение и порядок работы охранно-пожарной и тревожной сигнализации, средств связи, пожаротушения, правила их использования и обслужива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щие условия и меры по обеспечению безопасности объекта (территории), его уязвимые мес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рядок взаимодействия с территориальным подразделением УФСБ, территориальным органом МВД России и подразделением вневедомственной охраны Росгвард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авила внутреннего распорядка организации, а также правила осмотра ручной клади и автотранспо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Охраннику необходим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еред заступлением на пост осуществлять обход (принимать участие в обходе, проводимом администрацией) объекта (уязвимых мест, участков, зданий, строений, сооружений), о чем делать запись в журнале обхода территор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ерять наличие и исправность оборудования (согласно описи) и отсутствие повреждений на окнах и дверя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ерять исправность работы средств связи, наличие средств пожаротушения и документации поста. О выявленных недостатках и нарушениях делать соответствующую запись в журнале приема-сдачи дежур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опускной режим на объекте (территории) в соответствии с утвержденным Положением; – обеспечивать контроль за складывающейся обстановкой на территории объек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являть правонарушителей и пресекать их действия в пределах установленной компетенции, в том числе путем подачи сигнала тревоги на пульт централизованной охран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одить обход (осмотр) объекта (территории) согласно установленному графику обходов, но не мене 3 раз в день: перед началом производственного (учебного) процесса и после его окончания, о чем делать соответствующие записи в журнале обхода (осмотра) объекта (территории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одить обход (осмотр) уязвимых мест (участков), а также зданий (строений, сооружений), систем подземных коммуникаций и стоянок автомобильного транспорта (в случае их наличия) в дневное время не менее 2 раз, а в ночное время не менее 3 раз с фиксацией результатов обхода (осмотра) в специальном журнале, форма которого заблаговременно утверждается организационно-распорядительным документом или правовым акт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Вне зависимости от категории опасности объекта (территории) образования ответственным лицам рекомендуется проводить обход (осмотр) уязвимых мест (участков), а также зданий (строений, сооружений), систем подземных коммуникаций и стоянок автомобильного транспорта в дневное время каждые 3 часа, а в ночное время каждые 2 часа с фиксацией результатов обхода (осмотра) в специальном журнале, форма которого заблаговременно утверждается организационно-распорядительным документом или правовым ак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41:00Z</dcterms:created>
  <dc:creator>Антитеррор_1</dc:creator>
  <dc:description/>
  <cp:keywords/>
  <dc:language>en-US</dc:language>
  <cp:lastModifiedBy>User</cp:lastModifiedBy>
  <cp:lastPrinted>2022-09-12T10:40:00Z</cp:lastPrinted>
  <dcterms:modified xsi:type="dcterms:W3CDTF">2022-09-12T06:41:00Z</dcterms:modified>
  <cp:revision>2</cp:revision>
  <dc:subject/>
  <dc:title>УТВЕРЖДАЮ</dc:title>
</cp:coreProperties>
</file>