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506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 2021 года протокол №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айчиковская 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октября 2021 №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К.А. Трен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формах, периодичности и порядке текущего контроля успеваемости и промежуточной аттестации обучающихся образования МБОУ «Зайчиковская ОШ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29 декабря 2012 года № 273-ФЗ «Об образовании в Российской Федерац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ромежуточной аттестации, осуществлении текущего контроля успеваемости обучающихся (далее – Положение) является локальным актом муниципального общеобразовательного учреждения «» (далее – Учреждения), регламентирующим порядок проведения промежуточной аттестации осуществлении текущего контроля успеваемости обучающихся в Учреждении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принимается педагогическим советом Учреждения, утверждается приказом директора Учреждения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менения и дополнения в Положение принимаются педагогическим советом Учреждения и утверждаются приказом директора Учреждения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воение основных образовательных программ начального общего образования, основного общего образования и среднего общего образования в Учреждении, в том числе отдельной части или всего объема учебного предмета (модуля) указанных образовательных программ сопровождается промежуточной аттестацией обучающихся.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Формы проведения промежуточной аттестации обучающихся в учреждении определяются учебным планом на текущий учебный год, принимаются педагогическим советом Учреждения и утверждаются директором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Целью промежуточной аттестаци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й защиты обучающихся, соблюдения прав и свобод в части регламентации учебной загруженности в соответствии с санитарными правилами и нормами, уважение их личности и человеческого достоин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есение этого уровня с требованиями федерального государственного образовательного стандарта, государственного образовательного станда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выполнения учеб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омежуточная аттестация – это процедура оценки качества усвоения содержания учебного предмета обучающими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ромежуточная аттестация в Учреждении проводится в конце учебного года в 1-11 классах и является годовой промежуточной аттестаци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Тематический контроль - оценка качества усвоения содержания компонентов какой-либо части (темы) конкретного учебного предмета в процессе его изучения обучающимися по результатам проверки (проверок) – проводится в течение учебного года в 1-11 клас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Формами контроля качества усвоения обучающимися содержания учебных программ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) формы письменной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проверка – это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о наблюдениях; письменные ответы на вопросы теста; сочинения, изложения, диктанты, рефераты и друг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) формы устной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проверка – это устный ответ обучающегося на один или систему вопросов в форме рассказа, беседы, собеседования и друг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) комбинированная проверка предполагает сочетание письменных и устных форм прове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 годовой промежуточной аттестации обучающихся применяется следующие формы оцени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ырехбалльная система оценивания в виде отметки (в баллах: «5» - «отлично», «4» - «хорошо»; «3» -«удовлетворительно»; «2» - «неудовлетворительно») во 2-9 клас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зачёт», «незачёт» в 1 клас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есное (оценочное) с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В течение учебной четверти (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 проводится текущий контроль успеваемости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Неудовлетворительные результаты годовой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ы и методы текущего контроля на этапе стартового, поурочного, тематического и годового контр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.Содержание, формы и порядок проведения текущего контроля успевае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рядок, формы, периодичность, количество мероприятий при проведении текущего контроля успеваемости обучающихся определяются учителем, преподающим этот учебный пред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Формы текущего контроля успеваемости - оценка устного ответа обучающегося, его самостоятельной, практической или лабораторной работы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 Текущий контроль успеваемости обучающихся 1 класса в течение учебного года осуществляется качественно, без фиксации достижений обучающихся в классном журнале в виде отметок по балльной системе. Допускается словесная объяснительная 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о курсу ОРКСЭ вводится безотметочное обучение. Объектом оценивания по данному курсу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, которая проводится в виде проведения систематизированных упражнений и тестовых заданий разных тип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Успеваемость всех обучающихся 2-9 классов Учреждения подлежит текущему контролю в виде отметок по четырехбалльной системе, кроме курсов, перечисленных п.2.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 Оценка устного ответа обучающегося при текущем контроле успеваемости выставляется учителем в классный журнал и дневник обучающегося в виде отметки по четырехбалльной системе в конце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исьменные проверочные  работы обучающихся оцениваются по четырехбалльной системе. За сочинение и диктант с грамматическим заданием выставляются в классный журнал 2 отм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За выполнение контрольных работ (проводятся 1-2 раза в четверть) оценка удваивается. В журнал фиксирются две одинаковых отметки. (Или же в электронном журнале вводится коэффициент, увеличивающий вес отмет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Содержание, формы и порядок проведения тематической контроля успеваем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Тематический контроль успеваемости обучающихся проводится по завершении изучения каждой темы по рабочей программы учителя по учебному предмету с целью определения качества освоения обучающимися содержания каждой темы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График проведения тематического контроля успеваемости обучающихся (по формам, определенным учебным планом Учреждения), представляется учителем директору школы на каждую четверть, утверждается руководителем Учреждения и является открытым для всех педагогических работников, обучающихся, их родителей (законных представи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 целях объективности оценивания образовательных результатов тематические работы составляются на основе критериального подхода с использованием многобалльной шкалы оценки. Шкала перевода в 5 б. отметку определяется к каждой тематической и контрольной работе в соответствии со статистической нормой после проверки работ. Для определения удовлетворительной отметки за работу нижний порого может составлять от 35%  до 50% выполнения всего объем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3.  Порядок определения четвертной (полугодовой) успеваемост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пределение четвертной успеваемости обучающихся (2-9 классы)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и, полугод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Отметка обучающегося по предмету за четверть выставляется по четырехбалльной системе на основе результатов текущего контроля успеваемости как среднее арифметическое накопленных текущих отметок по правилам математического округ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Отметка обучающимся 2-9 классов выставляется при наличии 3-х и более текущих отметок за четвер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ри пропуске обучающимся по уважительной причине более половины учебного времени, отводимого на изучение предмета, при отсутствии минимального количества отметок для аттестации за четверть обучающийся не аттестуется. В классный журнал в соответствующей графе отметка не выставляется. Обучающийся по данному предмету, имеет право сдать пропущенный материал учителю в течение следующей учебной четверти (полугодия) и получить отметку за четверть (полугод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В первом классе в течение первого полугодия контрольные диагностические работы не пров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 Классные руководители доводят до сведения родителей (законных представителей) обучающихся информациию о четвертных (полугодовых) отметках, полученных обучающимися по предметам, путём выставления отметок в дневники обучающихся, в том, числе и электронный дневн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истема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и оценка предполагают использование различных процедур и методов изучения результативности освоения основ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а предметных результатов </w:t>
      </w:r>
      <w:r>
        <w:rPr>
          <w:rFonts w:cs="Times New Roman" w:ascii="Times New Roman" w:hAnsi="Times New Roman"/>
          <w:sz w:val="28"/>
          <w:szCs w:val="28"/>
        </w:rPr>
        <w:t>представляет собой оценку достижения обучающимся планируемых результатов по отдельным предме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В соответствии с Уставом муниципальное бюджетное образовательное учреждение" Зайчиковская основная общеобразовательная школа" «Зайчиковская ОШ» для оценки предметных результатов используется четырехбалльная система оценки знаний, умений и навыков (минимальный балл - 2; максимальный балл - 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ыми формами оценивания являются: безотметочная система (1 –е классы, групповые занятия, курсы по выбору) и зачетная сист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Критерии выставления отметок по отдельным предметам утверждаются на заседаниях МО, но не могут противоречить следующим параметр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Отметка «2» стави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аскрыто основное содержание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аружено незнание или непонимание учащимся большей или наибольшей част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щены ошибки в определении понятий, при использовании специальной терминологии, в рисунках, чертежах или в графиках, которые не исправлены после наводящих вопросов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верно выполненной письменной работы составляет менее 50% от общего количества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Отметка «3» стави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тся затруднения или допущены ошибки в определении понятий, использовании специальной терминологии, чертежах, исправленные после нескольких наводящих вопросов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щийся не справился с применением теории в новой ситуации при выполнении практического задания, но выполнил задания базового уровня сложности по данной 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верно выполненной письменной работы составляет более 50% и не менее 69% от общего количества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3. Ответ оценивается отметкой «4», если он удовлетворяет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боте допущены незначительные пробелы, не исказившие содержание от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щены один-два недочета при освещении основного содержания ответа, исправленные после замечания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верно выполненной письменной работы составляет более 69% и не менее 89% от общего количества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4. Ответ оценивается отметкой «5», если учащий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ил материал грамотным языком в определенной логической последовательности, точно используя специальную терминологию и символ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 выполнил рисунки, чертежи, графики, сопутствующие отве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емонстрировал усвоение ранее изученных сопутствующих сформированность и устойчивость используемых при ответе умений и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чал самостоятельно без наводящих вопросов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верно выполненной письменной работы составляет более 89% от общего количества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ценка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ая диагностика познавательных логических действий охватывает учащихся I – IV,V-VI классов и представляет собой набор тестовых заданий, включающих вопросы закрытого и открытого ти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оцениваю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0 - «неудовлетворительно» (количество верно выполненных заданий - 0-50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I - «удовлетворительно» (количество верно выполненных заданий - 50-69 %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II - «хорошо» (70-89 %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III - «отлично» (90-100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ами оценки лично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освоения ООП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ерсонифицированные мониторинговые ис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я учителя-предметника или классного руковод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тфолио учащегося, способствующее 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 личностные результаты освоения ООП не подлежат итоговой оценке, поскольку оценка личностных результатов учащихся отражает эффективность воспитательной и образовательной деятельности 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домашн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Домашнее задание рассматривается как одна из форм учебной деятельности, направленная на усвоение и запоминание изложенного материала, либо, задание, основанное на самостоятельном усвоении материала, не требующего разъяснения учителя на уроке, а также проверка, которая и позволяет учителю изучить качество усвоения материала, наличие пробелов в знаниях. Домашнее задание - составная часть образовательной деятельности, направленная на повышение качества и эффективности получен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держания и организации домашних заданий является одним из путей совершенствования процесса обучения. Целесообразная система домашних работ – необходимое условие успешного усвоения учащимися программ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спользуются следующие виды домашней учебно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рованн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на весь клас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домашней работы для соседа по па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сновные требования к домашним  зада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быть тесно связаны с классным занятием, по своему содержанию быть логическим продолжением прошедшего урока, служить базой для подготовки следующ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ы быть однообразными и шаблонными. Содержание современных программ позволяет использовать разнообразные виды домашних заданий, следовательно, снизить утомляемость учащихся и избежать потери интереса к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посильными и доступными пониманию учащихся, но не точной копией, выполненной в кл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сопровождаться  инструктажем по его выполнению с возможностью творчества в решении вопросов, задач, возбуждения интереса к зад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роверяться учителем, поскольку контроль и оценка домашнего задания – вместе с другими факторами учебного процесса – являются мотивирующими и мобилизующими силы и способности уче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включать в себя вопросы, требующие от ученика умений сравнивать, анализировать, обобщать, классифицировать, устанавливать причинно-следственные связи, формулировать выводы, применять усвоенные знания в нов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быть небольшими по объему, и согласованы с заданиями по другим предметам. Объем домашних заданий (по всем предметам) должен быть таким, чтобы затраты времени на его выполнение не превышали (в астрономических часах): во 2 - 3 классах - 1,5 ч., в 4 - 5 классах - 2 ч., в 6 - 8 классах - 2,5 ч., в 9 - классе - до 3,5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машних заданий на устных предметах не должен превышать объема изученного материала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домашнего задания на письменных предметах не более 1/3 от объема выполняемой работы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не задаётся в первом классе, на праздничные, каникулярные и выходные дни, исключение составляют устные предметы и предметы, изучаемые один раз в нед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дается дифференцированное домашнее задание для закрепления материала, для выполнения его в интересах всего классного коллектива, для развития индивидуальных способностей учащихся, а также для развития способностей особо одаренных детей, рекомендовать учащимся в необходимых случаях по ряду предметов творческий характер домашних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сообщается в соответствии с логикой урока, а не после зво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7. Проверка домашне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  Учитель обязан регулярно систематически контролировать выполнение домашне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 зависимости от содержания и задач урока, проверка домашнего задания может осуществляться как в начале урока (если тема урока является продолжением предыдущей), так и в конце (если тема нова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 Время на проверку регламентировано (не более 10 минут на уроке комбинированного тип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ценка за выполнение письменных домашних заданий выставляется в журнал с периодичностью один раз за несколько выполненных домашних заданий. () раз в неделю или раз в две недели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 Содержание, формы и порядок проведения годовой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Годовую промежуточную аттестацию проходят все обучающиеся 1-9 классов по всем учебным предме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межуточная аттестация обучающихся за год проводится письменно, устно, в други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Ежегодно, до начала учебного года, решением педагогического совета Учреждения устанавливаются форма годовой промежуточной аттестации обучающихся по учебным предметам. Данное решение утверждается приказом руководителя Учреждения и в 3-х дневный срок доводится до сведения всех участников образовательного процесса: учителей, обучающихся и их родителей (законных представи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нтрольно-измерительные материалы для проведения всех форм годовой аттестации обучающихся разрабатываются учителем в соответствии с ФГОС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учающимся, имеющим положительные отметки за все тематические контрольные работы по учебному предмету в течение учебного года, отметка за годовую промежуточную аттестацию по учебному предмету может выставляться учителем как среднее арифметическое отметок за тематические контрольные работы по учебному предмету, проведённые в течение учеб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нформация о сроках проведения годовой промежуточной аттестации доводится до сведения учителей, обучающихся и их родителей (законных представителей) не позднее, чем за две недели до начала годовой промежуточн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зультаты годовой промежуточной аттестации обучающихся отражаются отдельной графой в классных журн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Неудовлетворительные результаты годовой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Удовлетворительные результаты годовой промежуточной аттестации по предмету не влияют на отметку по предмету з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тметка обучающегося по предмету за год при наличии положительной отметки за годовую промежуточную аттестацию выставляется по четырехбалльной системе, и определяется как среднее арифметическое накопленных текущих отметок за учебный год по предмету, округленная по правилам математического округ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бучающиеся обязаны ликвидировать академическую задолж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ри наличии неудовлетворительных результатов годовой промежуточной аттестации по учебному предмету не может быть выставлена положительная отметка за год по учебному предм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Классные руководители доводят до сведения родителей (законных представителей) сведения о результатах годовой аттестации путём выставления отметок в дневники обучающихся, в том, числе и электронный дневник. В случае неудовлетворительных результатов годовой промежуточной аттестации – в письменной форме под роспись родителей (законных представителей)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Годовые отметки по всем предметам учебного плана выставляются в личное дело обучающегося и являются в соответствии с решением педагогического совета Учреждения основанием для перевода обучающегося в следующий класс, для допуска к государственной (итоговой)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Заявления обучающихся и их родителей (законных представителей), не согласных с результатами годовой промежуточной аттестации или годовой отметкой по учебному предмету, рассматриваются в установленном порядке конфликтной комиссией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Результаты годовой промежуточной аттестации обсуждаются на заседаниях методических объединений учителей и педагогического совета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Обучающиеся, получающие образование в форме экстерната, семейного образования проходят годовую промежуточную аттестацию в порядке и формах, определенных нормативными документами Министерства образования и наук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овая оце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 итоговую оценку на ступени НОО, результаты которой используются при принятии решения о возможности (или невозможности) продолжения обучения на следующей ступени, выносятся только предметные и метапредметные результ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ля принятия решения о возможности продолжения обучения на следующей ступени используются результаты итоговой оценки выпускника начального зв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тоговая оценка формируется на основе накопленной оценки, по всем учебным предметам и оценок за выполнение трех итоговых работ (русскому языку, математик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тоговых работ используются В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учающиеся, освоившие в полном объёме учебные программы образовательной программы соответствующего уровня переводятся в следующий класс. Обучающиеся, не прошедшие промежуточную аттестацию по уважительным причинам или имеющие академическую задолженность, переводятся в следующий класс услов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бучающиеся в Учреждении по образовательным программам начального общего, основного общего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Обучающиеся по образовательным программам начального общего, основно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Учрежд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Учащиеся 1 класса, не освоившие в полном объеме содержание учебных программ, на основании заключения центральной психолого-медико-педагогической комиссии и согласия родителей, переводятся на другую программу обуч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ческая задолженность и порядок ее ликвид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Учреждение, родители (законные представители) несовершеннолетнего обучающегося, обеспечивающие получение обучающимся общего образования в форме семейного образования, обязаны создать условия обучаю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Обучающиеся, имеющие академическую задолженность, вправе пройти промежуточную аттестацию по соответствующему учебному предмету, курсу, дисциплине (модулю) не более двух раз в сроки, определяемые Учреждением, в пределах одного года с момента образования академической задолженности. В указанный период не включаются время болезни обучаю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Сроки прохождения промежуточной аттестации для ликвидации академической задолженности принимаются педагогическим советом и утверждаются приказом директ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Для проведения промежуточной аттестации во второй раз образовательной организацией создается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Не допускается взимание платы с обучающихся за прохождение промежуточн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ава, обязанности и ответственность участников образовательных отношений при организации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а и обязанности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аргументированную самостоятельную оценку своих достижений и трудностей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едставление результатов своей деятельности во всех сферах школьной жизни в форме «портфеля достижений»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убличную защиту своих достижен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шибку и время на ее устран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накомство с демонстрационными вариантами контрольных (предметных), комплексных работ, групповых проектов (за учебный период, год, уровень обуч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обяза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можности проявлять оценочную самостоятельность в учебной рабо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способами оценивания, принятыми в шко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а и обязанности родителе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 имее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о принципах и способах оценивания в школ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актуальную и достоверную информацию об успехах и достижениях своего ребе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дивидуальные консультации с учителем по поводу проблем, трудностей и путей их преодоления их у своего ребе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накомство с демонстрационными вариантами контрольных (предметных), комплексных работ, групповых проектов, которые будет выполнять ребенок (за учебный период, год, уровень обуч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ди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ть учителя о возможных трудностях и проблемах ребенка, с которыми родитель сталкивается в домашних услов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равила оценоч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текущую успеваемость своего ребенка и создавать все необходимые условия для качественного и своевременного выполнения им домашних зада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контроль ликвидации обучающимся задолженностей при их налич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ать родительские собрания, групповые консультации, на которых идет просветительская работа по оказанию помощи в образовании и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а и обязанности учител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имее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вое аргументированное оценочное суждение по поводу работы уча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ться за помощью к родител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сроки, виды и формы текущего контроля, использовать способы оценивания в соответствии с программой по отдельному учебному предмету (курсу) и данны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и использовать все виды, формы, способы оценивания личностных (в пределах своей компетентности), метапредметных и предметных результатов в соответствии с данным Полож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равила оценоч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над формированием самоконтроля и самооценки у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ятельность обучающихся после совместно выработанных критериев оценки данной работы с учетом того, что оценка учащихся должна предшествовать оценке уч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учет продвижения обучающихся в классном журнале, дневниках, «листах учебных достижений», «портфеле достижений»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ить до сведения родителей достижения и успехи обучающихся через систему электронных журналов и дневников (в исключительных случаях иным способо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 ознакомить обучающихся и их родителей с демонстрационными вариантами контрольных (предметных), комплексных работ, групповых проектов (за учебный период, год, уровень обуч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но оценивать учащихся относительно их собственных возможностей и дости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язанности администрации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колы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накомство с материалами текущего контроля, промежуточной аттестации (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ериод, год, уровень обучения)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мостоятельную разработку контрольно-измерительных материалов, предназначенных для промежуточной аттестации (за учебный период, год, уровень обучения) обучающихся, а также привлекать к этой работе учителей, педагогических работников других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школы обяза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до сведения участников образовательных отношений сроки, формы проведения промежуточной аттес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совместно с учителями и утвердить расписание промежуточной аттестации (за учебный период, год, уровень обучения)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готовность и соответствие требованиям стандарта контрольно-измерительных материалов, подготовленных учителями для промежуточной аттестации (за учебный период, год, уровень обучения)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 анализ итогов промежуточной аттестации (за учебный период, год, уровень обучения) обучающихся на методическом объединении или педагогическом сов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основных принципов оценивания результатов текущего контроля или промежуточной аттестации одной из сторон образовательной деятельности другая сторона имеет право обратиться к администрации школы с целью защиты своих прав в установленном Уставом школы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оценочной безопасности является предметом административного разбирательства и общественного пориц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4:00Z</dcterms:created>
  <dc:creator>user</dc:creator>
  <dc:description/>
  <cp:keywords/>
  <dc:language>en-US</dc:language>
  <cp:lastModifiedBy>User</cp:lastModifiedBy>
  <cp:lastPrinted>2018-02-26T09:03:00Z</cp:lastPrinted>
  <dcterms:modified xsi:type="dcterms:W3CDTF">2021-11-09T09:59:00Z</dcterms:modified>
  <cp:revision>32</cp:revision>
  <dc:subject/>
  <dc:title/>
</cp:coreProperties>
</file>