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 xml:space="preserve">" Зайчиковская основная школа"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785"/>
        <w:gridCol w:w="4153"/>
      </w:tblGrid>
      <w:tr>
        <w:trPr>
          <w:trHeight w:val="340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ВЕРЖДА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педагогическом совете</w:t>
        <w:tab/>
        <w:tab/>
        <w:tab/>
        <w:tab/>
        <w:tab/>
        <w:t xml:space="preserve">   Директор МБОУ «Зайчиковская ОШ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cs="Times New Roman" w:ascii="Times New Roman" w:hAnsi="Times New Roman"/>
          <w:sz w:val="20"/>
          <w:szCs w:val="20"/>
          <w:lang w:eastAsia="ru-RU"/>
        </w:rPr>
        <w:t>1 от 02.02.2024г.                                                                                              ________________/К.А. Тренина /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>Приказ №8  от 02.02.2024г.</w:t>
      </w:r>
    </w:p>
    <w:p>
      <w:pPr>
        <w:pStyle w:val="Normal"/>
        <w:jc w:val="right"/>
        <w:rPr>
          <w:rStyle w:val="S110"/>
          <w:bCs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spacing w:before="0" w:after="0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110"/>
          <w:rFonts w:cs="Times New Roman" w:ascii="Times New Roman" w:hAnsi="Times New Roman"/>
          <w:b w:val="false"/>
          <w:bCs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Style w:val="S110"/>
          <w:rFonts w:eastAsia="Times New Roman" w:cs="Times New Roman" w:ascii="Times New Roman" w:hAnsi="Times New Roman"/>
          <w:b w:val="false"/>
          <w:bCs/>
        </w:rPr>
        <w:t xml:space="preserve"> </w:t>
      </w:r>
      <w:r>
        <w:rPr>
          <w:rStyle w:val="S110"/>
          <w:rFonts w:cs="Times New Roman" w:ascii="Times New Roman" w:hAnsi="Times New Roman"/>
          <w:b w:val="false"/>
          <w:bCs/>
        </w:rPr>
        <w:t>о результатах самообследования</w:t>
        <w:br/>
        <w:t>за 20</w:t>
      </w:r>
      <w:r>
        <w:rPr>
          <w:rStyle w:val="S110"/>
          <w:rFonts w:cs="Times New Roman" w:ascii="Times New Roman" w:hAnsi="Times New Roman"/>
          <w:bCs/>
        </w:rPr>
        <w:t xml:space="preserve">23 </w:t>
      </w:r>
      <w:r>
        <w:rPr>
          <w:rStyle w:val="S110"/>
          <w:rFonts w:cs="Times New Roman" w:ascii="Times New Roman" w:hAnsi="Times New Roman"/>
          <w:b w:val="false"/>
          <w:bCs/>
        </w:rPr>
        <w:t>год</w:t>
      </w:r>
    </w:p>
    <w:p>
      <w:pPr>
        <w:pStyle w:val="Normal"/>
        <w:spacing w:before="0" w:after="0"/>
        <w:jc w:val="center"/>
        <w:rPr>
          <w:rStyle w:val="S110"/>
          <w:rFonts w:ascii="Times New Roman" w:hAnsi="Times New Roman" w:cs="Times New Roman"/>
          <w:bCs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110"/>
          <w:rFonts w:cs="Times New Roman" w:ascii="Times New Roman" w:hAnsi="Times New Roman"/>
          <w:bCs/>
          <w:szCs w:val="24"/>
          <w:lang w:val="en-US"/>
        </w:rPr>
        <w:t>I</w:t>
      </w:r>
      <w:r>
        <w:rPr>
          <w:rStyle w:val="S110"/>
          <w:rFonts w:cs="Times New Roman" w:ascii="Times New Roman" w:hAnsi="Times New Roman"/>
          <w:bCs/>
          <w:szCs w:val="24"/>
        </w:rPr>
        <w:t>. Общие сведения об 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034"/>
      </w:tblGrid>
      <w:tr>
        <w:trPr>
          <w:trHeight w:val="41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разовательной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айчиковская основная школа»</w:t>
            </w:r>
          </w:p>
        </w:tc>
      </w:tr>
      <w:tr>
        <w:trPr>
          <w:trHeight w:val="41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Кристина Андреевна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353,  Вологодская область, Бабушкинский район,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йчики, ул. Школьная, д.13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, факс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7) 45 31 2 88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School02021@obr.edu35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дител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Управление образования администрации Бабушкинского муниципального округа»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создани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нзи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35Л01 №0001890 выдана 13.02.2017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детельство о государственной аккредит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35А01 №0000748</w:t>
            </w:r>
          </w:p>
        </w:tc>
      </w:tr>
    </w:tbl>
    <w:p>
      <w:pPr>
        <w:pStyle w:val="Normal"/>
        <w:ind w:right="-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ук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Раздел </w:t>
      </w:r>
      <w:r>
        <w:rPr>
          <w:rFonts w:cs="Times New Roman" w:ascii="Times New Roman" w:hAnsi="Times New Roman"/>
          <w:b/>
          <w:i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Cs w:val="24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ие сведения об образовательном учрежд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о-правовое обеспечение деятельности образовательного учре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уктура образовательного учреждения и система е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Устава шко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ингент обучающихс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позиции программы развития школы (приоритеты, направления, задачи, решавшиеся в отчетном год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ы образо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тистические данные о педагогическом потенциале работающих специалис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ектр образовательных ус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осуществления образовательного процесса</w:t>
      </w:r>
    </w:p>
    <w:p>
      <w:pPr>
        <w:pStyle w:val="Style33"/>
        <w:numPr>
          <w:ilvl w:val="0"/>
          <w:numId w:val="5"/>
        </w:numPr>
        <w:spacing w:lineRule="auto" w:line="27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нформационно-техническое оснащение образователь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териально-техническое обеспече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но-методическое обеспечение образовательного проце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Работа с родительской общественностью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связи школы</w:t>
      </w:r>
    </w:p>
    <w:p>
      <w:pPr>
        <w:pStyle w:val="Listparagraphcxsplast"/>
        <w:numPr>
          <w:ilvl w:val="0"/>
          <w:numId w:val="5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Раздел 2.</w:t>
      </w: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Cs w:val="24"/>
        </w:rPr>
        <w:t>Воспитатель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Cs w:val="24"/>
          <w:u w:val="single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Общие сведения об образовательном учреждени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018"/>
      </w:tblGrid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ние (по Уставу)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бюджетное общеобразовательное учреждение «Зайчиковская основная школа»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онно-правовая форма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образовательное учреждение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образовательное учреждение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  школа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ой вид деятельности: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ьная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редитель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образования администрации Бабушкинского муниципального округа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Юридический адрес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353  Вологодская область, Бабушкинский район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Зайчики, ул. Школьная, д.13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ефон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817) 45 31 2 88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сайта в Интернете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s3502021.gosuslugi.ru</w:t>
              </w:r>
            </w:hyperlink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zoshcola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ru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 руководителя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ристина Андреев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2.  </w:t>
      </w:r>
      <w:r>
        <w:rPr>
          <w:rFonts w:cs="Times New Roman" w:ascii="Times New Roman" w:hAnsi="Times New Roman"/>
          <w:b/>
          <w:szCs w:val="24"/>
          <w:u w:val="single"/>
        </w:rPr>
        <w:t>Нормативно – правовое обеспечение деятельности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тельная деятельность муниципального бюджетного общеобразовательного учреждения «Зайчиковская основная школа» осуществляется на основе Устава, государственной Лицензии на право ведения образовательной деятельности серия 35Л01 № 0001890 регистрационный номер 9287, Свидетельства о государственной аккредитации серия 35А01  № 0000748 регистрационный номер 4036.</w:t>
      </w:r>
    </w:p>
    <w:p>
      <w:pPr>
        <w:pStyle w:val="24"/>
        <w:widowControl w:val="false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чреждение  в  своей  деятельности  руководствуется    Конституцией Российской Федерации,  </w:t>
      </w:r>
      <w:r>
        <w:rPr>
          <w:rStyle w:val="Extendedtextshort"/>
          <w:rFonts w:cs="Times New Roman" w:ascii="Times New Roman" w:hAnsi="Times New Roman"/>
          <w:szCs w:val="24"/>
        </w:rPr>
        <w:t xml:space="preserve">Федеральным </w:t>
      </w:r>
      <w:r>
        <w:rPr>
          <w:rStyle w:val="Extendedtextshort"/>
          <w:rFonts w:cs="Times New Roman" w:ascii="Times New Roman" w:hAnsi="Times New Roman"/>
          <w:bCs/>
          <w:szCs w:val="24"/>
        </w:rPr>
        <w:t>законом</w:t>
      </w:r>
      <w:r>
        <w:rPr>
          <w:rStyle w:val="Extendedtextshort"/>
          <w:rFonts w:cs="Times New Roman" w:ascii="Times New Roman" w:hAnsi="Times New Roman"/>
          <w:szCs w:val="24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Cs w:val="24"/>
        </w:rPr>
        <w:t>Об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образовании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в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Российской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Федерации</w:t>
      </w:r>
      <w:r>
        <w:rPr>
          <w:rStyle w:val="Extendedtextshort"/>
          <w:rFonts w:cs="Times New Roman" w:ascii="Times New Roman" w:hAnsi="Times New Roman"/>
          <w:szCs w:val="24"/>
        </w:rPr>
        <w:t>" от 29.12.2012г. N 273-ФЗ</w:t>
      </w:r>
      <w:r>
        <w:rPr>
          <w:rFonts w:cs="Times New Roman" w:ascii="Times New Roman" w:hAnsi="Times New Roman"/>
          <w:szCs w:val="24"/>
        </w:rPr>
        <w:t>, иными нормативными правовыми актами  Российской Федерации, Вологодской  области,  органов местного самоуправления Бабушкинского муниципального района, органов управления образования всех уровне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3.Структура образовательного учреждения и система его управ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4315</wp:posOffset>
                </wp:positionH>
                <wp:positionV relativeFrom="paragraph">
                  <wp:posOffset>237490</wp:posOffset>
                </wp:positionV>
                <wp:extent cx="1369060" cy="568960"/>
                <wp:effectExtent l="5080" t="5080" r="5715" b="5715"/>
                <wp:wrapNone/>
                <wp:docPr id="1" name="Группа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568800"/>
                          <a:chOff x="0" y="0"/>
                          <a:chExt cx="13690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568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83160"/>
                            <a:ext cx="962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2" style="position:absolute;margin-left:318.45pt;margin-top:18.7pt;width:107.8pt;height:44.8pt" coordorigin="6369,374" coordsize="2156,896">
                <v:oval id="shape_0" ID="Oval 31" fillcolor="#eaeaea" stroked="t" o:allowincell="f" style="position:absolute;left:6369;top:374;width:2155;height:89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7;top:505;width:1515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Система управления школой отвечает требованиям Законодательства и других нормативных актов в области образован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321310</wp:posOffset>
                </wp:positionV>
                <wp:extent cx="1711960" cy="568960"/>
                <wp:effectExtent l="5080" t="5080" r="5715" b="5715"/>
                <wp:wrapNone/>
                <wp:docPr id="2" name="Группа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568800"/>
                          <a:chOff x="0" y="0"/>
                          <a:chExt cx="17118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568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83160"/>
                            <a:ext cx="1203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Совет школ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9" style="position:absolute;margin-left:187.05pt;margin-top:25.3pt;width:134.8pt;height:44.8pt" coordorigin="3741,506" coordsize="2696,896">
                <v:oval id="shape_0" ID="Oval 22" fillcolor="#eaeaea" stroked="t" o:allowincell="f" style="position:absolute;left:3741;top:506;width:2695;height:89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139;top:637;width:1895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Совет шко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</wp:posOffset>
                </wp:positionV>
                <wp:extent cx="1369060" cy="683260"/>
                <wp:effectExtent l="5080" t="5080" r="5715" b="5715"/>
                <wp:wrapNone/>
                <wp:docPr id="3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683280"/>
                          <a:chOff x="0" y="0"/>
                          <a:chExt cx="136908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68328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99720"/>
                            <a:ext cx="9626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лассные руководит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378pt;margin-top:42.3pt;width:107.8pt;height:53.8pt" coordorigin="7560,846" coordsize="2156,1076">
                <v:oval id="shape_0" ID="Oval 37" fillcolor="#eaeaea" stroked="t" o:allowincell="f" style="position:absolute;left:7560;top:846;width:2155;height:107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7878;top:1003;width:1515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лассные руков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9210</wp:posOffset>
                </wp:positionH>
                <wp:positionV relativeFrom="paragraph">
                  <wp:posOffset>160655</wp:posOffset>
                </wp:positionV>
                <wp:extent cx="445770" cy="160020"/>
                <wp:effectExtent l="83185" t="0" r="83185" b="0"/>
                <wp:wrapNone/>
                <wp:docPr id="4" name="Двойная стрелка влево/вправо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445680" cy="160200"/>
                        </a:xfrm>
                        <a:prstGeom prst="leftRightArrow">
                          <a:avLst>
                            <a:gd name="adj1" fmla="val 50000"/>
                            <a:gd name="adj2" fmla="val 55383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Двойная стрелка влево/вправо 65" fillcolor="white" stroked="t" o:allowincell="f" style="position:absolute;margin-left:402.35pt;margin-top:12.65pt;width:35.05pt;height:12.55pt;mso-wrap-style:none;v-text-anchor:middle;rotation:225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57785</wp:posOffset>
                </wp:positionV>
                <wp:extent cx="640080" cy="240030"/>
                <wp:effectExtent l="0" t="99695" r="0" b="99060"/>
                <wp:wrapNone/>
                <wp:docPr id="5" name="Двойная стрелка влево/вправо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33800">
                          <a:off x="0" y="0"/>
                          <a:ext cx="640080" cy="240120"/>
                        </a:xfrm>
                        <a:prstGeom prst="leftRightArrow">
                          <a:avLst>
                            <a:gd name="adj1" fmla="val 50000"/>
                            <a:gd name="adj2" fmla="val 5306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5" fillcolor="white" stroked="t" o:allowincell="f" style="position:absolute;margin-left:289.1pt;margin-top:4.55pt;width:50.35pt;height:18.85pt;mso-wrap-style:none;v-text-anchor:middle;rotation:142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2525</wp:posOffset>
                </wp:positionH>
                <wp:positionV relativeFrom="paragraph">
                  <wp:posOffset>686435</wp:posOffset>
                </wp:positionV>
                <wp:extent cx="1403350" cy="114300"/>
                <wp:effectExtent l="339090" t="0" r="339090" b="0"/>
                <wp:wrapNone/>
                <wp:docPr id="6" name="Двойная стрелка влево/вправо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3600">
                          <a:off x="0" y="0"/>
                          <a:ext cx="1403280" cy="114480"/>
                        </a:xfrm>
                        <a:prstGeom prst="leftRightArrow">
                          <a:avLst>
                            <a:gd name="adj1" fmla="val 50000"/>
                            <a:gd name="adj2" fmla="val 2440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4" fillcolor="white" stroked="t" o:allowincell="f" style="position:absolute;margin-left:290.8pt;margin-top:54.05pt;width:110.45pt;height:8.95pt;mso-wrap-style:none;v-text-anchor:middle;rotation:303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4450</wp:posOffset>
                </wp:positionH>
                <wp:positionV relativeFrom="paragraph">
                  <wp:posOffset>2841625</wp:posOffset>
                </wp:positionV>
                <wp:extent cx="803275" cy="4806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37.85pt;mso-wrap-distance-left:9.05pt;mso-wrap-distance-right:9.05pt;mso-wrap-distance-top:0pt;mso-wrap-distance-bottom:0pt;margin-top:223.7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158750</wp:posOffset>
                </wp:positionV>
                <wp:extent cx="457200" cy="228600"/>
                <wp:effectExtent l="14605" t="6350" r="13970" b="6985"/>
                <wp:wrapNone/>
                <wp:docPr id="8" name="Двойная стрелка влево/вправо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1" fillcolor="white" stroked="t" o:allowincell="f" style="position:absolute;margin-left:228.65pt;margin-top:12.5pt;width:35.95pt;height:17.95pt;mso-wrap-style:none;v-text-anchor:middle;rotation:90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30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158750</wp:posOffset>
                </wp:positionV>
                <wp:extent cx="1151890" cy="150495"/>
                <wp:effectExtent l="0" t="260350" r="0" b="258445"/>
                <wp:wrapNone/>
                <wp:docPr id="9" name="Двойная стрелка влево/вправо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6000">
                          <a:off x="0" y="0"/>
                          <a:ext cx="1152000" cy="150480"/>
                        </a:xfrm>
                        <a:prstGeom prst="leftRightArrow">
                          <a:avLst>
                            <a:gd name="adj1" fmla="val 50000"/>
                            <a:gd name="adj2" fmla="val 1524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3" fillcolor="white" stroked="t" o:allowincell="f" style="position:absolute;margin-left:111.65pt;margin-top:12.45pt;width:90.65pt;height:11.8pt;mso-wrap-style:none;v-text-anchor:middle;rotation:32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1924050" cy="937895"/>
                <wp:effectExtent l="5080" t="5715" r="5715" b="5080"/>
                <wp:wrapNone/>
                <wp:docPr id="10" name="Группа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937800"/>
                          <a:chOff x="0" y="0"/>
                          <a:chExt cx="1924200" cy="9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4200" cy="937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137160"/>
                            <a:ext cx="135396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бучающиес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8" style="position:absolute;margin-left:183.6pt;margin-top:8.8pt;width:151.5pt;height:73.85pt" coordorigin="3672,176" coordsize="3030,1477">
                <v:oval id="shape_0" ID="Oval 19" fillcolor="#eaeaea" stroked="t" o:allowincell="f" style="position:absolute;left:3672;top:176;width:3029;height:1476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118;top:392;width:2131;height:10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бучающие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2540</wp:posOffset>
                </wp:positionV>
                <wp:extent cx="1711960" cy="671830"/>
                <wp:effectExtent l="5080" t="5080" r="5715" b="5715"/>
                <wp:wrapNone/>
                <wp:docPr id="11" name="Группа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671760"/>
                          <a:chOff x="0" y="0"/>
                          <a:chExt cx="1711800" cy="6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67176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98280"/>
                            <a:ext cx="120384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5" style="position:absolute;margin-left:3.6pt;margin-top:-0.2pt;width:134.8pt;height:52.9pt" coordorigin="72,-4" coordsize="2696,1058">
                <v:oval id="shape_0" ID="Oval 28" fillcolor="#eaeaea" stroked="t" o:allowincell="f" style="position:absolute;left:72;top:-4;width:2695;height:1057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70;top:151;width:1895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0670</wp:posOffset>
                </wp:positionH>
                <wp:positionV relativeFrom="paragraph">
                  <wp:posOffset>168910</wp:posOffset>
                </wp:positionV>
                <wp:extent cx="342900" cy="228600"/>
                <wp:effectExtent l="18415" t="5715" r="17780" b="6350"/>
                <wp:wrapNone/>
                <wp:docPr id="12" name="Двойная стрелка влево/вправо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leftRightArrow">
                          <a:avLst>
                            <a:gd name="adj1" fmla="val 50000"/>
                            <a:gd name="adj2" fmla="val 2987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44" fillcolor="white" stroked="t" o:allowincell="f" style="position:absolute;margin-left:422.15pt;margin-top:13.3pt;width:26.95pt;height:17.95pt;mso-wrap-style:none;v-text-anchor:middle;rotation:90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111760</wp:posOffset>
                </wp:positionV>
                <wp:extent cx="890270" cy="126365"/>
                <wp:effectExtent l="0" t="190500" r="0" b="189230"/>
                <wp:wrapNone/>
                <wp:docPr id="13" name="Двойная стрелка влево/вправо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8400">
                          <a:off x="0" y="0"/>
                          <a:ext cx="890280" cy="126360"/>
                        </a:xfrm>
                        <a:prstGeom prst="leftRightArrow">
                          <a:avLst>
                            <a:gd name="adj1" fmla="val 50000"/>
                            <a:gd name="adj2" fmla="val 140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2" fillcolor="white" stroked="t" o:allowincell="f" style="position:absolute;margin-left:327.65pt;margin-top:8.8pt;width:70.05pt;height:9.9pt;mso-wrap-style:none;v-text-anchor:middle;rotation:326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720</wp:posOffset>
                </wp:positionH>
                <wp:positionV relativeFrom="paragraph">
                  <wp:posOffset>64770</wp:posOffset>
                </wp:positionV>
                <wp:extent cx="1711960" cy="797560"/>
                <wp:effectExtent l="5080" t="5080" r="5715" b="5715"/>
                <wp:wrapNone/>
                <wp:docPr id="14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797400"/>
                          <a:chOff x="0" y="0"/>
                          <a:chExt cx="1711800" cy="79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7974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117000"/>
                            <a:ext cx="120384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1" style="position:absolute;margin-left:363.6pt;margin-top:5.1pt;width:134.8pt;height:62.8pt" coordorigin="7272,102" coordsize="2696,1256">
                <v:oval id="shape_0" ID="Oval 34" fillcolor="#eaeaea" stroked="t" o:allowincell="f" style="position:absolute;left:7272;top:102;width:2695;height:125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7670;top:286;width:1895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6440</wp:posOffset>
                </wp:positionH>
                <wp:positionV relativeFrom="paragraph">
                  <wp:posOffset>298450</wp:posOffset>
                </wp:positionV>
                <wp:extent cx="342900" cy="104775"/>
                <wp:effectExtent l="10795" t="8255" r="10160" b="8890"/>
                <wp:wrapNone/>
                <wp:docPr id="15" name="Двойная стрелка влево/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04760"/>
                        </a:xfrm>
                        <a:prstGeom prst="leftRightArrow">
                          <a:avLst>
                            <a:gd name="adj1" fmla="val 50000"/>
                            <a:gd name="adj2" fmla="val 65195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5" fillcolor="white" stroked="t" o:allowincell="f" style="position:absolute;margin-left:57.2pt;margin-top:23.45pt;width:26.95pt;height:8.2pt;mso-wrap-style:none;v-text-anchor:middle;rotation:90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17">
                <wp:simplePos x="0" y="0"/>
                <wp:positionH relativeFrom="column">
                  <wp:posOffset>1416685</wp:posOffset>
                </wp:positionH>
                <wp:positionV relativeFrom="paragraph">
                  <wp:posOffset>289560</wp:posOffset>
                </wp:positionV>
                <wp:extent cx="1028700" cy="174625"/>
                <wp:effectExtent l="0" t="91440" r="0" b="90805"/>
                <wp:wrapNone/>
                <wp:docPr id="16" name="Двойная стрелка влево/вправо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7000">
                          <a:off x="0" y="0"/>
                          <a:ext cx="1028880" cy="174600"/>
                        </a:xfrm>
                        <a:prstGeom prst="leftRightArrow">
                          <a:avLst>
                            <a:gd name="adj1" fmla="val 50000"/>
                            <a:gd name="adj2" fmla="val 117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40" fillcolor="white" stroked="t" o:allowincell="f" style="position:absolute;margin-left:111.5pt;margin-top:22.8pt;width:80.95pt;height:13.7pt;mso-wrap-style:none;v-text-anchor:middle;rotation:343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293370</wp:posOffset>
                </wp:positionV>
                <wp:extent cx="800100" cy="114300"/>
                <wp:effectExtent l="0" t="66040" r="635" b="66675"/>
                <wp:wrapNone/>
                <wp:docPr id="17" name="Двойная стрелка влево/вправо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800"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8" fillcolor="white" stroked="t" o:allowincell="f" style="position:absolute;margin-left:309.55pt;margin-top:23.05pt;width:62.95pt;height:8.95pt;mso-wrap-style:none;v-text-anchor:middle;rotation:1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</wp:posOffset>
                </wp:positionH>
                <wp:positionV relativeFrom="paragraph">
                  <wp:posOffset>132080</wp:posOffset>
                </wp:positionV>
                <wp:extent cx="1902460" cy="786130"/>
                <wp:effectExtent l="5080" t="5080" r="5715" b="5715"/>
                <wp:wrapNone/>
                <wp:docPr id="18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786240"/>
                          <a:chOff x="0" y="0"/>
                          <a:chExt cx="1902600" cy="7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2600" cy="78624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115560"/>
                            <a:ext cx="1338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офилакти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14.4pt;margin-top:10.4pt;width:149.8pt;height:61.9pt" coordorigin="-288,208" coordsize="2996,1238">
                <v:oval id="shape_0" ID="Oval 43" fillcolor="#eaeaea" stroked="t" o:allowincell="f" style="position:absolute;left:-288;top:208;width:2995;height:1237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154;top:390;width:2107;height:8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офилакт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90805" distR="90170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254000</wp:posOffset>
                </wp:positionV>
                <wp:extent cx="443230" cy="198755"/>
                <wp:effectExtent l="0" t="62865" r="0" b="62865"/>
                <wp:wrapNone/>
                <wp:docPr id="19" name="Двойная стрелка влево/вправо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30600">
                          <a:off x="0" y="0"/>
                          <a:ext cx="443160" cy="198720"/>
                        </a:xfrm>
                        <a:prstGeom prst="leftRightArrow">
                          <a:avLst>
                            <a:gd name="adj1" fmla="val 50000"/>
                            <a:gd name="adj2" fmla="val 44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4" fillcolor="white" stroked="t" o:allowincell="f" style="position:absolute;margin-left:273pt;margin-top:19.95pt;width:34.85pt;height:15.6pt;mso-wrap-style:none;v-text-anchor:middle;rotation:210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32385</wp:posOffset>
                </wp:positionV>
                <wp:extent cx="1483360" cy="683260"/>
                <wp:effectExtent l="5080" t="5080" r="5715" b="5715"/>
                <wp:wrapNone/>
                <wp:docPr id="20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683280"/>
                          <a:chOff x="0" y="0"/>
                          <a:chExt cx="14832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3200" cy="68328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00440"/>
                            <a:ext cx="10440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273.6pt;margin-top:2.55pt;width:116.8pt;height:53.8pt" coordorigin="5472,51" coordsize="2336,1076">
                <v:oval id="shape_0" ID="Oval 25" fillcolor="#eaeaea" stroked="t" o:allowincell="f" style="position:absolute;left:5472;top:51;width:2335;height:107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5817;top:209;width:1643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68580" distR="6794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32385</wp:posOffset>
                </wp:positionV>
                <wp:extent cx="1420495" cy="128905"/>
                <wp:effectExtent l="0" t="245745" r="0" b="245110"/>
                <wp:wrapNone/>
                <wp:docPr id="21" name="Двойная стрелка влево/вправо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000">
                          <a:off x="0" y="0"/>
                          <a:ext cx="1420560" cy="128880"/>
                        </a:xfrm>
                        <a:prstGeom prst="leftRightArrow">
                          <a:avLst>
                            <a:gd name="adj1" fmla="val 50000"/>
                            <a:gd name="adj2" fmla="val 219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6" fillcolor="white" stroked="t" o:allowincell="f" style="position:absolute;margin-left:111.65pt;margin-top:2.55pt;width:111.8pt;height:10.1pt;mso-wrap-style:none;v-text-anchor:middle;rotation:33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2335</wp:posOffset>
                </wp:positionH>
                <wp:positionV relativeFrom="paragraph">
                  <wp:posOffset>-3175</wp:posOffset>
                </wp:positionV>
                <wp:extent cx="1028700" cy="165735"/>
                <wp:effectExtent l="12065" t="26670" r="12065" b="26035"/>
                <wp:wrapNone/>
                <wp:docPr id="22" name="Двойная стрелка влево/вправо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87000">
                          <a:off x="0" y="0"/>
                          <a:ext cx="1028880" cy="165600"/>
                        </a:xfrm>
                        <a:prstGeom prst="leftRightArrow">
                          <a:avLst>
                            <a:gd name="adj1" fmla="val 50000"/>
                            <a:gd name="adj2" fmla="val 12368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26" fillcolor="white" stroked="t" o:allowincell="f" style="position:absolute;margin-left:171pt;margin-top:-0.35pt;width:80.95pt;height:13pt;flip:y;mso-wrap-style:none;v-text-anchor:middle;rotation:4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Style33"/>
        <w:numPr>
          <w:ilvl w:val="0"/>
          <w:numId w:val="16"/>
        </w:numPr>
        <w:rPr/>
      </w:pPr>
      <w:r>
        <w:rPr/>
        <w:t>Из  Устава школы</w:t>
      </w:r>
    </w:p>
    <w:p>
      <w:pPr>
        <w:pStyle w:val="Style33"/>
        <w:tabs>
          <w:tab w:val="clear" w:pos="720"/>
          <w:tab w:val="left" w:pos="708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чреждение    создано    с    целью    формирования    общей   культуры   личности                                        </w:t>
        <w:br/>
        <w:t>обучающихся    на    основе    усвоения    обязательного    минимума    содержания</w:t>
        <w:br/>
        <w:t>общеобразовательных программ, их адаптации к жизни в обществе, создания</w:t>
        <w:br/>
        <w:t>основы для осознанного выбора и последующего освоения профессиональных</w:t>
        <w:br/>
        <w:t>общеобразовательных   программ,   воспитание   гражданственности,   трудолюбия,</w:t>
        <w:br/>
        <w:t>уважения к правам и свободам человека, любви к окружающей природе, Родине,</w:t>
        <w:br/>
        <w:t xml:space="preserve">семь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учетом потребности и возможности личности общеобразовательные программы осваиваются   в   формах:   очной,   очно-заочной,   семейное образование  и   их сочетания. Для всех форм получения образования действует</w:t>
        <w:br/>
        <w:t>федеральный государственный общеобразовательный стандарт.</w:t>
      </w:r>
    </w:p>
    <w:p>
      <w:pPr>
        <w:pStyle w:val="ConsPlusTitle"/>
        <w:widowControl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учение учащихся строится в соответствии с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Санитарн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эпидемиологическими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правила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и нормативами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СанПиН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 2.4.2.2821-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Учебный год начинается с  1  сентября. Продолжительность учебного года на первой и второй ступенях обучения общего образования составляет не менее 34 недель без учета государственной (итоговой аттестации), в первом классе - 33 недели. Продолжительность каникул в течение учебного года составляет не менее 30 календарных дней, летом - не менее 8 недель. Для учащихся 1 класса продолжительность учебной недели составляет 5 дней при продолжительности урока сентябрь-октябрь 3 урока по 35 минут, ноябрь-декабрь 4  урока по 35 минут, январь-май 4 урока по 40 минут. </w:t>
      </w:r>
    </w:p>
    <w:p>
      <w:pPr>
        <w:pStyle w:val="ConsPlusTitle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Контингент обучающихся</w:t>
      </w:r>
    </w:p>
    <w:p>
      <w:pPr>
        <w:pStyle w:val="Style3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firstLine="708"/>
        <w:jc w:val="center"/>
        <w:rPr/>
      </w:pPr>
      <w:r>
        <w:rPr/>
        <w:t>Количество обучающихся за последние тр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28"/>
        <w:gridCol w:w="1412"/>
        <w:gridCol w:w="1228"/>
        <w:gridCol w:w="1412"/>
        <w:gridCol w:w="1228"/>
        <w:gridCol w:w="1412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 учебн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 учебн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-2023 учебный год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ая шк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 шк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 комплект (коррекционный класс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школе в 2022- 2023  учебном году обучалось 31 обучающихся. На ступени начального общего образования 13 обучающихся; на ступени основного общего образования – 15;   класс комплект  (обучающиеся по адаптированной программе):  6а-7а класс – 3 обучающихся. Это дети из семей с разным социальным положением, разным уровнем благосостояния, в том числе: 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из многодетных семей;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малообеспеченных семе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.  </w:t>
      </w:r>
      <w:r>
        <w:rPr>
          <w:rFonts w:cs="Times New Roman" w:ascii="Times New Roman" w:hAnsi="Times New Roman"/>
          <w:b/>
          <w:szCs w:val="24"/>
          <w:u w:val="single"/>
        </w:rPr>
        <w:t>Основные позиции программы развития школы (приоритеты, направления, задачи, решавшиеся в отчетном год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новные задачи в деятельности школы в 2022-2023 учебном год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de-DE"/>
        </w:rPr>
        <w:t>Повышение качества образования, удовлетворенности родителей работой школ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Мониторинг успеваемости и посещаемост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Своевременное информирование родителей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Регулярное обновление сайта школы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Заключение договоров с родителям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Учет индивидуальных образовательных потребностей обучающихс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de-DE"/>
        </w:rPr>
        <w:t xml:space="preserve">Включение родителей в управление школой, организация деятельности  </w:t>
      </w:r>
      <w:r>
        <w:rPr>
          <w:rFonts w:cs="Times New Roman" w:ascii="Times New Roman" w:hAnsi="Times New Roman"/>
          <w:bCs/>
          <w:szCs w:val="24"/>
        </w:rPr>
        <w:t>С</w:t>
      </w:r>
      <w:r>
        <w:rPr>
          <w:rFonts w:cs="Times New Roman" w:ascii="Times New Roman" w:hAnsi="Times New Roman"/>
          <w:bCs/>
          <w:szCs w:val="24"/>
          <w:lang w:val="de-DE"/>
        </w:rPr>
        <w:t>овета</w:t>
      </w:r>
      <w:r>
        <w:rPr>
          <w:rFonts w:cs="Times New Roman" w:ascii="Times New Roman" w:hAnsi="Times New Roman"/>
          <w:bCs/>
          <w:szCs w:val="24"/>
        </w:rPr>
        <w:t xml:space="preserve">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2.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Обеспечение </w:t>
      </w:r>
      <w:r>
        <w:rPr>
          <w:rFonts w:cs="Times New Roman" w:ascii="Times New Roman" w:hAnsi="Times New Roman"/>
          <w:bCs/>
          <w:szCs w:val="24"/>
        </w:rPr>
        <w:t>реализации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 ФГОС</w:t>
      </w:r>
      <w:r>
        <w:rPr>
          <w:rFonts w:cs="Times New Roman" w:ascii="Times New Roman" w:hAnsi="Times New Roman"/>
          <w:bCs/>
          <w:szCs w:val="24"/>
        </w:rPr>
        <w:t xml:space="preserve"> началь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Обеспечение реализации ФГОС основ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</w:t>
      </w:r>
      <w:r>
        <w:rPr>
          <w:rFonts w:cs="Times New Roman" w:ascii="Times New Roman" w:hAnsi="Times New Roman"/>
          <w:bCs/>
          <w:szCs w:val="24"/>
          <w:lang w:val="de-DE"/>
        </w:rPr>
        <w:t>Совершенствование системы воспитательной работы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de-DE"/>
        </w:rPr>
        <w:t>Планирование и организационное обеспечение работы кружков,</w:t>
      </w:r>
      <w:r>
        <w:rPr>
          <w:rFonts w:cs="Times New Roman" w:ascii="Times New Roman" w:hAnsi="Times New Roman"/>
          <w:bCs/>
          <w:szCs w:val="24"/>
        </w:rPr>
        <w:t xml:space="preserve"> объединен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>Организация научно-исследовательской, проектной деятельности</w:t>
      </w:r>
      <w:r>
        <w:rPr>
          <w:rFonts w:cs="Times New Roman" w:ascii="Times New Roman" w:hAnsi="Times New Roman"/>
          <w:bCs/>
          <w:szCs w:val="24"/>
        </w:rPr>
        <w:t xml:space="preserve"> обучающихся</w:t>
      </w:r>
      <w:r>
        <w:rPr>
          <w:rFonts w:cs="Times New Roman" w:ascii="Times New Roman" w:hAnsi="Times New Roman"/>
          <w:bCs/>
          <w:szCs w:val="24"/>
          <w:lang w:val="de-D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szCs w:val="24"/>
          <w:lang w:val="de-DE"/>
        </w:rPr>
        <w:t>Участие в олимпиадах, конференциях</w:t>
      </w:r>
      <w:r>
        <w:rPr>
          <w:rFonts w:cs="Times New Roman" w:ascii="Times New Roman" w:hAnsi="Times New Roman"/>
          <w:bCs/>
          <w:szCs w:val="24"/>
        </w:rPr>
        <w:t>, смотрах, конкур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7.  </w:t>
      </w:r>
      <w:r>
        <w:rPr>
          <w:rFonts w:cs="Times New Roman" w:ascii="Times New Roman" w:hAnsi="Times New Roman"/>
          <w:b/>
          <w:szCs w:val="24"/>
          <w:u w:val="single"/>
        </w:rPr>
        <w:t>Результаты образовательной деятельности</w:t>
      </w:r>
    </w:p>
    <w:p>
      <w:pPr>
        <w:pStyle w:val="Normal"/>
        <w:jc w:val="center"/>
        <w:rPr/>
      </w:pPr>
      <w:r>
        <w:rPr/>
        <w:t>Итоги успеваемости за 2022 – 2023 учебный год по классам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31"/>
        <w:gridCol w:w="1942"/>
        <w:gridCol w:w="1964"/>
        <w:gridCol w:w="1621"/>
      </w:tblGrid>
      <w:tr>
        <w:trPr>
          <w:trHeight w:val="71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лас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конец г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«4» и «5» кол. (%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спеваемость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повторный курс</w:t>
            </w:r>
          </w:p>
        </w:tc>
      </w:tr>
      <w:tr>
        <w:trPr>
          <w:trHeight w:val="2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/>
        <w:t>Итоги учебного года в сопоставимых показателях с предшествующим периодом даны  в следующей таблице: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25"/>
        <w:gridCol w:w="800"/>
        <w:gridCol w:w="941"/>
        <w:gridCol w:w="827"/>
        <w:gridCol w:w="1097"/>
        <w:gridCol w:w="859"/>
        <w:gridCol w:w="859"/>
        <w:gridCol w:w="855"/>
        <w:gridCol w:w="865"/>
        <w:gridCol w:w="859"/>
      </w:tblGrid>
      <w:tr>
        <w:trPr>
          <w:trHeight w:val="128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й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начало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 конец го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еде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ттестовано 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9 класс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успеваю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успевае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4 </w:t>
            </w:r>
          </w:p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</w:p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каче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«отличн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отлично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-20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ок обучающихся, окончивших  учебный год на «4» и «5»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4080"/>
      </w:tblGrid>
      <w:tr>
        <w:trPr>
          <w:trHeight w:val="12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ньшикова 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к Аль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исовский Ми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 Мат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ладим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7  клас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Чебыкина Дарина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а-7а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лесова Кристи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Список обучающихся, окончивших учебный год на «отлично»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Дая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зульта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сударственной  итоговая  аттестации в 9 клас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ыпускники 9 класса сдают ОГЭ по математике, русскому языку, обществознанию, физике, химии, географи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математике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2078"/>
        <w:gridCol w:w="1024"/>
        <w:gridCol w:w="1093"/>
        <w:gridCol w:w="1250"/>
        <w:gridCol w:w="1715"/>
      </w:tblGrid>
      <w:tr>
        <w:trPr>
          <w:trHeight w:val="51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-202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русскому языку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-202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обществознанию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-202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химии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географии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22-202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4 клас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4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математике, русскому языку, истории, биологии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86"/>
        <w:gridCol w:w="1386"/>
        <w:gridCol w:w="1386"/>
        <w:gridCol w:w="1386"/>
        <w:gridCol w:w="1131"/>
        <w:gridCol w:w="161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кружающий ми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6600"/>
          <w:szCs w:val="24"/>
          <w:lang w:eastAsia="ru-RU"/>
        </w:rPr>
      </w:pPr>
      <w:r>
        <w:rPr>
          <w:rFonts w:cs="Times New Roman" w:ascii="Times New Roman" w:hAnsi="Times New Roman"/>
          <w:b/>
          <w:color w:val="FF6600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5 клас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5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математике, русскому языку, обществознание, биологии.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83"/>
        <w:gridCol w:w="1483"/>
        <w:gridCol w:w="1483"/>
        <w:gridCol w:w="1483"/>
        <w:gridCol w:w="1216"/>
        <w:gridCol w:w="131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иолог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7 клас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7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русскому языку, математике, обществознанию, географии, биологии, английский язык.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88"/>
        <w:gridCol w:w="1410"/>
        <w:gridCol w:w="1410"/>
        <w:gridCol w:w="1410"/>
        <w:gridCol w:w="1322"/>
        <w:gridCol w:w="121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География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нглий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50%</w:t>
            </w:r>
          </w:p>
        </w:tc>
      </w:tr>
    </w:tbl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8 клас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9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русскому языку, математике, истории, обществознанию, географии, биологии, физика, английский язык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88"/>
        <w:gridCol w:w="1410"/>
        <w:gridCol w:w="1410"/>
        <w:gridCol w:w="1410"/>
        <w:gridCol w:w="1322"/>
        <w:gridCol w:w="121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Хим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стижения обучающихся в олимпиадах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bCs/>
          <w:szCs w:val="24"/>
        </w:rPr>
        <w:t>школьного</w:t>
      </w:r>
      <w:r>
        <w:rPr>
          <w:rFonts w:cs="Times New Roman" w:ascii="Times New Roman" w:hAnsi="Times New Roman"/>
          <w:bCs/>
          <w:szCs w:val="24"/>
        </w:rPr>
        <w:t xml:space="preserve"> этапа Всероссийской олимпиады школь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БЕДИТЕЛИ: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класс 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Альбина  – исто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исовский Мирон - биология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 класс 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ладимир – обществознание, английский язык, биология, литература, русский язык, географ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 класс 2023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а Дарина –  русский язык, биология, обществознание,   литература, эколог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туфьева Снежана – обществознание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 – географии</w:t>
            </w:r>
          </w:p>
        </w:tc>
      </w:tr>
      <w:tr>
        <w:trPr>
          <w:trHeight w:val="10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ЗЕРЫ:</w:t>
            </w:r>
          </w:p>
        </w:tc>
      </w:tr>
      <w:tr>
        <w:trPr>
          <w:trHeight w:val="8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 класс 2022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 -  литература,  эко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 - литература эколог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стижения обучающихся в олимпиадах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bCs/>
          <w:szCs w:val="24"/>
        </w:rPr>
        <w:t>муниципального</w:t>
      </w:r>
      <w:r>
        <w:rPr>
          <w:rFonts w:cs="Times New Roman" w:ascii="Times New Roman" w:hAnsi="Times New Roman"/>
          <w:bCs/>
          <w:szCs w:val="24"/>
        </w:rPr>
        <w:t xml:space="preserve"> этапа Всероссийской олимпиады школь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БЕДИТЕЛИ: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ЗЕРЫ: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 клас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Чебыкина Дарина – русский язык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стижения обучающихся и педагогического коллектив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6600"/>
          <w:szCs w:val="24"/>
        </w:rPr>
      </w:pPr>
      <w:r>
        <w:rPr>
          <w:rFonts w:cs="Times New Roman" w:ascii="Times New Roman" w:hAnsi="Times New Roman"/>
          <w:bCs/>
          <w:szCs w:val="24"/>
        </w:rPr>
        <w:t>Обучающиеся и педагогический коллектив школы активно участвовали в конкурсах различных уровней</w:t>
      </w:r>
      <w:r>
        <w:rPr>
          <w:rFonts w:cs="Times New Roman" w:ascii="Times New Roman" w:hAnsi="Times New Roman"/>
          <w:bCs/>
          <w:color w:val="FF6600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6600"/>
          <w:szCs w:val="24"/>
        </w:rPr>
      </w:pPr>
      <w:r>
        <w:rPr>
          <w:rFonts w:cs="Times New Roman" w:ascii="Times New Roman" w:hAnsi="Times New Roman"/>
          <w:bCs/>
          <w:color w:val="FF6600"/>
          <w:szCs w:val="24"/>
        </w:rPr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62"/>
        <w:gridCol w:w="1980"/>
        <w:gridCol w:w="1980"/>
        <w:gridCol w:w="234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вень образовательной организации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тические уроки, посвященные 110 лет со дня рождения А Я Яши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, Черногубова С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 День Земли". Круглый стол  по вопросам, связанных с охраной природы и окружающей ср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,  Стеблев Р. В., Шумилова Т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курсная программа "А ну-ка, мальчики!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курсная программа А ну-ка, девочки!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лассные руководители, Вовк Е. В., Черногубова С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27 марта по 2 апреля неделя отказа от вредных привы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томина Т. 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ая иг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ень Здоровья в нашей школе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, Вовк Е. В, 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ботник по уборке территории около памятников, обелисков, монуме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7 и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еды, посвященные Дню космонав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дивидуальный этап интеллектуального турнира «Лига Зн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блев Р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урок музыки, посвящённый 150-летию С. В. Рахманин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 7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резентация, посвященная  26 апреля 198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вк Е. 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17.04.23 по 21.04.23 занятия в рамках весенней "Недели психологи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рок цифры» по теме «Город будущего: как квантовые технологии меняют нашу жизн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ая линейка-митинг, посвящённая  Дню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тинг у памятника героям-земля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орая школьная конференция «Первые шаги в нау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2-4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ческая беседа "ПДД для водителей скутеров, мопедов, мотоциклов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тылицын Ю. 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неклассное мероприятие, «Круглый стол все профессии важны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22 по 28 мая тематическая неделя Минздрава РФ, посвящённая профилактике заболеваний эндокрин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о-развлекательная игра "Будь в движении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к прощания с начальной школ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4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тосессия, посвященная  1 июня - День защиты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, Вовк Е.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ая церемония вручения аттестатов выпускникам 9 кл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9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ый День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территории у памятного  зн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на, посвященная Дню Фла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посвященные неделе профилактики заболеваний ЖКТ с 21-28 авгу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формационные  беседы 8 сентября во многих странах мира отмечается День грамо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, посвященная 100 летию со дня рождения советского поэта Расула Гамзатовича Гамзат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11 по 17 сентября неделя профилактики и снижения потребления алкого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 9 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выставка поделок из овощей и фруктов "Овощной калейдоскоп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- Шумилова Анастасия,  Мамулин Влвдимир,  Вовк Альбина, Денисовский Ми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– Андреевский Артем. Тренин Матвей, Чебыкина Дар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Ковальчук Оксана, Ковальчук Тимур, Антуфьева Снежана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18 по 24 сентября неделя популяризации активного долголетия. Беседы 5 секретов здоровой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деля безопасности с 18 по 22 сентябр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Тренина Е. В,  Черногубова С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енний  субботник  по уборке террит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Стеблев Р. В.,  Тренина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и обсуждение мультфильма «Рыжая кошка». Всемирный День защиты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6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блев Р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чный концерт, посвященный Дню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8 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дравления  для пап  в День от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 –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оприятие, посвящённое пагубному влиянию вредных привыче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ная программа «Осень- затей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сборе гуманитарной помощи для военнослужащих, обучавшихся в нашей школе, а сейчас находящихся в зоне С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лектив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 со старшеклассниками о вредных привычках, разрушающих здоров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8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фильма и обсуждение  фильма "Кыш и двапортфеля», «Уроки французског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классное мероприятие по тематике цифровой гигиены и безопасности в сети Интерн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блев Р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чный концерт, посвященный Дню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20 по 24 ноября традиционная осенняя «Неделя психологии – 2023»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еся 1- 9 клас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27 ноября по 3 декабря неделю борьбы со СПИДом и информирования о венерических заболевания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8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тинг, посвященный Дню неизвестного солд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умилова В. 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«Классная встреча» с инспектором по делам несовершеннолетних Бутусовой В.А.,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Cs w:val="24"/>
              </w:rPr>
              <w:t>пециалисты по социальной работе отделения по работе с семьей и детьми Шадрина Л. Б. и Поспелова Т.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нейка, посвященная Дню Героев Отечества. Встреча с участником С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ллектуальная игра, посвященная Дню Конститу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, посвященное неделе здорового питания под девизом: «Овощи и фрукты – полезные продукт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к "Посвящение в первоклассники"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4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"Новогоднее поздравле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ый конкурс «Новогодних открыт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, Тренина К. А, Тренина Е. В., Черногубова С., Тренина Т. И., Шумилова В. Г.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и: Меньшикова Ксения, Сидорова Элеонора, Тренина Дая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ы: Вовк Альбина, Денисовский Мирон, Ковальчук Оксана, Ковальчук Тимур, Чебыкина Дарина, Шумилов Макар, Шумилова Анастасия;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годнее представление  « В гостях у сказ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е на родину Деда Мо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1- 8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В, Тренина Е. В, Тренина Т. А., 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конкурс  «Природа и творчество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Тренина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- Мамулин Владим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– Кубарев Ег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Залесова Крист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-  Шумилова Анастасия, Тренин Матвей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акции «Подарок солда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одарки для  военнослужащих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этап XXII областного конкурса "Рождество Христово - вечной жизни свет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– Шумилов  Ма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– Залесова Кристина, Тренина Да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конкурс «Новогодняя сказ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Т.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Е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ина Т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- Тренин Матвей, Чебыкина Да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- Мамулин Владим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Груздева Вале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частие: Шумилова Анастасия, Андреевский  Артем, Вовк Альбина, Тренина Даяна, Чебыкина Дарина, Денисовский Мирон, Залесова Кристина, Меньшикова Ксения, Шумилов Макар;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го конкурса «История в фотографиях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вященного Году педагога и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А.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- Чебыкина Д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Cs w:val="24"/>
              </w:rPr>
              <w:t xml:space="preserve"> областного конкурса «Моя се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Шумилов Ники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Чемпионата по чтению вслух "Страница 23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- Сидорова Карина, Чебыкина Д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слет детских общественных объединений общеобразовательных организаци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Даяна и Денисовский Миро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курсия   в комнату "Боевой Славы" МБУК "Бабушкинского исторического музе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Тренина К. А., Копете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а Дарина, Антуфьева Снежана, Сидорова К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4"/>
              </w:rPr>
              <w:t xml:space="preserve"> районные историко-краеведческие чтения «Свой край люби, исследуй  изуч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, Вовк Е.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частники:  Чебыкина Дарина, Антуфьева Снежана, Сидорова К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заочный эколог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исследователь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«Мир природы глазами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 место Мамулин Влади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: Чебыкина Д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рисунков "Правила дорожного движения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- Денисовский Мирон, 2 место - Залесов Олег, МБОУ 3 место - Залесова Крист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XVI фестиваль экологических театров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вк. Е. В,  Черногубова С. 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, победители в номинации " Лучшие декорации и костюмы"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творческих работ и видеороликов «Выборы – шаг в будущее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Шумилов Никита, Андреевский Константин, Антуфьева Снежана, Чебыкина Дар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 место – Денисовский Мирон,  Участие: Вовк Альбина, Тренина Даяна;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"Битва хоров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Андреевский Артем, Ковальчук Тимур, Ковальчук Оксана, Шумилова Анастасия;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Областного конкурса "Первое откры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 – Тренина Даяна,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«Осенняя мастерск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. Е. В., 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Шумилов Макар, Залесова Крист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- Денисовский Мирон Участники- Вовк Альбина, Залесов Олег, Кубарев Егор, Тренин Матвей,  Тренина Даяна, Чебыкина Дарина;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Областного конкурса "Первые шаги в науку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Г, Копте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 – Мамулин Владим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– Антуфьева Снежана,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социальной рекламы в области формирования культуры здорового и безопасного образа жизни "СТИЛЬ ЖИЗНИ-ЗДОРОВЬЕ! 2023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 - Шумилов Макар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 место - Денисовский Мир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- Тренина Даяна,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рисунков на тему «Конституция глазами ребен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Денисовский Мир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 – 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форуме добровольческого актива «Территория доб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блев Р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Антуфьева Снежана, Вовк Ростислав, Чебыкина Дарина, Шумилов Никита;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«Новогодние часы для Деда Моро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, Вовк Е. В., Тренина К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 место – Тренина Даяна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Чебыкина Дарина, участие: Андреевский Артем, Ковальчук Оксана,  Ковальчук Тимур, Шумилов Макар, Шумилова Анастас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Медиагаз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Антуфьева Снежана, Вовк Ростисла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НПК «Горизонты открыт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 – Вагин Данил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гиональный уро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егиональный марафон «Читаем Яшин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А, Черногубова С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– Тренина Даяна  Сидорова К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ная акция «Дети о Победе»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ная акции «Окна Побед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ная акция «Бессмертный пол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 акция: «Свеча памя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ие в областной культурно-просветительской акции «Беловский диктан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олимпиада школьников по информатике и математике на приз Губернатора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й этап конкурса «Большой фестива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рногубова С.А.,Коптева Н. 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– Сидорова Карина Участники – Тренина Даяна, Денисовский Мирон,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рисунков, посвященный 30 – летию со дня принятия Конституци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Денисовский Ми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 – 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ластной конкурс исследовательских работ по краеведению "Первое открытие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 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конкурс исследовательских работ по краеведению "Первые шаги в науку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3 место - Мамулин Владими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Областной конкурс "Финансовый эрудит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и:  Шумилов Н, Андреевский К, Мамулин В, Меньшикова 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стиваль традиционной  народной культуры «Покровские встреч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, Шумилова В. Г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- Тренина Даяна, Участник Шумилов Макар;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 творческий конкурс «Мир без коррупции – мой выбор!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Денисовский Мирон, призер Чебыкина Д,  участник Тренина 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конкурс «Чудеса на ел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 место - Тренина Даяна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российский  уро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я "Письмо солдату"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ждународная патриотическая акция «Диктант Побед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9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просветительский проекта в сфере цифровой грамотности и кибербезопасности «Цифровой ликбез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9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я "Георгиевская ленточка"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и "Окна Победы"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Тренина  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я "Наследники Победы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 акция «Стихи о войне и Побед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ая экологическая акция по сбору использованных батаре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атриотическая акция "Посади дерево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9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«1 сентября с Первы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еся школ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блев Р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« Капля жизни», посвященная Дню солидарности в борьбе с терроризм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, 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о Всероссийской акции «Все начинается с Байкала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 Стеблев Р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классный час "RuCode. Искусственный интеллект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 9 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образовательный проект "Урок Цифры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я «Открытка благодар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5-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урок "Эколята молодые защитники природы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1- 6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, Вовк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я "Читай с Перв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, Черногубова С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эколог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дагоги и обучающиеся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дународный творческий конкурс про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Да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К. 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дународный  творческий конкурс «Веселая аквар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здева Вал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1 сентября 2023 года в нашей школе продолжается масштабный проект – цикл внеурочных занятий «Разговор о важном». Проект направлен на развитие ценностного отношения школьников к своей Родине –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 Разговоры о важном проводились в соответствии с рекомендациями Министерства просвещения РФ в каждом классе еженедельно по понедельникам. Темы занятий соответствовали пла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графику проходят  уроки «Шоу профессий» в интересной игровой форме. У обучающихся формируются представления о многообразии профессий. Все учащиеся с интересом принимают участие в профориентационных играх. Занятия проходят в веселой и позитивной атмосфер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2023 учебном году воспитательная работы школы строилась в соответствии с рабочей программой воспитания.  Качество воспитательной работы школы в 2023 году можно признать удовлетворительным. Воспитательные мероприятия соответствуют поставленным целям и задачам рабочей программы воспитания. Большая часть обучающихся школы приняла активное участие в классных мероприятиях. Обучающиеся школы принимали активное участие в конкурсах и олимпиадах школьного уровня и показывают хорошие результаты.  Внеурочная деятельность была организована согласно модулю «Внеурочная деятельность». Работа органов школьного ученического самоуправления осуществлялась в соответствии с планом модуля «Самоуправление». Работу Совета учащихся можно оценить как удовлетворительную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6600"/>
          <w:szCs w:val="24"/>
        </w:rPr>
      </w:pPr>
      <w:r>
        <w:rPr>
          <w:rFonts w:cs="Times New Roman" w:ascii="Times New Roman" w:hAnsi="Times New Roman"/>
          <w:bCs/>
          <w:color w:val="FF66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FF6600"/>
          <w:szCs w:val="24"/>
        </w:rPr>
      </w:pPr>
      <w:r>
        <w:rPr>
          <w:rFonts w:cs="Times New Roman" w:ascii="Times New Roman" w:hAnsi="Times New Roman"/>
          <w:bCs/>
          <w:color w:val="FF660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6600"/>
          <w:szCs w:val="24"/>
        </w:rPr>
      </w:pPr>
      <w:r>
        <w:rPr>
          <w:rFonts w:cs="Times New Roman" w:ascii="Times New Roman" w:hAnsi="Times New Roman"/>
          <w:b/>
          <w:bCs/>
          <w:color w:val="FF66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Инновационная деятельность ОУ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Инновационная деятельность в школе осуществляется по следующим направлениям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новление содержания образования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недрение новых педагогических технологий и методик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рганизация интеллектуально-творческой деятельности учителей, 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ация интеллектуально-творческой деятельности учащихся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организация исследовательской  работы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бота над созданием имиджа школы, благоприятной воспитательной среды.</w:t>
      </w:r>
    </w:p>
    <w:p>
      <w:pPr>
        <w:pStyle w:val="Style33"/>
        <w:tabs>
          <w:tab w:val="clear" w:pos="720"/>
          <w:tab w:val="left" w:pos="708" w:leader="none"/>
        </w:tabs>
        <w:ind w:left="284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Style33"/>
        <w:tabs>
          <w:tab w:val="clear" w:pos="720"/>
          <w:tab w:val="left" w:pos="708" w:leader="none"/>
        </w:tabs>
        <w:ind w:left="284" w:hanging="0"/>
        <w:jc w:val="both"/>
        <w:rPr/>
      </w:pPr>
      <w:r>
        <w:rPr>
          <w:u w:val="none"/>
        </w:rPr>
        <w:t xml:space="preserve">8. </w:t>
      </w:r>
      <w:r>
        <w:rPr/>
        <w:t xml:space="preserve"> Статистические данные о педагогическом потенциале работающих специалис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2022- 2023 учебном году работало 9 учител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них: 77% (7 человек) имеют высшее образование, 33%  (2 человека) – среднее специально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 (30 %) учителей имеют высшую квалификационную категорию, 5 (55 %) учителей – перву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1 человек имеет нагрудный  знак «Почетный  работник  общего образования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спользование современных образовательных и управленческих технологий.</w:t>
      </w:r>
    </w:p>
    <w:p>
      <w:pPr>
        <w:pStyle w:val="Normal"/>
        <w:tabs>
          <w:tab w:val="clear" w:pos="708"/>
          <w:tab w:val="left" w:pos="775" w:leader="none"/>
          <w:tab w:val="left" w:pos="1135" w:leader="none"/>
          <w:tab w:val="left" w:pos="19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оследний год в связи с расширением технической и компьютерной базы школы, повышением квалификации педагогов шире внедряются на уроках информационно-компьютерные технологии. Перспективно используется в образовательном процессе деятельностный метод обучения. Традиционно на уроках применяются  здоровьесберегающие техноло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9.  </w:t>
      </w:r>
      <w:r>
        <w:rPr>
          <w:rFonts w:cs="Times New Roman" w:ascii="Times New Roman" w:hAnsi="Times New Roman"/>
          <w:b/>
          <w:szCs w:val="24"/>
          <w:u w:val="single"/>
        </w:rPr>
        <w:t>Спектр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арактеристика образовательных программ по ступеням обуч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мках своей образовательной программы школа реализует основные, коррекционно-развивающие и дополнительные общеобразовательные программ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школе реализуются образовательные 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ого общего образования  (4 год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ого общего образования (5 лет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УО (9 лет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учающихся с ЗПР (9 лет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1- 4  классах реализуется  УМК «Перспективная начальная школ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ые образовательные услуг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 xml:space="preserve"> В школе организованы индивидуальные и групповые занятия для обеспечения достижения ФГОС каждому ученику и для достижения высоких результатов. Все дополнительные образовательные услуги предоставляются бесплатно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оказания дополнительных образовательных услуг школа сотрудничает с Зайчиковским сельским филиалом  МБУК «РДК», Зайчиковским пунктом выдачи книг Рослятинского сельского филиала МБУК «МЦБС»,  МБОУ ДО «Бабушкинский  ЦД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Условия осуществления образовательн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Школа  находится в п.Зайчики и размещается в деревянном  одноэтажном здании </w:t>
      </w:r>
      <w:r>
        <w:rPr>
          <w:rFonts w:cs="Times New Roman" w:ascii="Times New Roman" w:hAnsi="Times New Roman"/>
          <w:i/>
          <w:szCs w:val="24"/>
        </w:rPr>
        <w:t>(здание приспособлено в 2003 году.)</w:t>
      </w:r>
      <w:r>
        <w:rPr>
          <w:rFonts w:cs="Times New Roman" w:ascii="Times New Roman" w:hAnsi="Times New Roman"/>
          <w:szCs w:val="24"/>
        </w:rPr>
        <w:t xml:space="preserve">  В школе имеются: 8 учебных кабинетов, библиотека, спортивный з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жим работ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Школа работает по пятидневной учебной неделе.  Учебное заведение имеет односменный режим работы. Продолжительность учебного года в 1 классе – 33 недели, во 2 – 9 классах – 34 не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та по сохранению и укреплению здоровья обучающих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нятия физической культурой и спортом, как в урочное, так и внеурочное время проводились в спортзале, на территории школы. Организована спортивно-оздоровительная работа: соревнования по волейболу, баскетболу, лыжным гонкам, а также спортивные праздники «Папа, мама, я - спортивная семья», час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редняя наполняемость классов - </w:t>
      </w:r>
      <w:r>
        <w:rPr>
          <w:rFonts w:cs="Times New Roman" w:ascii="Times New Roman" w:hAnsi="Times New Roman"/>
          <w:szCs w:val="24"/>
        </w:rPr>
        <w:t xml:space="preserve"> 5  человек.</w:t>
      </w:r>
    </w:p>
    <w:p>
      <w:pPr>
        <w:pStyle w:val="Style33"/>
        <w:tabs>
          <w:tab w:val="clear" w:pos="720"/>
          <w:tab w:val="left" w:pos="708" w:leader="none"/>
        </w:tabs>
        <w:ind w:left="0" w:firstLine="708"/>
        <w:rPr/>
      </w:pPr>
      <w:r>
        <w:rPr/>
        <w:t>11.  Информационно-техническое оснащение образовательного процесса в ОУ</w:t>
      </w:r>
    </w:p>
    <w:p>
      <w:pPr>
        <w:pStyle w:val="Style33"/>
        <w:tabs>
          <w:tab w:val="clear" w:pos="720"/>
          <w:tab w:val="left" w:pos="708" w:leader="none"/>
        </w:tabs>
        <w:ind w:left="0" w:hanging="0"/>
        <w:rPr/>
      </w:pPr>
      <w:r>
        <w:rPr/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2078"/>
      </w:tblGrid>
      <w:tr>
        <w:trPr>
          <w:trHeight w:val="995" w:hRule="atLeast"/>
        </w:trPr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(количество)</w:t>
            </w:r>
          </w:p>
        </w:tc>
      </w:tr>
      <w:tr>
        <w:trPr>
          <w:trHeight w:val="604" w:hRule="atLeast"/>
        </w:trPr>
        <w:tc>
          <w:tcPr>
            <w:tcW w:w="79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в образовательном учреждении компьюте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се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з них используется в образовательном процессе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мпьютерных класс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бинетов, оборудованных ПК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ащихся на 1 ПК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льтимедийных проектор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канеров, принтер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телевизоров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Cs w:val="24"/>
              </w:rPr>
              <w:t xml:space="preserve"> проигрывателей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Style33"/>
        <w:tabs>
          <w:tab w:val="clear" w:pos="720"/>
          <w:tab w:val="left" w:pos="708" w:leader="none"/>
        </w:tabs>
        <w:ind w:left="0" w:hanging="0"/>
        <w:rPr>
          <w:color w:val="FFFFFF"/>
          <w:u w:val="none"/>
        </w:rPr>
      </w:pPr>
      <w:r>
        <w:rPr>
          <w:color w:val="FFFFFF"/>
          <w:u w:val="none"/>
        </w:rPr>
      </w:r>
    </w:p>
    <w:p>
      <w:pPr>
        <w:pStyle w:val="Normal"/>
        <w:shd w:fill="FFFFFF" w:val="clear"/>
        <w:ind w:left="18" w:firstLine="522"/>
        <w:jc w:val="both"/>
        <w:rPr/>
      </w:pPr>
      <w:r>
        <w:rPr>
          <w:rFonts w:cs="Times New Roman" w:ascii="Times New Roman" w:hAnsi="Times New Roman"/>
          <w:szCs w:val="24"/>
        </w:rPr>
        <w:t xml:space="preserve">Интенсивная информатизация всех сторон жизни социума  требует владения </w:t>
      </w:r>
      <w:r>
        <w:rPr>
          <w:rFonts w:cs="Times New Roman" w:ascii="Times New Roman" w:hAnsi="Times New Roman"/>
          <w:bCs/>
          <w:szCs w:val="24"/>
        </w:rPr>
        <w:t>информационно-коммуникативными технологиями. Понимая это, руководств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школы целенаправленно обновляет компьютерную баз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бота по формированию единой информационной  ср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повышению ИКТ-компетентности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тизация является необходимым компонентом и условием общей модернизации образования, обновления содержания и форм учебной деятельности. Поэтому информатизация образования является приоритетом развития социальной сферы РФ, обозначенным в документах Правительства Росс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 у кого не вызывает сомнения тот факт, что информационные технологии становятся базой современного образования. Но они эффективны лишь в сочетании с соответствующими педагогическими технологиями: если учитель мыслит прежними категориями, то использование технических средств не меняет сути образовательного процесса и традиционного репродуктивного метода подачи материал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современном этапе развития российского образования учитель, владеющий информационными технологиями, уже просто необходим современной школе. Дополняя традиционные методы обучения современными информационными технологиями, можно снять остроту проявления некоторых противоречий, присущих классно-урочной системе обуч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растет число педагогов, использующих в своей деятельности эффективные педагогические технологии, увеличивается  профессиональный  рост педагог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i/>
          <w:szCs w:val="24"/>
        </w:rPr>
        <w:t>Внедрение информационных технологий в учебно-воспитательный проце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осуществляется по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28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ация обучения педагогов приемам эффективной работы с новой техникой и соответствующими педагогическими технологиями, как итог - создание презентаций к урокам, участие в конкурсах и про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спользование  кабинета информатики  для проведения уроков, библиотечных часов, кружковых заня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с ресурсами Интерн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Использование презентаций на урок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дной из наиболее удачных форм подготовки и представления учебного материала к урокам можно назвать создание презентаций. Мультимедийные презентации - это удобный и эффектный способ представления информации с помощью компьютерных программ. Он сочетает в себе динамику, звук и изображение, т.е. те факторы, которые наиболее долго удерживают внимание ребенка. Учеными доказано, что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олее того, презентация дает возможность учителю самостоятельно скомпоновать учебный материал исходя из особенностей конкретного класса, темы, предмета, что позволяет построить урок так, чтобы добиться максимального учебного эффект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ечение года в системе на разных этапах урока использовали созданные ими или учащимися презентации следующие учителя: Вовк Е.В., Коптева Н.А, Шумилова В.Г., Шумилова Т.М., Черногубова С.А., Тренина Е.В., Смыкова С.М., Стеблев Р.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ользование ресурсов Интерне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лобальная компьютерная сеть для образовательного процесса – мощный инструмент, который должен органично вписаться и в предметы образовательных областей. Работа с сетью Интернет развивает уверенность, позволяет чувствовать себя частью большого реального мира, развивает коммуникативные качества, позволяет разнообразить виды деятельности на уро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то картинки из сети Интернет становятся единственным источником того, чтобы дети увидели портрет писателя, фотографии, русские народные костюмы, шедевры русского искусства. Это становится ярким наглядным пособием и источником вдохновения на уроках изобразительного искусства, окружающего мира, литературного чтения и художественного труда. Также ресурсы сети Интернет позволяют прослушать аудиофайлы или просмотреть он-лайн фрагмент какого-либо фильма, телеспектакля, что очень ценно для учителей литературы, иностранного языка (подобный дидактический материал в своей работе использует все учителя нашей школы).</w:t>
      </w:r>
    </w:p>
    <w:p>
      <w:pPr>
        <w:pStyle w:val="Normal"/>
        <w:ind w:left="284" w:firstLine="25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2.Материально-техническое обеспеч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блиотека занимает изолированное приспособленное помещение, фонд художественной литературы – 7724 экземпляра, фонд учебной литературы – 1211 экземпляров. Абонемент совмещен с книгохранилищ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а по физическому развитию учащихся ведется в спортивном зале и на территории школы. Для проведения уроков физической культуры и занятий различных секций в школы имеются мячи, маты,  лыжи и другой спортивный инвентарь. </w:t>
      </w:r>
    </w:p>
    <w:p>
      <w:pPr>
        <w:pStyle w:val="Normal"/>
        <w:ind w:left="284" w:firstLine="25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3.Программно-методическ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Цели образовательных программ соответствуют требованиям действующих нормативно-правовых актов. </w:t>
      </w:r>
      <w:r>
        <w:rPr>
          <w:rFonts w:cs="Times New Roman" w:ascii="Times New Roman" w:hAnsi="Times New Roman"/>
          <w:szCs w:val="24"/>
        </w:rPr>
        <w:t>Перечень реализуемых образовательных программ строго соответствует условиям лиценз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тельные программы школы подразделяются на следующие вид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е 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ое общее образовани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ое общее образование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УО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ЗПР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iCs/>
          <w:szCs w:val="24"/>
        </w:rPr>
        <w:t xml:space="preserve">Учебный план соответствует установленным требованиям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14. Работа с родительской общественностью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используются следующие формы работы с родителями: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одительские собрания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индивидуальные консультации учителей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открытые уроки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овместные праздники и родительские собрания;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интеллектуальные конкурсы между командами родителей и учеников, между семейными команда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и участвуют в анализе работы школы, планировании воспитательной работы. Каждый из родителей может принять участие в совместных интеллектуальных делах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5.Внешние связи школы.</w:t>
      </w:r>
    </w:p>
    <w:p>
      <w:pPr>
        <w:pStyle w:val="Normal"/>
        <w:shd w:fill="FFFFFF" w:val="clear"/>
        <w:tabs>
          <w:tab w:val="left" w:pos="708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 w:before="280" w:after="280"/>
        <w:ind w:left="150" w:right="150" w:hanging="0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47715" cy="2778760"/>
                <wp:effectExtent l="0" t="0" r="0" b="0"/>
                <wp:docPr id="23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7840" cy="2778840"/>
                          <a:chOff x="0" y="0"/>
                          <a:chExt cx="5847840" cy="27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7840" cy="27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080" y="105804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56340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йчиковский сельский филиал  МБУК «РДК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080" y="155448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1553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йчиковский пункт выдачи кни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слятинского сельского филиа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БУ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МЦ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енкома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171972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204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6200" y="155448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720" y="1553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ЦД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6200" y="105804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720" y="56340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БОУ ДО «Бабушкинский  ЦД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5360" y="72756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6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05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" style="position:absolute;margin-left:0pt;margin-top:0pt;width:460.45pt;height:218.8pt" coordorigin="0,0" coordsize="9209,4376">
                <v:rect id="shape_0" ID="Rectangle 3" stroked="f" o:allowincell="f" style="position:absolute;left:0;top:0;width:9208;height:43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9,1666" to="3650,1922" ID="_s123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8;top:88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йчиковский сельский филиал  МБУК «РДК»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09,2448" to="3650,2704" ID="_s123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8;top:244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йчиковский пункт выдачи кни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слятинского сельского филиа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МБУ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МЦБС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енкомат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07,2708" to="4607,3224" ID="_s12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8;top:3225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53,2448" to="6494,2704" ID="_s124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51;top:244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ЦДО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53,1666" to="6494,1922" ID="_s124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51;top:88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БОУ ДО «Бабушкинский  ЦДО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07,1146" to="4607,1662" ID="_s124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8;top:10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508;top:166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6.  Организация питания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Организация питания осуществляется на пищеблоке  МБОУ «Зайчиковская ОШ». Для организации питания школа имеет специальное помещение на 25 посадочных мест, оборудованное в соответствии с Санитарно-эпидемиологическими правилами.  </w:t>
      </w:r>
      <w:r>
        <w:rPr>
          <w:rFonts w:cs="Times New Roman" w:ascii="Times New Roman" w:hAnsi="Times New Roman"/>
          <w:bCs/>
          <w:szCs w:val="24"/>
        </w:rPr>
        <w:t>Определено время обедов детей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д: 1-4 класс - 10.30-10.50</w:t>
      </w:r>
    </w:p>
    <w:p>
      <w:pPr>
        <w:pStyle w:val="Normal"/>
        <w:tabs>
          <w:tab w:val="clear" w:pos="708"/>
          <w:tab w:val="left" w:pos="2080" w:leader="none"/>
        </w:tabs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5-9 класс -  11.30-11.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есплатным питанием в 2022-2023 учебном году было обеспечено 27 обучающихся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Раздел 2.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Воспитательная рабо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Основной целью воспитательной системы школы является создание условия для формирования интеллектуальной, социально-адаптированной, социально-активной личности с устойчивой гражданской позицией. Система воспитательной работы планируется и организуется так: планируются дела в классе, ступени и завершаются школьным дело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ланировании ежегодно определяется, какие традиционные дела следует провести в течение следующего учебного год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нь знаний</w:t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нь самоуправления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годний праздн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День матери», «День отц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деля здоровья и спор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роки Мужест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Последний звоно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До свидания, нача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по воспитательной работе за 2022– 2023 учебный год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ализация мероприятий по патриотическому воспитанию граждан России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В течение 2022 – 2023 учебного года в школе были проведены следующие мероприят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, встречи, поздравления ко Дню пожилых людей, ко Дню матери, День героев Отечества, мероприятия посвящены Дню Конституции,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роведен Музейный урок "Дорога жизни" (январь), "День памяти жертв Холокоста "информационная беседа «Россия и Крым. Мы вместе!», 15 февраля в нашей школе проводится единый тематический день, посвящённый Дню воина-интернационалиста, Дню Победы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акция «Подарок солдату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та школьного краеведческого музе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частие в акции «Бессмертный полк», митин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ализация Концепции развития физической культуры и спорта 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оведена неделя здоровья и спорт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годовая спартакиа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День Здоровья, спортивные соревнования: «Весёлые старты» для обучающихся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 на тему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, посвященные Неделе иммунизаци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работает  школьный спортивный клуб «Старт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Система мер по профилактике правонарушений среди несовершеннолетних.</w:t>
      </w:r>
    </w:p>
    <w:p>
      <w:pPr>
        <w:pStyle w:val="Msonormalcxspmiddle"/>
        <w:numPr>
          <w:ilvl w:val="0"/>
          <w:numId w:val="21"/>
        </w:numPr>
        <w:spacing w:before="0" w:after="0"/>
        <w:ind w:left="502" w:hanging="360"/>
        <w:contextualSpacing/>
        <w:jc w:val="both"/>
        <w:rPr/>
      </w:pPr>
      <w:r>
        <w:rPr/>
        <w:t>На внутришкольном учете состоят 1 человек, на учете в КДН –1, ПДН-1;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502" w:hanging="360"/>
        <w:contextualSpacing/>
        <w:jc w:val="both"/>
        <w:rPr/>
      </w:pPr>
      <w:r>
        <w:rPr/>
        <w:t>На внутришкольном контроле находится 0 семьи.</w:t>
      </w:r>
    </w:p>
    <w:p>
      <w:pPr>
        <w:pStyle w:val="Msonormalcxspmiddlecxspmiddlecxspmiddle"/>
        <w:numPr>
          <w:ilvl w:val="0"/>
          <w:numId w:val="8"/>
        </w:numPr>
        <w:spacing w:before="0" w:after="0"/>
        <w:ind w:left="502" w:hanging="360"/>
        <w:contextualSpacing/>
        <w:jc w:val="both"/>
        <w:rPr/>
      </w:pPr>
      <w:r>
        <w:rPr/>
        <w:t>Основная профилактическая работа с семьями:</w:t>
      </w:r>
    </w:p>
    <w:p>
      <w:pPr>
        <w:pStyle w:val="Msonormalcxspmiddlecxspmiddlecxsplast"/>
        <w:spacing w:before="280" w:after="0"/>
        <w:ind w:left="720" w:hanging="0"/>
        <w:contextualSpacing/>
        <w:jc w:val="both"/>
        <w:rPr/>
      </w:pPr>
      <w:r>
        <w:rPr/>
        <w:t>- посещение семей;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индивидуальная беседа с родител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Cs w:val="24"/>
          <w:lang w:eastAsia="ru-RU"/>
        </w:rPr>
        <w:t>- индивидуальная беседа с детьм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Cs w:val="24"/>
          <w:lang w:eastAsia="ru-RU"/>
        </w:rPr>
        <w:t>Совместная работа с сотрудниками ОВД: инспектором по делам                                      несовершеннолетних (бесед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 школе работает Совет профилакт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 4 тематических совета профилактики «Правила поведения учащихся в школе и вне е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 по заявлениям классных руководителей «Поведение и успеваемость учащихся». Была проведена работа с родителями этих учащихся и посещены семь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5.  Проведен месячник по профилактике негативных явлений, в ходе которого проведены 5 классных часо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создана служба меди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Информация об отчисленных несовершеннолетних из общеобразовательных учреждений, из них трудоустроено, устроено в другое образовательное учреждение, в том числе в вечерние школ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тчисленных из школы несовершеннолетних н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Организация работы с родительской общественностью по проблемам воспитания детей и молодеж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та общешкольного родительского комитета, классных родительских комитетов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оведение 23 классных родительских собраний (в связи с эпидемиологической обстановкой по распространению новой коронавирусной инфекции родительские собрания проводятся онлайн, по мобильному тел., родит. Чатах и т.д) 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  <w:t>Организация родительского всеобуча по темам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ы пятиклассн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чёба наш общий труд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отовим домашнее зада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сихологическое развитие подростка (трудный возраст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ервые дни ребёнка в школ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клонности и интересы подростка в выборе професс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к помочь ребёнку в выборе экзамен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емейный климат и ребёнок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говорим о способностях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 родных и близких людях с любов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лияние физического взросления на формирование познавательных и личностных качеств ребён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оспитание ответственности у детей в семь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и школы в формировании у ребёнка интереса к учени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Агрессия детей: её причины и предупрежде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в формировании моральных качеств подрост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дителям о внимании и внима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 и ваш ребёнок на дорог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чение эмоций для формирования положительного взаимодействия ребёнка с окружающим мир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в развитии работоспособности учени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к уберечь ребёнка от наси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филактика детского травматизм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омощь семьи в правильной профессиональной ориентации ребёнк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ство с нормативными документами по ГИ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ство с нормативными документами по ВПР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Организаторская работа органов управления образованием по участию учреждений образования в акции «Я – гражданин РФ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Cs w:val="24"/>
          <w:lang w:eastAsia="ru-RU"/>
        </w:rPr>
        <w:t>Уроки гражданина России (классные часы для 5-9 классов ко Дню Конституции)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7.  Трудовая деятельность школьников в учебное и внеучебное врем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Летняя трудовая практик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борка и очистка пришкольной территори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збивка и оформление цветников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ход за саженцами в школьном саду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ход за комнатными растениями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8.  Наличие воспитательных систем в дошкольных образовательных учреждениях, общеобразовательных школах, учреждениях дополнительного образования детей. 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jc w:val="both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Cs w:val="24"/>
          <w:lang w:eastAsia="ru-RU"/>
        </w:rPr>
        <w:t>Воспитательная система имеет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Основной задачей школы остается обеспечение высокого качества образования, повышение уровня учебных достижений обучающихся. </w:t>
      </w:r>
      <w:r>
        <w:rPr>
          <w:rFonts w:cs="Times New Roman" w:ascii="Times New Roman" w:hAnsi="Times New Roman"/>
          <w:szCs w:val="24"/>
        </w:rPr>
        <w:t>Школа располагает материально-технической базой, квалифицированными специалистами для ведения уроков и внеклассной работы.  Работа по реализации социальных проектов, участие в исследовательской работе дает детям уникальную возможность непосредственного человеческого общения, недостающего большинству детей, дает импульс приобщиться к тому или иному интересному делу, найти применение своим нереализованным способностям, обеспечить занятость детей и подростков во внеуроч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ши успехи, победы и достижения – это результат работы педагогов школы, которые не просто учат и воспитывают детей, а работают творчески, профессионально.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4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На основании составленного самоотчета школы за 2020 - 2021 учебный год выделяются следующие приоритетные направления в планировании деятельности школы на следующий учебный год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здание комфортной образовательной среды путем изменения организационной культуры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спечение соответствия образовательной программы потребностям обучающихся и род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позитивного отношения к школе обучающихся и их род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шение результатов обуч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дрение ФГОС на ступени основного общего образования, повышение качества работы в соответствии с требованиями ФГОС на ступени началь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казатели деятельности</w:t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БОУ «Зайчиковская ОШ»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7"/>
        <w:gridCol w:w="1527"/>
        <w:gridCol w:w="2081"/>
      </w:tblGrid>
      <w:tr>
        <w:trPr>
          <w:trHeight w:val="533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диница измерения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численность уча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сновной общеобразовательной программе начального общего и основного общего образования обучающихся с ЗПР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сновной общеобразовательной программе образования обучающихся с У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бщеобразовательной программе начального общего образования обучающихся вариант 6.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бщеобразовательной программе начального общего образования обучающихся вариант 6.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, успевающих на «4» и «5» по результатам промежуточной аттестации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32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ГИА выпускников 9 класса по русскому языку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ГИА выпускников 9 класса по математике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ЕГЭ выпускников 11 класса по русскому языку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ЕГЭ выпускников 11 класса по математике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\100%</w:t>
            </w:r>
          </w:p>
        </w:tc>
      </w:tr>
      <w:tr>
        <w:trPr>
          <w:trHeight w:val="770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77%</w:t>
            </w:r>
          </w:p>
        </w:tc>
      </w:tr>
      <w:tr>
        <w:trPr>
          <w:trHeight w:val="328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им педагогическ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77%</w:t>
            </w:r>
          </w:p>
        </w:tc>
      </w:tr>
      <w:tr>
        <w:trPr>
          <w:trHeight w:val="42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м профессиональны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2%</w:t>
            </w:r>
          </w:p>
        </w:tc>
      </w:tr>
      <w:tr>
        <w:trPr>
          <w:trHeight w:val="529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м профессиональным педагогическ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2%</w:t>
            </w:r>
          </w:p>
        </w:tc>
      </w:tr>
      <w:tr>
        <w:trPr>
          <w:trHeight w:val="570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шей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89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55%</w:t>
            </w:r>
          </w:p>
        </w:tc>
      </w:tr>
      <w:tr>
        <w:trPr>
          <w:trHeight w:val="538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 30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5%</w:t>
            </w:r>
          </w:p>
        </w:tc>
      </w:tr>
      <w:tr>
        <w:trPr>
          <w:trHeight w:val="49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0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55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3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00%</w:t>
            </w:r>
          </w:p>
        </w:tc>
      </w:tr>
      <w:tr>
        <w:trPr>
          <w:trHeight w:val="291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фраструктура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мпьютеров в расчете на одного уча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в школе системы электронного документооборот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/не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47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/не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0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для работы на компьютере или ноутбуке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теки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сканирования и распознавания текста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а в интернет с библиотечных компьютеров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распечатки материалов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\10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 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DejaVu Sans">
    <w:altName w:val="MS Mincho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PragmaticaC">
    <w:altName w:val="Courier New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">
    <w:name w:val="Заголовок 1 Знак"/>
    <w:qFormat/>
    <w:rPr>
      <w:rFonts w:eastAsia="Calibri"/>
      <w:b/>
      <w:bCs/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Текст сноски Знак"/>
    <w:qFormat/>
    <w:rPr>
      <w:rFonts w:ascii="Arial" w:hAnsi="Arial" w:cs="Arial"/>
      <w:lang w:val="ru-RU" w:bidi="ar-SA"/>
    </w:rPr>
  </w:style>
  <w:style w:type="character" w:styleId="Style13">
    <w:name w:val="Текст примечания Знак"/>
    <w:qFormat/>
    <w:rPr>
      <w:rFonts w:ascii="Arial" w:hAnsi="Arial" w:eastAsia="Calibri" w:cs="Arial"/>
      <w:lang w:val="ru-RU" w:bidi="ar-SA"/>
    </w:rPr>
  </w:style>
  <w:style w:type="character" w:styleId="Style14">
    <w:name w:val="Верхний колонтитул Знак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Style16">
    <w:name w:val="Название Знак"/>
    <w:qFormat/>
    <w:rPr>
      <w:rFonts w:ascii="DejaVu Sans;MS Mincho" w:hAnsi="DejaVu Sans;MS Mincho" w:cs="DejaVu Sans;MS Mincho"/>
      <w:sz w:val="28"/>
      <w:szCs w:val="28"/>
      <w:lang w:val="ru-RU" w:bidi="ar-S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56"/>
      <w:szCs w:val="24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Style1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20">
    <w:name w:val="Тема примечания Знак"/>
    <w:qFormat/>
    <w:rPr>
      <w:rFonts w:ascii="Arial" w:hAnsi="Arial" w:eastAsia="Calibri" w:cs="Arial"/>
      <w:b/>
      <w:bCs/>
      <w:lang w:val="ru-RU" w:bidi="ar-SA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Основной Знак"/>
    <w:qFormat/>
    <w:rPr>
      <w:rFonts w:ascii="NewtonCSanPin;Times New Roman" w:hAnsi="NewtonCSanPin;Times New Roman" w:eastAsia="Calibri" w:cs="NewtonCSanPin;Times New Roman"/>
      <w:color w:val="000000"/>
      <w:sz w:val="21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110">
    <w:name w:val="s110"/>
    <w:qFormat/>
    <w:rPr>
      <w:b/>
      <w:bCs w:val="false"/>
    </w:rPr>
  </w:style>
  <w:style w:type="character" w:styleId="FootnoteTextChar1">
    <w:name w:val="Footnote Text Char1"/>
    <w:qFormat/>
    <w:rPr>
      <w:rFonts w:ascii="Calibri" w:hAnsi="Calibri" w:eastAsia="Arial Unicode MS" w:cs="Calibri"/>
      <w:color w:val="00000A"/>
      <w:kern w:val="2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23">
    <w:name w:val="заголовок основной Знак"/>
    <w:qFormat/>
    <w:rPr>
      <w:b/>
      <w:bCs w:val="false"/>
      <w:sz w:val="24"/>
      <w:u w:val="single"/>
    </w:rPr>
  </w:style>
  <w:style w:type="character" w:styleId="Style24">
    <w:name w:val="ПОДЗАГОЛОВОК Знак"/>
    <w:qFormat/>
    <w:rPr>
      <w:b/>
      <w:bCs w:val="false"/>
      <w:sz w:val="24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3">
    <w:name w:val="c3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lang w:val="en-US"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12">
    <w:name w:val="c12"/>
    <w:qFormat/>
    <w:rPr>
      <w:rFonts w:ascii="Times New Roman" w:hAnsi="Times New Roman"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Extendedtextshort">
    <w:name w:val="extended-text__short"/>
    <w:basedOn w:val="Style11"/>
    <w:qFormat/>
    <w:rPr/>
  </w:style>
  <w:style w:type="character" w:styleId="Serpurlitem">
    <w:name w:val="serp-url__ite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DejaVu Sans;MS Mincho" w:hAnsi="DejaVu Sans;MS Mincho" w:eastAsia="Times New Roman" w:cs="DejaVu Sans;MS Minch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Calibri" w:hAnsi="Calibri" w:cs="Times New Roman"/>
      <w:sz w:val="56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Цитата"/>
    <w:basedOn w:val="Normal"/>
    <w:qFormat/>
    <w:pPr>
      <w:spacing w:lineRule="auto" w:line="240" w:before="0" w:after="0"/>
      <w:ind w:left="2992" w:right="2981" w:hanging="0"/>
      <w:jc w:val="both"/>
    </w:pPr>
    <w:rPr>
      <w:rFonts w:cs="Times New Roman"/>
      <w:sz w:val="18"/>
      <w:szCs w:val="24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180" w:after="0"/>
      <w:ind w:firstLine="600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аголовок основной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-1080" w:hanging="0"/>
    </w:pPr>
    <w:rPr>
      <w:rFonts w:ascii="Times New Roman" w:hAnsi="Times New Roman" w:cs="Times New Roman"/>
      <w:b/>
      <w:szCs w:val="24"/>
      <w:u w:val="single"/>
    </w:rPr>
  </w:style>
  <w:style w:type="paragraph" w:styleId="Style34">
    <w:name w:val="ПОДЗАГОЛОВОК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Cs w:val="24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  <w:sz w:val="22"/>
    </w:rPr>
  </w:style>
  <w:style w:type="paragraph" w:styleId="Bodytext">
    <w:name w:val="bodytext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Заголовок таблицы"/>
    <w:basedOn w:val="Style35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5">
    <w:name w:val="Знак Знак Знак Знак1 Знак Знак Знак"/>
    <w:basedOn w:val="Normal"/>
    <w:next w:val="TextBody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17">
    <w:name w:val="Верхний колонтитул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color w:val="000066"/>
      <w:sz w:val="36"/>
      <w:szCs w:val="36"/>
    </w:rPr>
  </w:style>
  <w:style w:type="paragraph" w:styleId="Style39">
    <w:name w:val="врез"/>
    <w:qFormat/>
    <w:pPr>
      <w:widowControl/>
      <w:autoSpaceDE w:val="false"/>
      <w:bidi w:val="0"/>
    </w:pPr>
    <w:rPr>
      <w:rFonts w:ascii="PragmaticaC;Courier New" w:hAnsi="PragmaticaC;Courier New" w:eastAsia="Calibri" w:cs="PragmaticaC;Courier New"/>
      <w:color w:val="000000"/>
      <w:sz w:val="24"/>
      <w:szCs w:val="24"/>
      <w:lang w:val="ru-RU" w:bidi="ar-SA" w:eastAsia="zh-CN"/>
    </w:rPr>
  </w:style>
  <w:style w:type="paragraph" w:styleId="18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760"/>
    </w:pPr>
    <w:rPr>
      <w:rFonts w:ascii="PragmaticaC;Courier New" w:hAnsi="PragmaticaC;Courier New" w:eastAsia="Calibri" w:cs="PragmaticaC;Courier New"/>
      <w:b/>
      <w:bCs/>
      <w:color w:val="000000"/>
      <w:sz w:val="116"/>
      <w:szCs w:val="1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Dash041d043e0432044b0439">
    <w:name w:val="dash041d_043e_0432_044b_0439"/>
    <w:basedOn w:val="Normal"/>
    <w:qFormat/>
    <w:pPr>
      <w:spacing w:lineRule="atLeast" w:line="360" w:before="0" w:after="0"/>
      <w:ind w:firstLine="440"/>
      <w:jc w:val="both"/>
    </w:pPr>
    <w:rPr>
      <w:rFonts w:ascii="Times New Roman" w:hAnsi="Times New Roman" w:cs="Times New Roman"/>
      <w:sz w:val="28"/>
      <w:szCs w:val="28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4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Times New Roman"/>
      <w:color w:val="000000"/>
      <w:sz w:val="21"/>
      <w:szCs w:val="20"/>
    </w:rPr>
  </w:style>
  <w:style w:type="paragraph" w:styleId="Style41">
    <w:name w:val="Буллит"/>
    <w:basedOn w:val="Style40"/>
    <w:qFormat/>
    <w:pPr>
      <w:ind w:firstLine="24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321" w:before="0" w:after="0"/>
      <w:ind w:firstLine="552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02021@obr.edu35.ru" TargetMode="External"/><Relationship Id="rId3" Type="http://schemas.openxmlformats.org/officeDocument/2006/relationships/hyperlink" Target="https://s3502021.gosuslugi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27:00Z</dcterms:created>
  <dc:creator>User</dc:creator>
  <dc:description/>
  <cp:keywords/>
  <dc:language>en-US</dc:language>
  <cp:lastModifiedBy>User</cp:lastModifiedBy>
  <dcterms:modified xsi:type="dcterms:W3CDTF">2024-02-02T06:26:00Z</dcterms:modified>
  <cp:revision>12</cp:revision>
  <dc:subject/>
  <dc:title/>
</cp:coreProperties>
</file>