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«Зайчиковская основная школа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785"/>
        <w:gridCol w:w="4153"/>
      </w:tblGrid>
      <w:tr>
        <w:trPr>
          <w:trHeight w:val="340" w:hRule="exac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А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На педагогическом совете</w:t>
        <w:tab/>
        <w:tab/>
        <w:tab/>
        <w:tab/>
        <w:tab/>
        <w:t>Директор МБОУ «Зайчиковская ОШ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№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2 от 18.02.2022г.                                                                                              ________________/К.А. Тренина /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ab/>
        <w:tab/>
        <w:tab/>
      </w:r>
    </w:p>
    <w:p>
      <w:pPr>
        <w:pStyle w:val="Normal"/>
        <w:jc w:val="center"/>
        <w:rPr>
          <w:rStyle w:val="S110"/>
          <w:bCs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Style w:val="S110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Normal"/>
        <w:rPr>
          <w:rStyle w:val="S110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Normal"/>
        <w:rPr>
          <w:rStyle w:val="S110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Normal"/>
        <w:spacing w:before="0" w:after="0"/>
        <w:rPr>
          <w:rStyle w:val="S110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S110"/>
          <w:rFonts w:cs="Times New Roman" w:ascii="Times New Roman" w:hAnsi="Times New Roman"/>
          <w:b w:val="false"/>
          <w:bCs/>
        </w:rPr>
        <w:t>Отчет</w:t>
      </w:r>
    </w:p>
    <w:p>
      <w:pPr>
        <w:pStyle w:val="Normal"/>
        <w:spacing w:before="0" w:after="0"/>
        <w:jc w:val="center"/>
        <w:rPr/>
      </w:pPr>
      <w:r>
        <w:rPr>
          <w:rStyle w:val="S110"/>
          <w:rFonts w:eastAsia="Times New Roman" w:cs="Times New Roman" w:ascii="Times New Roman" w:hAnsi="Times New Roman"/>
          <w:b w:val="false"/>
          <w:bCs/>
        </w:rPr>
        <w:t xml:space="preserve"> </w:t>
      </w:r>
      <w:r>
        <w:rPr>
          <w:rStyle w:val="S110"/>
          <w:rFonts w:cs="Times New Roman" w:ascii="Times New Roman" w:hAnsi="Times New Roman"/>
          <w:b w:val="false"/>
          <w:bCs/>
        </w:rPr>
        <w:t>о результатах самообследования</w:t>
        <w:br/>
        <w:t>за 20</w:t>
      </w:r>
      <w:r>
        <w:rPr>
          <w:rStyle w:val="S110"/>
          <w:rFonts w:cs="Times New Roman" w:ascii="Times New Roman" w:hAnsi="Times New Roman"/>
          <w:bCs/>
        </w:rPr>
        <w:t xml:space="preserve">21 </w:t>
      </w:r>
      <w:r>
        <w:rPr>
          <w:rStyle w:val="S110"/>
          <w:rFonts w:cs="Times New Roman" w:ascii="Times New Roman" w:hAnsi="Times New Roman"/>
          <w:b w:val="false"/>
          <w:bCs/>
        </w:rPr>
        <w:t>год</w:t>
      </w:r>
    </w:p>
    <w:p>
      <w:pPr>
        <w:pStyle w:val="Normal"/>
        <w:spacing w:before="0" w:after="0"/>
        <w:jc w:val="center"/>
        <w:rPr>
          <w:rStyle w:val="S110"/>
          <w:rFonts w:ascii="Times New Roman" w:hAnsi="Times New Roman" w:cs="Times New Roman"/>
          <w:bCs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110"/>
          <w:rFonts w:cs="Times New Roman" w:ascii="Times New Roman" w:hAnsi="Times New Roman"/>
          <w:bCs/>
          <w:szCs w:val="24"/>
          <w:lang w:val="en-US"/>
        </w:rPr>
        <w:t>I</w:t>
      </w:r>
      <w:r>
        <w:rPr>
          <w:rStyle w:val="S110"/>
          <w:rFonts w:cs="Times New Roman" w:ascii="Times New Roman" w:hAnsi="Times New Roman"/>
          <w:bCs/>
          <w:szCs w:val="24"/>
        </w:rPr>
        <w:t>. Общие сведения об образовательной организ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6034"/>
      </w:tblGrid>
      <w:tr>
        <w:trPr>
          <w:trHeight w:val="415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образовательной организац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Зайчиковская основная школа»</w:t>
            </w:r>
          </w:p>
        </w:tc>
      </w:tr>
      <w:tr>
        <w:trPr>
          <w:trHeight w:val="415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а Кристина Андреевна</w:t>
            </w:r>
          </w:p>
        </w:tc>
      </w:tr>
      <w:tr>
        <w:trPr>
          <w:trHeight w:val="31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организац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1353,  Вологодская область, Бабушкинский район,</w:t>
            </w:r>
          </w:p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Зайчики, ул. Школьная, д.13</w:t>
            </w:r>
          </w:p>
        </w:tc>
      </w:tr>
      <w:tr>
        <w:trPr>
          <w:trHeight w:val="31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фон, факс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17) 45 31 2 88</w:t>
            </w:r>
          </w:p>
        </w:tc>
      </w:tr>
      <w:tr>
        <w:trPr>
          <w:trHeight w:val="27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электронной почт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shc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7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редитель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Управление образования Бабушкинского муниципального района»</w:t>
            </w:r>
          </w:p>
        </w:tc>
      </w:tr>
      <w:tr>
        <w:trPr>
          <w:trHeight w:val="27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 создания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цензия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35Л01 №0001890 выдана 13.02.2017</w:t>
            </w:r>
          </w:p>
        </w:tc>
      </w:tr>
      <w:tr>
        <w:trPr>
          <w:trHeight w:val="27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идетельство о государственной аккредитации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35А01 №0000748</w:t>
            </w:r>
          </w:p>
        </w:tc>
      </w:tr>
    </w:tbl>
    <w:p>
      <w:pPr>
        <w:pStyle w:val="Normal"/>
        <w:ind w:right="-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руктур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Раздел </w:t>
      </w:r>
      <w:r>
        <w:rPr>
          <w:rFonts w:cs="Times New Roman" w:ascii="Times New Roman" w:hAnsi="Times New Roman"/>
          <w:b/>
          <w:i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Cs w:val="24"/>
        </w:rPr>
        <w:t>.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бщие сведения об образовательном учрежден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рмативно-правовое обеспечение деятельности образовательного учрежд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руктура образовательного учреждения и система его упр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 Устава школ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ингент обучающихся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ные позиции программы развития школы (приоритеты, направления, задачи, решавшиеся в отчетном году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зультаты образовательной деят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атистические данные о педагогическом потенциале работающих специалист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ектр образовательных услу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ловия осуществления образовательного процесса</w:t>
      </w:r>
    </w:p>
    <w:p>
      <w:pPr>
        <w:pStyle w:val="Style24"/>
        <w:numPr>
          <w:ilvl w:val="0"/>
          <w:numId w:val="5"/>
        </w:numPr>
        <w:spacing w:lineRule="auto" w:line="276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Информационно-техническое оснащение образовательного процес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атериально-техническое обеспечени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граммно-методическое обеспечение образовательного процесс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Cs/>
          <w:szCs w:val="24"/>
        </w:rPr>
        <w:t>Работа с родительской общественностью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е связи школы</w:t>
      </w:r>
    </w:p>
    <w:p>
      <w:pPr>
        <w:pStyle w:val="Listparagraphcxsplast"/>
        <w:numPr>
          <w:ilvl w:val="0"/>
          <w:numId w:val="5"/>
        </w:numPr>
        <w:spacing w:before="0" w:after="28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итани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Раздел 2.</w:t>
      </w:r>
      <w:r>
        <w:rPr>
          <w:rFonts w:cs="Times New Roman" w:ascii="Times New Roman" w:hAnsi="Times New Roman"/>
          <w:i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Cs w:val="24"/>
        </w:rPr>
        <w:t>Воспитательная работ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ключ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Cs w:val="24"/>
          <w:u w:val="single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Общие сведения об образовательном учреждении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tbl>
      <w:tblPr>
        <w:tblW w:w="996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6018"/>
      </w:tblGrid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звание (по Уставу) 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е бюджетное общеобразовательное учреждение «Зайчиковская основная школа»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изационно-правовая форма 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е образовательное учреждение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п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еобразовательное учреждение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ая  школа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сновной вид деятельности: 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зовательная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чредитель 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ение образования Бабушкинского муниципального района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Юридический адрес 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1353  Вологодская область, Бабушкинский район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 Зайчики, ул. Школьная, д.13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лефон 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817) 45 31 2 88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сайта в Интернете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02021.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35.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/</w:t>
              </w:r>
            </w:hyperlink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электронной почты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zoshcola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ru 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О  руководителя</w:t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ристина Андреевн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2.  </w:t>
      </w:r>
      <w:r>
        <w:rPr>
          <w:rFonts w:cs="Times New Roman" w:ascii="Times New Roman" w:hAnsi="Times New Roman"/>
          <w:b/>
          <w:szCs w:val="24"/>
          <w:u w:val="single"/>
        </w:rPr>
        <w:t>Нормативно – правовое обеспечение деятельности образовательного учреж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разовательная деятельность муниципального бюджетного общеобразовательного учреждения «Зайчиковская основная школа» осуществляется на основе Устава, государственной Лицензии на право ведения образовательной деятельности серия 35Л01 № 0001890 регистрационный номер 9287, Свидетельства о государственной аккредитации серия 35А01  № 0000748 регистрационный номер 4036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Учреждение  в  своей  деятельности  руководствуется    Конституцией Российской Федерации,  </w:t>
      </w:r>
      <w:r>
        <w:rPr>
          <w:rStyle w:val="Extendedtextshort"/>
          <w:rFonts w:cs="Times New Roman" w:ascii="Times New Roman" w:hAnsi="Times New Roman"/>
          <w:szCs w:val="24"/>
        </w:rPr>
        <w:t xml:space="preserve">Федеральным </w:t>
      </w:r>
      <w:r>
        <w:rPr>
          <w:rStyle w:val="Extendedtextshort"/>
          <w:rFonts w:cs="Times New Roman" w:ascii="Times New Roman" w:hAnsi="Times New Roman"/>
          <w:bCs/>
          <w:szCs w:val="24"/>
        </w:rPr>
        <w:t>законом</w:t>
      </w:r>
      <w:r>
        <w:rPr>
          <w:rStyle w:val="Extendedtextshort"/>
          <w:rFonts w:cs="Times New Roman" w:ascii="Times New Roman" w:hAnsi="Times New Roman"/>
          <w:szCs w:val="24"/>
        </w:rPr>
        <w:t xml:space="preserve"> "</w:t>
      </w:r>
      <w:r>
        <w:rPr>
          <w:rStyle w:val="Extendedtextshort"/>
          <w:rFonts w:cs="Times New Roman" w:ascii="Times New Roman" w:hAnsi="Times New Roman"/>
          <w:bCs/>
          <w:szCs w:val="24"/>
        </w:rPr>
        <w:t>Об</w:t>
      </w:r>
      <w:r>
        <w:rPr>
          <w:rStyle w:val="Extendedtextshort"/>
          <w:rFonts w:cs="Times New Roman" w:ascii="Times New Roman" w:hAnsi="Times New Roman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Cs w:val="24"/>
        </w:rPr>
        <w:t>образовании</w:t>
      </w:r>
      <w:r>
        <w:rPr>
          <w:rStyle w:val="Extendedtextshort"/>
          <w:rFonts w:cs="Times New Roman" w:ascii="Times New Roman" w:hAnsi="Times New Roman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Cs w:val="24"/>
        </w:rPr>
        <w:t>в</w:t>
      </w:r>
      <w:r>
        <w:rPr>
          <w:rStyle w:val="Extendedtextshort"/>
          <w:rFonts w:cs="Times New Roman" w:ascii="Times New Roman" w:hAnsi="Times New Roman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Cs w:val="24"/>
        </w:rPr>
        <w:t>Российской</w:t>
      </w:r>
      <w:r>
        <w:rPr>
          <w:rStyle w:val="Extendedtextshort"/>
          <w:rFonts w:cs="Times New Roman" w:ascii="Times New Roman" w:hAnsi="Times New Roman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Cs w:val="24"/>
        </w:rPr>
        <w:t>Федерации</w:t>
      </w:r>
      <w:r>
        <w:rPr>
          <w:rStyle w:val="Extendedtextshort"/>
          <w:rFonts w:cs="Times New Roman" w:ascii="Times New Roman" w:hAnsi="Times New Roman"/>
          <w:szCs w:val="24"/>
        </w:rPr>
        <w:t>" от 29.12.2012г. N 273-ФЗ</w:t>
      </w:r>
      <w:r>
        <w:rPr>
          <w:rFonts w:cs="Times New Roman" w:ascii="Times New Roman" w:hAnsi="Times New Roman"/>
          <w:szCs w:val="24"/>
        </w:rPr>
        <w:t>, иными нормативными правовыми актами  Российской Федерации, Вологодской  области,  органов местного самоуправления Бабушкинского муниципального района, органов управления образования всех уровней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3.Структура образовательного учреждения и система его управлен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4315</wp:posOffset>
                </wp:positionH>
                <wp:positionV relativeFrom="paragraph">
                  <wp:posOffset>237490</wp:posOffset>
                </wp:positionV>
                <wp:extent cx="1369060" cy="568960"/>
                <wp:effectExtent l="5080" t="5080" r="5715" b="5715"/>
                <wp:wrapNone/>
                <wp:docPr id="1" name="Группа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080" cy="568800"/>
                          <a:chOff x="0" y="0"/>
                          <a:chExt cx="1369080" cy="56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9080" cy="568800"/>
                          </a:xfrm>
                          <a:prstGeom prst="ellipse">
                            <a:avLst/>
                          </a:prstGeom>
                          <a:solidFill>
                            <a:srgbClr val="eaeaea">
                              <a:alpha val="68000"/>
                            </a:srgbClr>
                          </a:solidFill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960" y="83160"/>
                            <a:ext cx="9626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62" style="position:absolute;margin-left:318.45pt;margin-top:18.7pt;width:107.8pt;height:44.8pt" coordorigin="6369,374" coordsize="2156,896">
                <v:oval id="shape_0" ID="Oval 31" fillcolor="#eaeaea" stroked="t" o:allowincell="f" style="position:absolute;left:6369;top:374;width:2155;height:895;mso-wrap-style:none;v-text-anchor:middle">
                  <v:fill o:detectmouseclick="t" type="solid" color2="#151515" opacity="0.67"/>
                  <v:stroke color="silver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87;top:505;width:1515;height:6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Система управления школой отвечает требованиям Законодательства и других нормативных актов в области образования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93970</wp:posOffset>
                </wp:positionH>
                <wp:positionV relativeFrom="paragraph">
                  <wp:posOffset>198755</wp:posOffset>
                </wp:positionV>
                <wp:extent cx="441325" cy="113665"/>
                <wp:effectExtent l="105410" t="0" r="105410" b="0"/>
                <wp:wrapNone/>
                <wp:docPr id="2" name="Двойная стрелка влево/вправо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0000">
                          <a:off x="0" y="0"/>
                          <a:ext cx="441360" cy="113760"/>
                        </a:xfrm>
                        <a:prstGeom prst="leftRightArrow">
                          <a:avLst>
                            <a:gd name="adj1" fmla="val 50000"/>
                            <a:gd name="adj2" fmla="val 77236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ID="Двойная стрелка влево/вправо 65" fillcolor="white" stroked="t" o:allowincell="f" style="position:absolute;margin-left:401.1pt;margin-top:15.6pt;width:34.7pt;height:8.9pt;mso-wrap-style:none;v-text-anchor:middle;rotation:225" type="_x0000_t69">
                <v:fill o:detectmouseclick="t" type="solid" color2="black"/>
                <v:stroke color="silver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63500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50495</wp:posOffset>
                </wp:positionV>
                <wp:extent cx="571500" cy="114300"/>
                <wp:effectExtent l="0" t="124460" r="0" b="124460"/>
                <wp:wrapNone/>
                <wp:docPr id="3" name="Двойная стрелка влево/вправо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33800">
                          <a:off x="0" y="0"/>
                          <a:ext cx="571680" cy="114480"/>
                        </a:xfrm>
                        <a:prstGeom prst="leftRightArrow">
                          <a:avLst>
                            <a:gd name="adj1" fmla="val 50000"/>
                            <a:gd name="adj2" fmla="val 99412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55" fillcolor="white" stroked="t" o:allowincell="f" style="position:absolute;margin-left:297pt;margin-top:11.8pt;width:44.95pt;height:8.95pt;mso-wrap-style:none;v-text-anchor:middle;rotation:142" type="_x0000_t69">
                <v:fill o:detectmouseclick="t" type="solid" color2="black"/>
                <v:stroke color="silver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9675</wp:posOffset>
                </wp:positionH>
                <wp:positionV relativeFrom="paragraph">
                  <wp:posOffset>1265555</wp:posOffset>
                </wp:positionV>
                <wp:extent cx="1924050" cy="937895"/>
                <wp:effectExtent l="5080" t="5715" r="5715" b="5080"/>
                <wp:wrapNone/>
                <wp:docPr id="4" name="Группа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937800"/>
                          <a:chOff x="0" y="0"/>
                          <a:chExt cx="1924200" cy="93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4200" cy="937800"/>
                          </a:xfrm>
                          <a:prstGeom prst="ellipse">
                            <a:avLst/>
                          </a:prstGeom>
                          <a:solidFill>
                            <a:srgbClr val="eaeaea">
                              <a:alpha val="68000"/>
                            </a:srgbClr>
                          </a:solidFill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320" y="137160"/>
                            <a:ext cx="1353960" cy="65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Обучающиес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8" style="position:absolute;margin-left:195.25pt;margin-top:99.65pt;width:151.5pt;height:73.85pt" coordorigin="3905,1993" coordsize="3030,1477">
                <v:oval id="shape_0" ID="Oval 19" fillcolor="#eaeaea" stroked="t" o:allowincell="f" style="position:absolute;left:3905;top:1993;width:3029;height:1476;mso-wrap-style:none;v-text-anchor:middle">
                  <v:fill o:detectmouseclick="t" type="solid" color2="#151515" opacity="0.67"/>
                  <v:stroke color="silver" weight="9360" dashstyle="shortdot" joinstyle="miter" endcap="round"/>
                  <w10:wrap type="none"/>
                </v:oval>
                <v:shape id="shape_0" stroked="f" o:allowincell="f" style="position:absolute;left:4351;top:2209;width:2131;height:10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Обучающиес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5535</wp:posOffset>
                </wp:positionH>
                <wp:positionV relativeFrom="paragraph">
                  <wp:posOffset>-78740</wp:posOffset>
                </wp:positionV>
                <wp:extent cx="1711960" cy="568960"/>
                <wp:effectExtent l="5080" t="5080" r="5715" b="5715"/>
                <wp:wrapNone/>
                <wp:docPr id="5" name="Группа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800" cy="568800"/>
                          <a:chOff x="0" y="0"/>
                          <a:chExt cx="1711800" cy="56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1800" cy="568800"/>
                          </a:xfrm>
                          <a:prstGeom prst="ellipse">
                            <a:avLst/>
                          </a:prstGeom>
                          <a:solidFill>
                            <a:srgbClr val="eaeaea">
                              <a:alpha val="68000"/>
                            </a:srgbClr>
                          </a:solidFill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" y="83160"/>
                            <a:ext cx="12038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 Совет школ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9" style="position:absolute;margin-left:187.05pt;margin-top:-6.2pt;width:134.8pt;height:44.8pt" coordorigin="3741,-124" coordsize="2696,896">
                <v:oval id="shape_0" ID="Oval 22" fillcolor="#eaeaea" stroked="t" o:allowincell="f" style="position:absolute;left:3741;top:-124;width:2695;height:895;mso-wrap-style:none;v-text-anchor:middle">
                  <v:fill o:detectmouseclick="t" type="solid" color2="#151515" opacity="0.67"/>
                  <v:stroke color="silver" weight="9360" dashstyle="shortdot" joinstyle="miter" endcap="round"/>
                  <w10:wrap type="none"/>
                </v:oval>
                <v:shape id="shape_0" stroked="f" o:allowincell="f" style="position:absolute;left:4139;top:7;width:1895;height:6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 Совет шко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2440305</wp:posOffset>
                </wp:positionV>
                <wp:extent cx="1483360" cy="683260"/>
                <wp:effectExtent l="5080" t="5080" r="5715" b="5715"/>
                <wp:wrapNone/>
                <wp:docPr id="6" name="Группа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200" cy="683280"/>
                          <a:chOff x="0" y="0"/>
                          <a:chExt cx="1483200" cy="68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3200" cy="683280"/>
                          </a:xfrm>
                          <a:prstGeom prst="ellipse">
                            <a:avLst/>
                          </a:prstGeom>
                          <a:solidFill>
                            <a:srgbClr val="eaeaea">
                              <a:alpha val="68000"/>
                            </a:srgbClr>
                          </a:solidFill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100440"/>
                            <a:ext cx="104400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Родительский комите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3" style="position:absolute;margin-left:261pt;margin-top:192.15pt;width:116.8pt;height:53.8pt" coordorigin="5220,3843" coordsize="2336,1076">
                <v:oval id="shape_0" ID="Oval 25" fillcolor="#eaeaea" stroked="t" o:allowincell="f" style="position:absolute;left:5220;top:3843;width:2335;height:1075;mso-wrap-style:none;v-text-anchor:middle">
                  <v:fill o:detectmouseclick="t" type="solid" color2="#151515" opacity="0.67"/>
                  <v:stroke color="silver" weight="9360" dashstyle="shortdot" joinstyle="miter" endcap="round"/>
                  <w10:wrap type="none"/>
                </v:oval>
                <v:shape id="shape_0" stroked="f" o:allowincell="f" style="position:absolute;left:5566;top:4001;width:1643;height:7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Родительский комит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</wp:posOffset>
                </wp:positionH>
                <wp:positionV relativeFrom="paragraph">
                  <wp:posOffset>1264285</wp:posOffset>
                </wp:positionV>
                <wp:extent cx="1711960" cy="671830"/>
                <wp:effectExtent l="5080" t="5080" r="5715" b="5715"/>
                <wp:wrapNone/>
                <wp:docPr id="7" name="Группа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800" cy="671760"/>
                          <a:chOff x="0" y="0"/>
                          <a:chExt cx="1711800" cy="67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1800" cy="671760"/>
                          </a:xfrm>
                          <a:prstGeom prst="ellipse">
                            <a:avLst/>
                          </a:prstGeom>
                          <a:solidFill>
                            <a:srgbClr val="eaeaea">
                              <a:alpha val="68000"/>
                            </a:srgbClr>
                          </a:solidFill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" y="98280"/>
                            <a:ext cx="120384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Педагогический сове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5" style="position:absolute;margin-left:0.7pt;margin-top:99.55pt;width:134.8pt;height:52.9pt" coordorigin="14,1991" coordsize="2696,1058">
                <v:oval id="shape_0" ID="Oval 28" fillcolor="#eaeaea" stroked="t" o:allowincell="f" style="position:absolute;left:14;top:1991;width:2695;height:1057;mso-wrap-style:none;v-text-anchor:middle">
                  <v:fill o:detectmouseclick="t" type="solid" color2="#151515" opacity="0.67"/>
                  <v:stroke color="silver" weight="9360" dashstyle="shortdot" joinstyle="miter" endcap="round"/>
                  <w10:wrap type="none"/>
                </v:oval>
                <v:shape id="shape_0" stroked="f" o:allowincell="f" style="position:absolute;left:412;top:2146;width:1895;height:7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Педагогический сов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7410</wp:posOffset>
                </wp:positionH>
                <wp:positionV relativeFrom="paragraph">
                  <wp:posOffset>1710690</wp:posOffset>
                </wp:positionV>
                <wp:extent cx="1711960" cy="797560"/>
                <wp:effectExtent l="5080" t="5080" r="5715" b="5715"/>
                <wp:wrapNone/>
                <wp:docPr id="8" name="Группа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800" cy="797400"/>
                          <a:chOff x="0" y="0"/>
                          <a:chExt cx="1711800" cy="79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1800" cy="797400"/>
                          </a:xfrm>
                          <a:prstGeom prst="ellipse">
                            <a:avLst/>
                          </a:prstGeom>
                          <a:solidFill>
                            <a:srgbClr val="eaeaea">
                              <a:alpha val="68000"/>
                            </a:srgbClr>
                          </a:solidFill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" y="117000"/>
                            <a:ext cx="120384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1" style="position:absolute;margin-left:368.3pt;margin-top:134.7pt;width:134.8pt;height:62.8pt" coordorigin="7366,2694" coordsize="2696,1256">
                <v:oval id="shape_0" ID="Oval 34" fillcolor="#eaeaea" stroked="t" o:allowincell="f" style="position:absolute;left:7366;top:2694;width:2695;height:1255;mso-wrap-style:none;v-text-anchor:middle">
                  <v:fill o:detectmouseclick="t" type="solid" color2="#151515" opacity="0.67"/>
                  <v:stroke color="silver" weight="9360" dashstyle="shortdot" joinstyle="miter" endcap="round"/>
                  <w10:wrap type="none"/>
                </v:oval>
                <v:shape id="shape_0" stroked="f" o:allowincell="f" style="position:absolute;left:7764;top:2878;width:1895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Родит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37160</wp:posOffset>
                </wp:positionV>
                <wp:extent cx="1369060" cy="683260"/>
                <wp:effectExtent l="5080" t="5080" r="5715" b="5715"/>
                <wp:wrapNone/>
                <wp:docPr id="9" name="Группа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080" cy="683280"/>
                          <a:chOff x="0" y="0"/>
                          <a:chExt cx="1369080" cy="68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9080" cy="683280"/>
                          </a:xfrm>
                          <a:prstGeom prst="ellipse">
                            <a:avLst/>
                          </a:prstGeom>
                          <a:solidFill>
                            <a:srgbClr val="eaeaea">
                              <a:alpha val="68000"/>
                            </a:srgbClr>
                          </a:solidFill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960" y="99720"/>
                            <a:ext cx="96264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Классные руководител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6" style="position:absolute;margin-left:378pt;margin-top:10.8pt;width:107.8pt;height:53.8pt" coordorigin="7560,216" coordsize="2156,1076">
                <v:oval id="shape_0" ID="Oval 37" fillcolor="#eaeaea" stroked="t" o:allowincell="f" style="position:absolute;left:7560;top:216;width:2155;height:1075;mso-wrap-style:none;v-text-anchor:middle">
                  <v:fill o:detectmouseclick="t" type="solid" color2="#151515" opacity="0.67"/>
                  <v:stroke color="silver" weight="9360" dashstyle="shortdot" joinstyle="miter" endcap="round"/>
                  <w10:wrap type="none"/>
                </v:oval>
                <v:shape id="shape_0" stroked="f" o:allowincell="f" style="position:absolute;left:7878;top:373;width:1515;height:7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Классные руководит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</wp:posOffset>
                </wp:positionH>
                <wp:positionV relativeFrom="paragraph">
                  <wp:posOffset>2426335</wp:posOffset>
                </wp:positionV>
                <wp:extent cx="1673860" cy="786130"/>
                <wp:effectExtent l="5080" t="5080" r="5715" b="5715"/>
                <wp:wrapNone/>
                <wp:docPr id="10" name="Группа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4000" cy="786240"/>
                          <a:chOff x="0" y="0"/>
                          <a:chExt cx="1674000" cy="78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4000" cy="786240"/>
                          </a:xfrm>
                          <a:prstGeom prst="ellipse">
                            <a:avLst/>
                          </a:prstGeom>
                          <a:solidFill>
                            <a:srgbClr val="eaeaea">
                              <a:alpha val="68000"/>
                            </a:srgbClr>
                          </a:solidFill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240" y="115560"/>
                            <a:ext cx="117792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Со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профилактикиии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0" style="position:absolute;margin-left:0.15pt;margin-top:191.05pt;width:131.8pt;height:61.9pt" coordorigin="3,3821" coordsize="2636,1238">
                <v:oval id="shape_0" ID="Oval 43" fillcolor="#eaeaea" stroked="t" o:allowincell="f" style="position:absolute;left:3;top:3821;width:2635;height:1237;mso-wrap-style:none;v-text-anchor:middle">
                  <v:fill o:detectmouseclick="t" type="solid" color2="#151515" opacity="0.67"/>
                  <v:stroke color="silver" weight="9360" dashstyle="shortdot" joinstyle="miter" endcap="round"/>
                  <w10:wrap type="none"/>
                </v:oval>
                <v:shape id="shape_0" stroked="f" o:allowincell="f" style="position:absolute;left:391;top:4003;width:1854;height:86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Сове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профилактики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10505</wp:posOffset>
                </wp:positionH>
                <wp:positionV relativeFrom="paragraph">
                  <wp:posOffset>1348740</wp:posOffset>
                </wp:positionV>
                <wp:extent cx="342900" cy="114300"/>
                <wp:effectExtent l="11430" t="7620" r="10795" b="8255"/>
                <wp:wrapNone/>
                <wp:docPr id="11" name="Двойная стрелка влево/вправо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leftRightArrow">
                          <a:avLst>
                            <a:gd name="adj1" fmla="val 50000"/>
                            <a:gd name="adj2" fmla="val 59659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44" fillcolor="white" stroked="t" o:allowincell="f" style="position:absolute;margin-left:418.15pt;margin-top:106.2pt;width:26.95pt;height:8.95pt;mso-wrap-style:none;v-text-anchor:middle;rotation:90" type="_x0000_t69">
                <v:fill o:detectmouseclick="t" type="solid" color2="black"/>
                <v:stroke color="silver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4505</wp:posOffset>
                </wp:positionH>
                <wp:positionV relativeFrom="paragraph">
                  <wp:posOffset>903605</wp:posOffset>
                </wp:positionV>
                <wp:extent cx="342900" cy="114300"/>
                <wp:effectExtent l="11430" t="7620" r="10795" b="8255"/>
                <wp:wrapNone/>
                <wp:docPr id="12" name="Двойная стрелка влево/вправо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leftRightArrow">
                          <a:avLst>
                            <a:gd name="adj1" fmla="val 50000"/>
                            <a:gd name="adj2" fmla="val 596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51" fillcolor="white" stroked="t" o:allowincell="f" style="position:absolute;margin-left:238.15pt;margin-top:71.15pt;width:26.95pt;height:8.95pt;mso-wrap-style:none;v-text-anchor:middle;rotation:90" type="_x0000_t6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9575</wp:posOffset>
                </wp:positionH>
                <wp:positionV relativeFrom="paragraph">
                  <wp:posOffset>1675765</wp:posOffset>
                </wp:positionV>
                <wp:extent cx="800100" cy="114300"/>
                <wp:effectExtent l="14605" t="6985" r="15240" b="7620"/>
                <wp:wrapNone/>
                <wp:docPr id="13" name="Двойная стрелка влево/вправо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eftRightArrow">
                          <a:avLst>
                            <a:gd name="adj1" fmla="val 50000"/>
                            <a:gd name="adj2" fmla="val 1391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40" fillcolor="white" stroked="t" o:allowincell="f" style="position:absolute;margin-left:132.25pt;margin-top:131.95pt;width:62.95pt;height:8.95pt;mso-wrap-style:none;v-text-anchor:middle" type="_x0000_t6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3975" simplePos="0" locked="0" layoutInCell="0" allowOverlap="1" relativeHeight="19">
                <wp:simplePos x="0" y="0"/>
                <wp:positionH relativeFrom="column">
                  <wp:posOffset>3966210</wp:posOffset>
                </wp:positionH>
                <wp:positionV relativeFrom="paragraph">
                  <wp:posOffset>1021080</wp:posOffset>
                </wp:positionV>
                <wp:extent cx="890270" cy="126365"/>
                <wp:effectExtent l="0" t="190500" r="0" b="189230"/>
                <wp:wrapNone/>
                <wp:docPr id="14" name="Двойная стрелка влево/вправо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98400">
                          <a:off x="0" y="0"/>
                          <a:ext cx="890280" cy="126360"/>
                        </a:xfrm>
                        <a:prstGeom prst="leftRightArrow">
                          <a:avLst>
                            <a:gd name="adj1" fmla="val 50000"/>
                            <a:gd name="adj2" fmla="val 140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52" fillcolor="white" stroked="t" o:allowincell="f" style="position:absolute;margin-left:312.35pt;margin-top:80.4pt;width:70.05pt;height:9.9pt;mso-wrap-style:none;v-text-anchor:middle;rotation:326" type="_x0000_t6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1135</wp:posOffset>
                </wp:positionH>
                <wp:positionV relativeFrom="paragraph">
                  <wp:posOffset>2000885</wp:posOffset>
                </wp:positionV>
                <wp:extent cx="800100" cy="114300"/>
                <wp:effectExtent l="14605" t="6985" r="15240" b="7620"/>
                <wp:wrapNone/>
                <wp:docPr id="15" name="Двойная стрелка влево/вправо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eftRightArrow">
                          <a:avLst>
                            <a:gd name="adj1" fmla="val 50000"/>
                            <a:gd name="adj2" fmla="val 1391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38" fillcolor="white" stroked="t" o:allowincell="f" style="position:absolute;margin-left:315.05pt;margin-top:157.55pt;width:62.95pt;height:8.95pt;mso-wrap-style:none;v-text-anchor:middle" type="_x0000_t6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544830</wp:posOffset>
                </wp:positionV>
                <wp:extent cx="1174750" cy="116205"/>
                <wp:effectExtent l="128270" t="0" r="128270" b="0"/>
                <wp:wrapNone/>
                <wp:docPr id="16" name="Двойная стрелка влево/вправо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72200">
                          <a:off x="0" y="0"/>
                          <a:ext cx="1174680" cy="116280"/>
                        </a:xfrm>
                        <a:prstGeom prst="leftRightArrow">
                          <a:avLst>
                            <a:gd name="adj1" fmla="val 50000"/>
                            <a:gd name="adj2" fmla="val 2011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54" fillcolor="white" stroked="t" o:allowincell="f" style="position:absolute;margin-left:279pt;margin-top:42.85pt;width:92.45pt;height:9.1pt;mso-wrap-style:none;v-text-anchor:middle;rotation:288" type="_x0000_t6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30960</wp:posOffset>
                </wp:positionH>
                <wp:positionV relativeFrom="paragraph">
                  <wp:posOffset>624205</wp:posOffset>
                </wp:positionV>
                <wp:extent cx="1151890" cy="150495"/>
                <wp:effectExtent l="0" t="340360" r="0" b="338455"/>
                <wp:wrapNone/>
                <wp:docPr id="17" name="Двойная стрелка влево/вправо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0000">
                          <a:off x="0" y="0"/>
                          <a:ext cx="1152000" cy="150480"/>
                        </a:xfrm>
                        <a:prstGeom prst="leftRightArrow">
                          <a:avLst>
                            <a:gd name="adj1" fmla="val 50000"/>
                            <a:gd name="adj2" fmla="val 1524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53" fillcolor="white" stroked="t" o:allowincell="f" style="position:absolute;margin-left:104.8pt;margin-top:49.1pt;width:90.65pt;height:11.8pt;mso-wrap-style:none;v-text-anchor:middle;rotation:315" type="_x0000_t6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24450</wp:posOffset>
                </wp:positionH>
                <wp:positionV relativeFrom="paragraph">
                  <wp:posOffset>2441575</wp:posOffset>
                </wp:positionV>
                <wp:extent cx="803275" cy="48069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37.85pt;mso-wrap-distance-left:9.05pt;mso-wrap-distance-right:9.05pt;mso-wrap-distance-top:0pt;mso-wrap-distance-bottom:0pt;margin-top:192.25pt;mso-position-vertical-relative:text;margin-left:4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420</wp:posOffset>
                </wp:positionH>
                <wp:positionV relativeFrom="paragraph">
                  <wp:posOffset>277495</wp:posOffset>
                </wp:positionV>
                <wp:extent cx="342900" cy="104775"/>
                <wp:effectExtent l="10795" t="8255" r="10160" b="8890"/>
                <wp:wrapNone/>
                <wp:docPr id="19" name="Двойная стрелка влево/вправо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04760"/>
                        </a:xfrm>
                        <a:prstGeom prst="leftRightArrow">
                          <a:avLst>
                            <a:gd name="adj1" fmla="val 50000"/>
                            <a:gd name="adj2" fmla="val 65195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35" fillcolor="white" stroked="t" o:allowincell="f" style="position:absolute;margin-left:44.6pt;margin-top:21.8pt;width:26.95pt;height:8.2pt;mso-wrap-style:none;v-text-anchor:middle;rotation:90" type="_x0000_t69">
                <v:fill o:detectmouseclick="t" type="solid" color2="black"/>
                <v:stroke color="silver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1380</wp:posOffset>
                </wp:positionH>
                <wp:positionV relativeFrom="paragraph">
                  <wp:posOffset>394970</wp:posOffset>
                </wp:positionV>
                <wp:extent cx="443230" cy="198755"/>
                <wp:effectExtent l="13335" t="7620" r="12700" b="6985"/>
                <wp:wrapNone/>
                <wp:docPr id="20" name="Двойная стрелка влево/вправо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3160" cy="198720"/>
                        </a:xfrm>
                        <a:prstGeom prst="leftRightArrow">
                          <a:avLst>
                            <a:gd name="adj1" fmla="val 50000"/>
                            <a:gd name="adj2" fmla="val 443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34" fillcolor="white" stroked="t" o:allowincell="f" style="position:absolute;margin-left:269.4pt;margin-top:31.05pt;width:34.85pt;height:15.6pt;mso-wrap-style:none;v-text-anchor:middle;rotation:270" type="_x0000_t6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1515</wp:posOffset>
                </wp:positionH>
                <wp:positionV relativeFrom="paragraph">
                  <wp:posOffset>450215</wp:posOffset>
                </wp:positionV>
                <wp:extent cx="1028700" cy="165735"/>
                <wp:effectExtent l="12065" t="26670" r="12065" b="26035"/>
                <wp:wrapNone/>
                <wp:docPr id="21" name="Двойная стрелка влево/вправо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387000">
                          <a:off x="0" y="0"/>
                          <a:ext cx="1028880" cy="165600"/>
                        </a:xfrm>
                        <a:prstGeom prst="leftRightArrow">
                          <a:avLst>
                            <a:gd name="adj1" fmla="val 50000"/>
                            <a:gd name="adj2" fmla="val 123686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26" fillcolor="white" stroked="t" o:allowincell="f" style="position:absolute;margin-left:154.4pt;margin-top:35.4pt;width:80.95pt;height:13pt;flip:y;mso-wrap-style:none;v-text-anchor:middle;rotation:4" type="_x0000_t69">
                <v:fill o:detectmouseclick="t" type="solid" color2="black"/>
                <v:stroke color="silver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8580" distR="6794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-2540</wp:posOffset>
                </wp:positionV>
                <wp:extent cx="1420495" cy="128905"/>
                <wp:effectExtent l="0" t="245745" r="0" b="245110"/>
                <wp:wrapNone/>
                <wp:docPr id="22" name="Двойная стрелка влево/вправо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0000">
                          <a:off x="0" y="0"/>
                          <a:ext cx="1420560" cy="128880"/>
                        </a:xfrm>
                        <a:prstGeom prst="leftRightArrow">
                          <a:avLst>
                            <a:gd name="adj1" fmla="val 50000"/>
                            <a:gd name="adj2" fmla="val 2194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право 36" fillcolor="white" stroked="t" o:allowincell="f" style="position:absolute;margin-left:99.05pt;margin-top:-0.25pt;width:111.8pt;height:10.1pt;mso-wrap-style:none;v-text-anchor:middle;rotation:335" type="_x0000_t69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</w:r>
    </w:p>
    <w:p>
      <w:pPr>
        <w:pStyle w:val="Style24"/>
        <w:numPr>
          <w:ilvl w:val="0"/>
          <w:numId w:val="16"/>
        </w:numPr>
        <w:rPr/>
      </w:pPr>
      <w:r>
        <w:rPr/>
        <w:t>Из  Устава школы</w:t>
      </w:r>
    </w:p>
    <w:p>
      <w:pPr>
        <w:pStyle w:val="Style24"/>
        <w:tabs>
          <w:tab w:val="clear" w:pos="720"/>
          <w:tab w:val="left" w:pos="708" w:leader="none"/>
        </w:tabs>
        <w:ind w:left="720" w:hanging="0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чреждение    создано    с    целью    формирования    общей   культуры   личности                                        </w:t>
        <w:br/>
        <w:t>обучающихся    на    основе    усвоения    обязательного    минимума    содержания</w:t>
        <w:br/>
        <w:t>общеобразовательных программ, их адаптации к жизни в обществе, создания</w:t>
        <w:br/>
        <w:t>основы для осознанного выбора и последующего освоения профессиональных</w:t>
        <w:br/>
        <w:t>общеобразовательных   программ,   воспитание   гражданственности,   трудолюбия,</w:t>
        <w:br/>
        <w:t>уважения к правам и свободам человека, любви к окружающей природе, Родине,</w:t>
        <w:br/>
        <w:t xml:space="preserve">семь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учетом потребности и возможности личности общеобразовательные программы осваиваются   в   формах:   очной,   очно-заочной,   семейное образование  и   их сочетания. Для всех форм получения образования действует</w:t>
        <w:br/>
        <w:t>федеральный государственный общеобразовательный стандарт.</w:t>
      </w:r>
    </w:p>
    <w:p>
      <w:pPr>
        <w:pStyle w:val="ConsPlusTitle"/>
        <w:widowControl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учение учащихся строится в соответствии с </w:t>
      </w:r>
      <w:r>
        <w:rPr>
          <w:rStyle w:val="Extendedtextshort"/>
          <w:rFonts w:cs="Times New Roman" w:ascii="Times New Roman" w:hAnsi="Times New Roman"/>
          <w:b/>
          <w:bCs/>
          <w:sz w:val="24"/>
          <w:szCs w:val="24"/>
        </w:rPr>
        <w:t>Санитарно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>-</w:t>
      </w:r>
      <w:r>
        <w:rPr>
          <w:rStyle w:val="Extendedtextshort"/>
          <w:rFonts w:cs="Times New Roman" w:ascii="Times New Roman" w:hAnsi="Times New Roman"/>
          <w:b/>
          <w:sz w:val="24"/>
          <w:szCs w:val="24"/>
        </w:rPr>
        <w:t xml:space="preserve">эпидемиологическими </w:t>
      </w:r>
      <w:r>
        <w:rPr>
          <w:rStyle w:val="Extendedtextshort"/>
          <w:rFonts w:cs="Times New Roman" w:ascii="Times New Roman" w:hAnsi="Times New Roman"/>
          <w:b/>
          <w:bCs/>
          <w:sz w:val="24"/>
          <w:szCs w:val="24"/>
        </w:rPr>
        <w:t>правилами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/>
          <w:sz w:val="24"/>
          <w:szCs w:val="24"/>
        </w:rPr>
        <w:t xml:space="preserve">и нормативами </w:t>
      </w:r>
      <w:r>
        <w:rPr>
          <w:rStyle w:val="Extendedtextshort"/>
          <w:rFonts w:cs="Times New Roman" w:ascii="Times New Roman" w:hAnsi="Times New Roman"/>
          <w:b/>
          <w:bCs/>
          <w:sz w:val="24"/>
          <w:szCs w:val="24"/>
        </w:rPr>
        <w:t>СанПиН</w:t>
      </w:r>
      <w:r>
        <w:rPr>
          <w:rStyle w:val="Extendedtextshort"/>
          <w:rFonts w:cs="Times New Roman" w:ascii="Times New Roman" w:hAnsi="Times New Roman"/>
          <w:b/>
          <w:sz w:val="24"/>
          <w:szCs w:val="24"/>
        </w:rPr>
        <w:t xml:space="preserve"> 2.4.2.2821-1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Учебный год начинается с  1  сентября. Продолжительность учебного года на первой и второй ступенях обучения общего образования составляет не менее 34 недель без учета государственной (итоговой аттестации), в первом классе - 33 недели. Продолжительность каникул в течение учебного года составляет не менее 30 календарных дней, летом - не менее 8 недель. Для учащихся 1 класса продолжительность учебной недели составляет 5 дней при продолжительности урока сентябрь-октябрь 3 урока по 35 минут, ноябрь-декабрь 4  урока по 35 минут, январь-май 4 урока по 40 минут. </w:t>
      </w:r>
    </w:p>
    <w:p>
      <w:pPr>
        <w:pStyle w:val="ConsPlusTitle"/>
        <w:widowControl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Контингент обучающихся</w:t>
      </w:r>
    </w:p>
    <w:p>
      <w:pPr>
        <w:pStyle w:val="Style25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ind w:firstLine="708"/>
        <w:jc w:val="center"/>
        <w:rPr/>
      </w:pPr>
      <w:r>
        <w:rPr/>
        <w:t>Количество обучающихся за последние три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228"/>
        <w:gridCol w:w="1412"/>
        <w:gridCol w:w="1228"/>
        <w:gridCol w:w="1412"/>
        <w:gridCol w:w="1228"/>
        <w:gridCol w:w="1412"/>
      </w:tblGrid>
      <w:tr>
        <w:trPr/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-2019 учебный год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-2020 учебный год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-2021 учебный год</w:t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ласс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обучающихс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ласс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обучающихс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ласс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обучающихс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ая школ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ая школ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 комплект (коррекционный класс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сег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В школе в 2020 - 2021  учебном году обучалось 42 ученика. На ступени начального общего образования 15 обучающихся; на ступени основного общего образования – 23;   класс комплект  (обучающиеся по адаптированной программе): 4а, 5а, 8а,9а класс - 5 обучающихс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Это дети из семей с разным социальным положением, разным уровнем благосостояния, в том числе: 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ти из многодетных семей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ти малообеспеченных семей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6.  </w:t>
      </w:r>
      <w:r>
        <w:rPr>
          <w:rFonts w:cs="Times New Roman" w:ascii="Times New Roman" w:hAnsi="Times New Roman"/>
          <w:b/>
          <w:szCs w:val="24"/>
          <w:u w:val="single"/>
        </w:rPr>
        <w:t>Основные позиции программы развития школы (приоритеты, направления, задачи, решавшиеся в отчетном год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>Основные задачи в деятельности школы в 2020-2021 учебном году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</w:r>
      <w:r>
        <w:rPr>
          <w:rFonts w:cs="Times New Roman" w:ascii="Times New Roman" w:hAnsi="Times New Roman"/>
          <w:szCs w:val="24"/>
          <w:lang w:val="de-DE"/>
        </w:rPr>
        <w:t>Повышение качества образования, удовлетворенности родителей работой школы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de-DE"/>
        </w:rPr>
        <w:t xml:space="preserve">Мониторинг успеваемости и посещаемости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de-DE"/>
        </w:rPr>
        <w:t xml:space="preserve">Своевременное информирование родителей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de-DE"/>
        </w:rPr>
        <w:t xml:space="preserve">Регулярное обновление сайта школы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de-DE"/>
        </w:rPr>
        <w:t xml:space="preserve">Заключение договоров с родителями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de-DE"/>
        </w:rPr>
        <w:t xml:space="preserve">Учет индивидуальных образовательных потребностей обучающихся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Cs w:val="24"/>
          <w:lang w:val="de-DE"/>
        </w:rPr>
        <w:t xml:space="preserve">Включение родителей в управление школой, организация деятельности  </w:t>
      </w:r>
      <w:r>
        <w:rPr>
          <w:rFonts w:cs="Times New Roman" w:ascii="Times New Roman" w:hAnsi="Times New Roman"/>
          <w:bCs/>
          <w:szCs w:val="24"/>
        </w:rPr>
        <w:t>С</w:t>
      </w:r>
      <w:r>
        <w:rPr>
          <w:rFonts w:cs="Times New Roman" w:ascii="Times New Roman" w:hAnsi="Times New Roman"/>
          <w:bCs/>
          <w:szCs w:val="24"/>
          <w:lang w:val="de-DE"/>
        </w:rPr>
        <w:t>овета</w:t>
      </w:r>
      <w:r>
        <w:rPr>
          <w:rFonts w:cs="Times New Roman" w:ascii="Times New Roman" w:hAnsi="Times New Roman"/>
          <w:bCs/>
          <w:szCs w:val="24"/>
        </w:rPr>
        <w:t xml:space="preserve"> учрежд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2.</w:t>
      </w:r>
      <w:r>
        <w:rPr>
          <w:rFonts w:cs="Times New Roman" w:ascii="Times New Roman" w:hAnsi="Times New Roman"/>
          <w:bCs/>
          <w:szCs w:val="24"/>
          <w:lang w:val="de-DE"/>
        </w:rPr>
        <w:t xml:space="preserve">Обеспечение </w:t>
      </w:r>
      <w:r>
        <w:rPr>
          <w:rFonts w:cs="Times New Roman" w:ascii="Times New Roman" w:hAnsi="Times New Roman"/>
          <w:bCs/>
          <w:szCs w:val="24"/>
        </w:rPr>
        <w:t>реализации</w:t>
      </w:r>
      <w:r>
        <w:rPr>
          <w:rFonts w:cs="Times New Roman" w:ascii="Times New Roman" w:hAnsi="Times New Roman"/>
          <w:bCs/>
          <w:szCs w:val="24"/>
          <w:lang w:val="de-DE"/>
        </w:rPr>
        <w:t xml:space="preserve"> ФГОС</w:t>
      </w:r>
      <w:r>
        <w:rPr>
          <w:rFonts w:cs="Times New Roman" w:ascii="Times New Roman" w:hAnsi="Times New Roman"/>
          <w:bCs/>
          <w:szCs w:val="24"/>
        </w:rPr>
        <w:t xml:space="preserve"> начального общего образования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 Обеспечение реализации ФГОС основного общего образования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.</w:t>
      </w:r>
      <w:r>
        <w:rPr>
          <w:rFonts w:cs="Times New Roman" w:ascii="Times New Roman" w:hAnsi="Times New Roman"/>
          <w:bCs/>
          <w:szCs w:val="24"/>
          <w:lang w:val="de-DE"/>
        </w:rPr>
        <w:t>Совершенствование системы воспитательной работы</w:t>
      </w:r>
      <w:r>
        <w:rPr>
          <w:rFonts w:cs="Times New Roman" w:ascii="Times New Roman" w:hAnsi="Times New Roman"/>
          <w:bCs/>
          <w:szCs w:val="24"/>
        </w:rPr>
        <w:t>:</w:t>
      </w:r>
      <w:r>
        <w:rPr>
          <w:rFonts w:cs="Times New Roman" w:ascii="Times New Roman" w:hAnsi="Times New Roman"/>
          <w:bCs/>
          <w:szCs w:val="24"/>
          <w:lang w:val="de-D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Cs w:val="24"/>
          <w:lang w:val="de-DE"/>
        </w:rPr>
        <w:t>Планирование и организационное обеспечение работы кружков,</w:t>
      </w:r>
      <w:r>
        <w:rPr>
          <w:rFonts w:cs="Times New Roman" w:ascii="Times New Roman" w:hAnsi="Times New Roman"/>
          <w:bCs/>
          <w:szCs w:val="24"/>
        </w:rPr>
        <w:t xml:space="preserve"> объединений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de-DE"/>
        </w:rPr>
        <w:t>Организация научно-исследовательской, проектной деятельности</w:t>
      </w:r>
      <w:r>
        <w:rPr>
          <w:rFonts w:cs="Times New Roman" w:ascii="Times New Roman" w:hAnsi="Times New Roman"/>
          <w:bCs/>
          <w:szCs w:val="24"/>
        </w:rPr>
        <w:t xml:space="preserve"> обучающихся</w:t>
      </w:r>
      <w:r>
        <w:rPr>
          <w:rFonts w:cs="Times New Roman" w:ascii="Times New Roman" w:hAnsi="Times New Roman"/>
          <w:bCs/>
          <w:szCs w:val="24"/>
          <w:lang w:val="de-D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szCs w:val="24"/>
          <w:lang w:val="de-DE"/>
        </w:rPr>
        <w:t>Участие в олимпиадах, конференциях</w:t>
      </w:r>
      <w:r>
        <w:rPr>
          <w:rFonts w:cs="Times New Roman" w:ascii="Times New Roman" w:hAnsi="Times New Roman"/>
          <w:bCs/>
          <w:szCs w:val="24"/>
        </w:rPr>
        <w:t>, смотрах, конкурс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7.  </w:t>
      </w:r>
      <w:r>
        <w:rPr>
          <w:rFonts w:cs="Times New Roman" w:ascii="Times New Roman" w:hAnsi="Times New Roman"/>
          <w:b/>
          <w:szCs w:val="24"/>
          <w:u w:val="single"/>
        </w:rPr>
        <w:t>Результаты образовательной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Итоги успеваемости за 2020 – 2021</w:t>
      </w:r>
      <w:r>
        <w:rPr/>
        <w:t xml:space="preserve"> учебный год по классам</w:t>
      </w:r>
    </w:p>
    <w:tbl>
      <w:tblPr>
        <w:tblW w:w="7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831"/>
        <w:gridCol w:w="1942"/>
        <w:gridCol w:w="1964"/>
        <w:gridCol w:w="1621"/>
      </w:tblGrid>
      <w:tr>
        <w:trPr>
          <w:trHeight w:val="71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лас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На конец год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На «4» и «5» кол. (%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Успеваемость 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На повторный курс</w:t>
            </w:r>
          </w:p>
        </w:tc>
      </w:tr>
      <w:tr>
        <w:trPr>
          <w:trHeight w:val="282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427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66%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427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427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%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%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 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 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%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 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%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3%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 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%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 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%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 %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 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тоги учебного года в сопоставимых показателях с предшествующим периодом даны  в следующей таблице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25"/>
        <w:gridCol w:w="800"/>
        <w:gridCol w:w="941"/>
        <w:gridCol w:w="827"/>
        <w:gridCol w:w="1097"/>
        <w:gridCol w:w="859"/>
        <w:gridCol w:w="859"/>
        <w:gridCol w:w="855"/>
        <w:gridCol w:w="865"/>
        <w:gridCol w:w="859"/>
      </w:tblGrid>
      <w:tr>
        <w:trPr>
          <w:trHeight w:val="1283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ебный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начало го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 конец го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веде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ттестовано 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-9 класс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успеваю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 успеваем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 4 </w:t>
            </w:r>
          </w:p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 </w:t>
            </w:r>
          </w:p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 качест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«отлично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 отлично</w:t>
            </w:r>
          </w:p>
        </w:tc>
      </w:tr>
      <w:tr>
        <w:trPr>
          <w:trHeight w:val="43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-20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-20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-20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3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писок обучающихся, окончивших  учебный год на «4» и «5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00"/>
        <w:gridCol w:w="40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 клас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вок Альб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исовский Миро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 Матв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оев Арте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 клас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мулин Владими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ляков Арсений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5 класс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Ростисла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Чебыкина Дарина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туфьева Снежа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6 клас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быкин Арте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7 класс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Анн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8 клас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Але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9 клас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мыков Дени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9а клас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барева Ален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езультат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сударственной  итоговая  аттестации в 9 класс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Выпускники 9 класса сдают ОГЭ по математике, русскому языку, обществознанию, физике, химии, географии.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Cs w:val="24"/>
        </w:rPr>
        <w:t xml:space="preserve">Результаты внешнего независимого контроля по </w:t>
      </w:r>
      <w:r>
        <w:rPr>
          <w:rFonts w:cs="Times New Roman" w:ascii="Times New Roman" w:hAnsi="Times New Roman"/>
          <w:b/>
          <w:bCs/>
          <w:szCs w:val="24"/>
        </w:rPr>
        <w:t>математике: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0"/>
        <w:gridCol w:w="2078"/>
        <w:gridCol w:w="1024"/>
        <w:gridCol w:w="1093"/>
        <w:gridCol w:w="1250"/>
        <w:gridCol w:w="1715"/>
      </w:tblGrid>
      <w:tr>
        <w:trPr>
          <w:trHeight w:val="512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давали экзамен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-2019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-202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-202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bCs/>
          <w:color w:val="FF0000"/>
          <w:szCs w:val="24"/>
        </w:rPr>
      </w:pPr>
      <w:r>
        <w:rPr>
          <w:rFonts w:cs="Times New Roman" w:ascii="Times New Roman" w:hAnsi="Times New Roman"/>
          <w:bCs/>
          <w:color w:val="FF0000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Cs w:val="24"/>
        </w:rPr>
        <w:t xml:space="preserve">Результаты внешнего независимого контроля по </w:t>
      </w:r>
      <w:r>
        <w:rPr>
          <w:rFonts w:cs="Times New Roman" w:ascii="Times New Roman" w:hAnsi="Times New Roman"/>
          <w:b/>
          <w:bCs/>
          <w:szCs w:val="24"/>
        </w:rPr>
        <w:t>русскому языку: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3"/>
        <w:gridCol w:w="2104"/>
        <w:gridCol w:w="1207"/>
        <w:gridCol w:w="1126"/>
        <w:gridCol w:w="1333"/>
        <w:gridCol w:w="1333"/>
      </w:tblGrid>
      <w:tr>
        <w:trPr>
          <w:trHeight w:val="49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давали экзамен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-2019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-202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-202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Cs w:val="24"/>
        </w:rPr>
      </w:pPr>
      <w:r>
        <w:rPr>
          <w:rFonts w:cs="Times New Roman" w:ascii="Times New Roman" w:hAnsi="Times New Roman"/>
          <w:bCs/>
          <w:color w:val="FF0000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Cs w:val="24"/>
          <w:lang w:eastAsia="ru-RU"/>
        </w:rPr>
        <w:t>Результаты Всероссийских проверочных работ в 5 класс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Обучающиеся 5 класса выполняли </w:t>
      </w:r>
      <w:r>
        <w:rPr>
          <w:rFonts w:cs="Times New Roman" w:ascii="Times New Roman" w:hAnsi="Times New Roman"/>
          <w:szCs w:val="24"/>
          <w:lang w:eastAsia="ru-RU"/>
        </w:rPr>
        <w:t>всероссийские проверочные работы по математике, русскому языку, истории, биологии.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1"/>
        <w:gridCol w:w="1411"/>
        <w:gridCol w:w="1411"/>
        <w:gridCol w:w="1411"/>
        <w:gridCol w:w="1150"/>
        <w:gridCol w:w="1640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едм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5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4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3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2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ачест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спеваемость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атемати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усский язы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75%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Истор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50%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Биолог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67%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Cs w:val="24"/>
          <w:lang w:eastAsia="ru-RU"/>
        </w:rPr>
        <w:t>Результаты Всероссийских проверочных работ в 6 класс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Обучающиеся 6 класса выполняли </w:t>
      </w:r>
      <w:r>
        <w:rPr>
          <w:rFonts w:cs="Times New Roman" w:ascii="Times New Roman" w:hAnsi="Times New Roman"/>
          <w:szCs w:val="24"/>
          <w:lang w:eastAsia="ru-RU"/>
        </w:rPr>
        <w:t>всероссийские проверочные работы по математике, русскому языку, обществознание, биологии.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483"/>
        <w:gridCol w:w="1483"/>
        <w:gridCol w:w="1483"/>
        <w:gridCol w:w="1483"/>
        <w:gridCol w:w="1216"/>
        <w:gridCol w:w="1312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едм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5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4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3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2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аче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спеваемость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атематик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50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усский язы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7%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бществозн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67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Биолог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80%</w:t>
            </w:r>
          </w:p>
        </w:tc>
      </w:tr>
    </w:tbl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Cs w:val="24"/>
          <w:lang w:eastAsia="ru-RU"/>
        </w:rPr>
        <w:t>Результаты Всероссийских проверочных работ в 7 класс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bCs/>
          <w:szCs w:val="24"/>
        </w:rPr>
        <w:t xml:space="preserve">Обучающиеся 7 класса выполняли </w:t>
      </w:r>
      <w:r>
        <w:rPr>
          <w:rFonts w:cs="Times New Roman" w:ascii="Times New Roman" w:hAnsi="Times New Roman"/>
          <w:szCs w:val="24"/>
          <w:lang w:eastAsia="ru-RU"/>
        </w:rPr>
        <w:t>всероссийские проверочные работы по русскому языку, математике, обществознанию, географии, биологии, английский язык.</w:t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288"/>
        <w:gridCol w:w="1410"/>
        <w:gridCol w:w="1410"/>
        <w:gridCol w:w="1410"/>
        <w:gridCol w:w="1322"/>
        <w:gridCol w:w="1214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едм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5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4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3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2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аче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спеваемость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атемати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-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80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усский язы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5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бществозн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0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еограф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5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Биолог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75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Английский язы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80%</w:t>
            </w:r>
          </w:p>
        </w:tc>
      </w:tr>
    </w:tbl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Cs w:val="24"/>
          <w:lang w:eastAsia="ru-RU"/>
        </w:rPr>
        <w:t>Результаты Всероссийских проверочных работ в 8 класс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Обучающиеся 8 класса выполняли </w:t>
      </w:r>
      <w:r>
        <w:rPr>
          <w:rFonts w:cs="Times New Roman" w:ascii="Times New Roman" w:hAnsi="Times New Roman"/>
          <w:szCs w:val="24"/>
          <w:lang w:eastAsia="ru-RU"/>
        </w:rPr>
        <w:t>всероссийские проверочные работы по русскому языку, математике, истории, обществознанию, географии, биологии, физика, английский язык</w:t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288"/>
        <w:gridCol w:w="1410"/>
        <w:gridCol w:w="1410"/>
        <w:gridCol w:w="1410"/>
        <w:gridCol w:w="1322"/>
        <w:gridCol w:w="1214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едм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5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4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3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ичество «2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аче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спеваемость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атемати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усский язы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67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Истор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3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Физика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0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стижения обучающихся в олимпиадах.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Результаты </w:t>
      </w:r>
      <w:r>
        <w:rPr>
          <w:rFonts w:cs="Times New Roman" w:ascii="Times New Roman" w:hAnsi="Times New Roman"/>
          <w:b/>
          <w:bCs/>
          <w:szCs w:val="24"/>
        </w:rPr>
        <w:t>школьного</w:t>
      </w:r>
      <w:r>
        <w:rPr>
          <w:rFonts w:cs="Times New Roman" w:ascii="Times New Roman" w:hAnsi="Times New Roman"/>
          <w:bCs/>
          <w:szCs w:val="24"/>
        </w:rPr>
        <w:t xml:space="preserve"> этапа Всероссийской олимпиады школьник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3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БЕДИТЕЛИ:</w:t>
            </w:r>
          </w:p>
        </w:tc>
      </w:tr>
      <w:tr>
        <w:trPr>
          <w:trHeight w:val="33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 класс 2021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мулин Владимир –русский язык</w:t>
            </w:r>
          </w:p>
        </w:tc>
      </w:tr>
      <w:tr>
        <w:trPr>
          <w:trHeight w:val="7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6 класс 2021г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быкина Дарина – истоия, русский язык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Ростислав – обществознание, английский язык, математика, литерату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7  класс 2021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Ангелина  – физик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8 класс 2021г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барева Яна - биолог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ЗЕРЫ:</w:t>
            </w:r>
          </w:p>
        </w:tc>
      </w:tr>
      <w:tr>
        <w:trPr>
          <w:trHeight w:val="22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6 класс 2021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быкина Дарина – литература, математика, обществозн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туфьева Снежана – русский язык, обществознание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овк Ростислав-  русский язык 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Достижения обучающихся и педагогического коллектива.</w:t>
      </w:r>
    </w:p>
    <w:p>
      <w:pPr>
        <w:pStyle w:val="Normal"/>
        <w:jc w:val="center"/>
        <w:rPr/>
      </w:pPr>
      <w:r>
        <w:rPr/>
        <w:t>Обучающиеся и педагогический коллектив школы активно участвовали в конкурсах различных уровней:</w:t>
      </w:r>
    </w:p>
    <w:tbl>
      <w:tblPr>
        <w:tblW w:w="10408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39"/>
        <w:gridCol w:w="1870"/>
        <w:gridCol w:w="1531"/>
        <w:gridCol w:w="2520"/>
        <w:gridCol w:w="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.И. участни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</w:t>
            </w:r>
          </w:p>
        </w:tc>
      </w:tr>
      <w:tr>
        <w:trPr/>
        <w:tc>
          <w:tcPr>
            <w:tcW w:w="10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образователь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е, посвященное памяти И.В.Бабушки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ind w:right="838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Акция «Блокадный хлеб Интерактивная викторина,»,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ь памяти жертв холокос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ортивные соревнования «Веселые старты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часы «День нау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Классный час "С любовью к природе". Посвященный дню рождения В. И. Биан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ие в акции «Подарок солдату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 именных подарка для  военнослужащих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курсная программа "А ну-ка, мальчики!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иц-турнир "Знатоки русского языка"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Н. 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курсная программа А ну-ка, девочки!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, Вовк Е. В., Черногубова С. 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езентация «Мы вместе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кторина «Знаешь ли ты Крым?»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ероприятие, посвященное выходу человека в открытый космос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ртуальная экскурсия в музей славянской письм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>гра-викторина "День птиц"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ногубова С. 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й час "Будь здоров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Викторина, "космические" загадки, конкурс рисунков, выставка книг, презентация   "Полет к звездам"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, посвященный Дню единых действий, в память о геноциде советского народа нацистами и их пособниками в годы Великой Отечественной войны!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ллектуальная игра «Угадай-ка», 22 апреля День Земл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тот  День побед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авка рисунков "Война глазами детей"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 участники</w:t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ржественная линейка посвященная  Дню зна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Н. А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ллектуальная конкурсно-игровая программа "Битва эрудитов"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ногубова С. А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авка «Урожайная корзинк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-4 класс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Е. В, Черногубова С. А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Д-1мест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дорова Э-2 мест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ньшикова К-3 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мулин В – 3 место</w:t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деля детской дорожной безопасности с 20 по 24 сентябр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ция Безопасный путь "Школа- Дом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ео ролик поздравление на День пожилого челове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ция День Учит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ормационный час День памяти Сергея Премини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кольный этап Всероссийской олимпиаде школьни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ителя предметник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ео ролик Поздравления для па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 октября в школе стартовала "Беловская неделя"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Н.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.Е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ногубова С. 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курс "Осенняя мозаика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, Черногубова С. 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 место- Вовк А, Чебыкин А, Меньшикова 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2 место - Виноградов С, Вовк Р, Ковальчук О; 3 место – 9 класс, Антуфьева С, Меньшикова 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неклассное мероприятие: "Мы школьника стали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клас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ногубова С. 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Классный час о Всероссийской переписи населени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гровая конкурсная программа «Осен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ногубова С. 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к, посвященные 200-летию Ф. М. Достоевского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Н. 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тературный час "Верный друг братьев меньших", посвященный 120 –летию Е. И. Чаруши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-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ногубова С. 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Урок Эколят – друзей и защитников природы!»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метная неделя по математике 18 ноябр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мыкова С. М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здравления  видеоролик День м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рфеньева Н. Н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рамках недели технического творчеств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Классный час "Наше здоровье - в наших руках",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клас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мыкова С. М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Информационные беседы посвящённые Дню Неизвестного Солдат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Школьная научно-практическая конференция исследовательских работ и творческих проектов "Первые шаги в науку"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Н. А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дорова К.-1 место, Антуфьева С. 2 место  Вовк А.- 3 место.</w:t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нформационная беседа День Героев Отечеств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тические уроки в форме устного журнала "Я лиру посвятил народу своему!" Некрас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Н. 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Участие в школьной акции "Стань добрее!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именных подарка</w:t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 декабря День Конститу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ероприятие "День именинника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а-9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Т. М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0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 урове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этап XVIII Областного конкурса исследовательских работ по традиционной культуре "Росток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Ан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Н. 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ый этап областного конкурса исследовательских работ "Древо жизни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Але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Шумилова В. Г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V районные историко-краеведческие чтения "Свой край люби, исследуй, изучай"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Але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 Коптева Н. 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униципальный этап областного конкурса экологического плаката и экологических листовок "Отходам-нет!"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Т. А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ндревский К.-1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А. -2 место, Чпбыкина Д. -2 мест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дорова К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Шумилов М, Костоусов М, Вовк Станислав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этапа областного конкурса исследовательских и творческих работ "Права человека в современном мире" в номинации "Рисунок (эскиз плаката)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дорова К., Тренина Д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.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ногубова С.А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дорова К.- 1 место, Тренина Д. - участн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йонный заочный конкурс исследовательских работ «Мир природы глазами детей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овк Е. 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Т. М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Ангелина -1 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дорова Карина -участн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российская олимпиада  школьников   (муниципальный  уровень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 клас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Т. М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конкурс «Рождество Христово- Вечной жизни свет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Т.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Е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ногубова С. 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лесова 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лесов О - 2 мест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А -3 мест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йонный заочный конкурс творческих работ, посвященного 200-летию Ф.М.Достоевского "Читаем Достоевского"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А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Н. 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ренина Алёна – 1место, Вовк Ангелина - призёр </w:t>
            </w:r>
          </w:p>
        </w:tc>
      </w:tr>
      <w:tr>
        <w:trPr/>
        <w:tc>
          <w:tcPr>
            <w:tcW w:w="10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иональный урове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курс сочинений «Память сердц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А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Алена - участн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ероприятия в рамках региональной программы по повышению финансовой грамотности населения Вологодской области "Новогодний Финансовый Челлендж"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дорова К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А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илова В. Г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дорова К,  Тренина А -участн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конкурс исследовательских работ по традиционной культуре "Росток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Ан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тева Н. 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ластной конкурс исследовательских и творческих работ "Права человека в современном мире" в номинации "Рисунок (эскиз плаката)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дорова К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.А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дорова К. – 3 место.</w:t>
            </w:r>
          </w:p>
        </w:tc>
      </w:tr>
      <w:tr>
        <w:trPr/>
        <w:tc>
          <w:tcPr>
            <w:tcW w:w="10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российский урове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сероссийская акция "День без пластиковой упаковки"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российская юнармейская акции "Космическая открытка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Аакции-флешмоб "Юнармии 5 лет" и в военно-патриотической игре "Юные защитники Отечества"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российская акции "День урожая"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вк Е. 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сероссийский творческий конкурс работ ко Дню народного единства «Лучше Родины нашей нет на свете, друзья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ноградов С., Тренин 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Т. 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частник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сероссийской онлайн-олимпиаде "Безопасные дороги"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шко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сные руководител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Вовк Р -1 место, Похвальная грамота награждена Антуфьева Снежана, Виноград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.  Чебыкина Д. - участники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ждународный уровень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еждународный творческий конкурс День матери "Мамочка любимая"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здева Валер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. 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Груздева Валерия 1 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дународный конкурс детского рисунка «Времена года. Зим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 Матв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Т.А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 Матвей – 1 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дународный конкурс детского рисунка «Красавица Зимушка – зим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Алена, Сидорова Кари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Т.А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Алена, Сидорова Карина – 1 мест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дународный творческий конкурс «Зимняя сказк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здева Валер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а К.А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здева Валерия – 1 место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Cs w:val="24"/>
          <w:highlight w:val="yellow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Инновационная деятельность ОУ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Cs w:val="24"/>
        </w:rPr>
        <w:t>Инновационная деятельность в школе осуществляется по следующим направлениям</w:t>
      </w:r>
      <w:r>
        <w:rPr>
          <w:rFonts w:cs="Times New Roman" w:ascii="Times New Roman" w:hAnsi="Times New Roman"/>
          <w:i/>
          <w:szCs w:val="24"/>
        </w:rPr>
        <w:t>:</w:t>
      </w:r>
    </w:p>
    <w:p>
      <w:pPr>
        <w:pStyle w:val="Normal"/>
        <w:spacing w:before="0" w:after="0"/>
        <w:ind w:left="64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бновление содержания образования,</w:t>
      </w:r>
    </w:p>
    <w:p>
      <w:pPr>
        <w:pStyle w:val="Normal"/>
        <w:spacing w:before="0" w:after="0"/>
        <w:ind w:left="64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недрение новых педагогических технологий и методик,</w:t>
      </w:r>
    </w:p>
    <w:p>
      <w:pPr>
        <w:pStyle w:val="Normal"/>
        <w:spacing w:before="0" w:after="0"/>
        <w:ind w:left="64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организация интеллектуально-творческой деятельности учителей, </w:t>
      </w:r>
    </w:p>
    <w:p>
      <w:pPr>
        <w:pStyle w:val="Normal"/>
        <w:spacing w:before="0" w:after="0"/>
        <w:ind w:left="64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рганизация интеллектуально-творческой деятельности учащихся,</w:t>
      </w:r>
    </w:p>
    <w:p>
      <w:pPr>
        <w:pStyle w:val="Normal"/>
        <w:spacing w:before="0" w:after="0"/>
        <w:ind w:left="64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организация исследовательской  работы,</w:t>
      </w:r>
    </w:p>
    <w:p>
      <w:pPr>
        <w:pStyle w:val="Normal"/>
        <w:spacing w:before="0" w:after="0"/>
        <w:ind w:left="64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работа над созданием имиджа школы, благоприятной воспитательной среды.</w:t>
      </w:r>
    </w:p>
    <w:p>
      <w:pPr>
        <w:pStyle w:val="Style24"/>
        <w:tabs>
          <w:tab w:val="clear" w:pos="720"/>
          <w:tab w:val="left" w:pos="708" w:leader="none"/>
        </w:tabs>
        <w:ind w:left="284" w:hanging="0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/>
          <w:szCs w:val="24"/>
          <w:u w:val="none"/>
        </w:rPr>
      </w:r>
    </w:p>
    <w:p>
      <w:pPr>
        <w:pStyle w:val="Style24"/>
        <w:tabs>
          <w:tab w:val="clear" w:pos="720"/>
          <w:tab w:val="left" w:pos="708" w:leader="none"/>
        </w:tabs>
        <w:ind w:left="284" w:hanging="0"/>
        <w:jc w:val="both"/>
        <w:rPr/>
      </w:pPr>
      <w:r>
        <w:rPr>
          <w:u w:val="none"/>
        </w:rPr>
        <w:t xml:space="preserve">8. </w:t>
      </w:r>
      <w:r>
        <w:rPr/>
        <w:t xml:space="preserve"> Статистические данные о педагогическом потенциале работающих специалистов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В 2020- 2021 учебном году работало 9 учителе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Из них: 77% (7 человек) имеют высшее образование, 33%  (2 человека) – среднее специально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3 (30 %) учителей имеют высшую квалификационную категорию, 5 (55 %) учителей – первую. Все учителя имеют стаж  работы более 5 лет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>1 человек имеет нагрудный  знак «Почетный  работник  общего образования РФ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62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Использование современных образовательных и управленческих технологий.</w:t>
      </w:r>
    </w:p>
    <w:p>
      <w:pPr>
        <w:pStyle w:val="Normal"/>
        <w:tabs>
          <w:tab w:val="clear" w:pos="708"/>
          <w:tab w:val="left" w:pos="775" w:leader="none"/>
          <w:tab w:val="left" w:pos="1135" w:leader="none"/>
          <w:tab w:val="left" w:pos="190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последний год в связи с расширением технической и компьютерной базы школы, повышением квалификации педагогов шире внедряются на уроках информационно-компьютерные технологии. Перспективно используется в образовательном процессе деятельностный метод обучения. Традиционно на уроках применяются  здоровьесберегающие технолог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9.  </w:t>
      </w:r>
      <w:r>
        <w:rPr>
          <w:rFonts w:cs="Times New Roman" w:ascii="Times New Roman" w:hAnsi="Times New Roman"/>
          <w:b/>
          <w:szCs w:val="24"/>
          <w:u w:val="single"/>
        </w:rPr>
        <w:t>Спектр образовательных услу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Характеристика образовательных программ по ступеням об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В рамках своей образовательной программы школа реализует основные, коррекционно-развивающие и дополнительные общеобразовательные программы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 школе реализуются образовательные программы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школьного образова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чального общего образования  (4 года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сновного общего образования (5 лет)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аптированная основная общеобразовательная программа образования обучающихся с УО (9 лет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аптированная основная общеобразовательная программа обучающихся с ЗПР (9 лет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1- 4  классах реализуется  УМК «Перспективная начальная школ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полнительные образовательные услуг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ab/>
        <w:t xml:space="preserve"> В школе организованы индивидуальные и групповые занятия для обеспечения достижения ФГОС каждому ученику и для достижения высоких результатов. Все дополнительные образовательные услуги предоставляются бесплатно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оказания дополнительных образовательных услуг школа сотрудничает с Зайчиковским сельским филиалом  МБУК «РДК», Зайчиковским пунктом выдачи книг Рослятинского сельского филиала МБУК «МЦБС»,  МБОУ ДО «Бабушкинский  ЦДО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10.Условия осуществления образовательного процес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Школа  находится в п.Зайчики и размещается в деревянном здании </w:t>
      </w:r>
      <w:r>
        <w:rPr>
          <w:rFonts w:cs="Times New Roman" w:ascii="Times New Roman" w:hAnsi="Times New Roman"/>
          <w:i/>
          <w:szCs w:val="24"/>
        </w:rPr>
        <w:t>(здание приспособлено в 2003 году.)</w:t>
      </w:r>
      <w:r>
        <w:rPr>
          <w:rFonts w:cs="Times New Roman" w:ascii="Times New Roman" w:hAnsi="Times New Roman"/>
          <w:szCs w:val="24"/>
        </w:rPr>
        <w:t xml:space="preserve">  В школе имеются: 8 учебных кабинетов, библиотека, спортивный зал, учебно – опытный участ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жим работы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Школа работает по пятидневной учебной неделе.  Учебное заведение имеет односменный режим работы. Продолжительность учебного года в 1 классе – 33 недели, во 2 – 9 классах – 34 недел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бота по сохранению и укреплению здоровья обучающихс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Занятия физической культурой и спортом, как в урочное, так и внеурочное время проводились в спортзале, на территории школы. Организована спортивно-оздоровительная работа: соревнования по волейболу, баскетболу, лыжным гонкам, а также спортивные праздники «Папа, мама, я - спортивная семья», час иг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Средняя наполняемость классов - </w:t>
      </w:r>
      <w:r>
        <w:rPr>
          <w:rFonts w:cs="Times New Roman" w:ascii="Times New Roman" w:hAnsi="Times New Roman"/>
          <w:szCs w:val="24"/>
        </w:rPr>
        <w:t xml:space="preserve"> 5  человек.</w:t>
      </w:r>
    </w:p>
    <w:p>
      <w:pPr>
        <w:pStyle w:val="Style24"/>
        <w:tabs>
          <w:tab w:val="clear" w:pos="720"/>
          <w:tab w:val="left" w:pos="708" w:leader="none"/>
        </w:tabs>
        <w:ind w:left="0" w:firstLine="708"/>
        <w:rPr/>
      </w:pPr>
      <w:r>
        <w:rPr/>
        <w:t>11.  Информационно-техническое оснащение образовательного процесса в ОУ</w:t>
      </w:r>
    </w:p>
    <w:p>
      <w:pPr>
        <w:pStyle w:val="Style24"/>
        <w:tabs>
          <w:tab w:val="clear" w:pos="720"/>
          <w:tab w:val="left" w:pos="708" w:leader="none"/>
        </w:tabs>
        <w:ind w:left="0" w:hanging="0"/>
        <w:rPr/>
      </w:pPr>
      <w:r>
        <w:rPr/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6"/>
        <w:gridCol w:w="2078"/>
      </w:tblGrid>
      <w:tr>
        <w:trPr>
          <w:trHeight w:val="995" w:hRule="atLeast"/>
        </w:trPr>
        <w:tc>
          <w:tcPr>
            <w:tcW w:w="794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и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чение (количество)</w:t>
            </w:r>
          </w:p>
        </w:tc>
      </w:tr>
      <w:tr>
        <w:trPr>
          <w:trHeight w:val="604" w:hRule="atLeast"/>
        </w:trPr>
        <w:tc>
          <w:tcPr>
            <w:tcW w:w="79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в образовательном учреждении компьюте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сег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из них используется в образовательном процессе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</w:tr>
      <w:tr>
        <w:trPr/>
        <w:tc>
          <w:tcPr>
            <w:tcW w:w="7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омпьютерных классов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7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абинетов, оборудованных ПК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7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учащихся на 1 ПК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7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ультимедийных проекторов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7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сканеров, принтеров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</w:tr>
      <w:tr>
        <w:trPr/>
        <w:tc>
          <w:tcPr>
            <w:tcW w:w="794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оличество телевизоров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Cs w:val="24"/>
              </w:rPr>
              <w:t xml:space="preserve"> проигрывателей 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</w:tbl>
    <w:p>
      <w:pPr>
        <w:pStyle w:val="Style24"/>
        <w:tabs>
          <w:tab w:val="clear" w:pos="720"/>
          <w:tab w:val="left" w:pos="708" w:leader="none"/>
        </w:tabs>
        <w:ind w:left="0" w:hanging="0"/>
        <w:rPr>
          <w:color w:val="FFFFFF"/>
          <w:u w:val="none"/>
        </w:rPr>
      </w:pPr>
      <w:r>
        <w:rPr>
          <w:color w:val="FFFFFF"/>
          <w:u w:val="none"/>
        </w:rPr>
      </w:r>
    </w:p>
    <w:p>
      <w:pPr>
        <w:pStyle w:val="Normal"/>
        <w:shd w:fill="FFFFFF" w:val="clear"/>
        <w:ind w:left="18" w:firstLine="522"/>
        <w:jc w:val="both"/>
        <w:rPr/>
      </w:pPr>
      <w:r>
        <w:rPr>
          <w:rFonts w:cs="Times New Roman" w:ascii="Times New Roman" w:hAnsi="Times New Roman"/>
          <w:szCs w:val="24"/>
        </w:rPr>
        <w:t xml:space="preserve">Интенсивная информатизация всех сторон жизни социума  требует владения </w:t>
      </w:r>
      <w:r>
        <w:rPr>
          <w:rFonts w:cs="Times New Roman" w:ascii="Times New Roman" w:hAnsi="Times New Roman"/>
          <w:bCs/>
          <w:szCs w:val="24"/>
        </w:rPr>
        <w:t>информационно-коммуникативными технологиями. Понимая это, руководство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школы целенаправленно обновляет компьютерную баз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абота по формированию единой информационной  сре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повышению ИКТ-компетентности педагого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форматизация является необходимым компонентом и условием общей модернизации образования, обновления содержания и форм учебной деятельности. Поэтому информатизация образования является приоритетом развития социальной сферы РФ, обозначенным в документах Правительства Росс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и у кого не вызывает сомнения тот факт, что информационные технологии становятся базой современного образования. Но они эффективны лишь в сочетании с соответствующими педагогическими технологиями: если учитель мыслит прежними категориями, то использование технических средств не меняет сути образовательного процесса и традиционного репродуктивного метода подачи материал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современном этапе развития российского образования учитель, владеющий информационными технологиями, уже просто необходим современной школе. Дополняя традиционные методы обучения современными информационными технологиями, можно снять остроту проявления некоторых противоречий, присущих классно-урочной системе обуч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школе растет число педагогов, использующих в своей деятельности эффективные педагогические технологии, увеличивается  профессиональный  рост педагогов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i/>
          <w:szCs w:val="24"/>
        </w:rPr>
        <w:t>Внедрение информационных технологий в учебно-воспитательный процесс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осуществляется по направле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28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ганизация обучения педагогов приемам эффективной работы с новой техникой и соответствующими педагогическими технологиями, как итог - создание презентаций к урокам, участие в конкурсах и проек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спользование  кабинета информатики  для проведения уроков, библиотечных часов, кружковых занят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бота с ресурсами Интерне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Использование презентаций на уроках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Одной из наиболее удачных форм подготовки и представления учебного материала к урокам можно назвать создание презентаций. Мультимедийные презентации - это удобный и эффектный способ представления информации с помощью компьютерных программ. Он сочетает в себе динамику, звук и изображение, т.е. те факторы, которые наиболее долго удерживают внимание ребенка. Учеными доказано, что человек запоминает 20% услышанного и 30% увиденного, и более 50% того, что он видит и слышит одновременно. Таким образом, облегчение процесса восприятия и запоминания информации с помощью ярких образов - это основа любой современной презент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Более того, презентация дает возможность учителю самостоятельно скомпоновать учебный материал исходя из особенностей конкретного класса, темы, предмета, что позволяет построить урок так, чтобы добиться максимального учебного эффект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течение года в системе на разных этапах урока использовали созданные ими или учащимися презентации следующие учителя: Вовк Е.В., Коптева Н.А, Шумилова В.Г., ШумиловаТ.М., Черногубова С.А., Кобилова Н.В., Тренина Е.В., Смыкова С.М., Парфеньева Н.Н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Использование ресурсов Интернет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Глобальная компьютерная сеть для образовательного процесса – мощный инструмент, который должен органично вписаться и в предметы образовательных областей. </w:t>
        <w:br/>
        <w:t>Работа с сетью Интернет развивает уверенность, позволяет чувствовать себя частью большого реального мира, развивает коммуникативные качества, позволяет разнообразить виды деятельности на урок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Часто картинки из сети Интернет становятся единственным источником того, чтобы дети увидели портрет писателя, фотографии, русские народные костюмы, шедевры русского искусства. Это становится ярким наглядным пособием и источником вдохновения на уроках изобразительного искусства, окружающего мира, литературного чтения и художественного труда. Также ресурсы сети Интернет позволяют прослушать аудиофайлы или просмотреть он-лайн фрагмент какого-либо фильма, телеспектакля, что очень ценно для учителей литературы, иностранного языка (подобный дидактический материал в своей работе использует все учителя нашей школы).</w:t>
      </w:r>
    </w:p>
    <w:p>
      <w:pPr>
        <w:pStyle w:val="Normal"/>
        <w:ind w:left="284" w:firstLine="256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12.Материально-техническое обеспече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блиотека занимает изолированное приспособленное помещение, фонд художественной литературы – 7724 экземпляра, фонд учебной литературы – 1211 экземпляров. Абонемент совмещен с книгохранилищ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бота по физическому развитию учащихся ведется в спортивном зале и на территории школы. Для проведения уроков физической культуры и занятий различных секций в школы имеются мячи, маты,  лыжи и другой спортивный инвентарь. </w:t>
      </w:r>
    </w:p>
    <w:p>
      <w:pPr>
        <w:pStyle w:val="Normal"/>
        <w:ind w:left="284" w:firstLine="256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13.Программно-методическое обеспечение образовательного процесс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Цели образовательных программ соответствуют требованиям действующих нормативно-правовых актов. </w:t>
      </w:r>
      <w:r>
        <w:rPr>
          <w:rFonts w:cs="Times New Roman" w:ascii="Times New Roman" w:hAnsi="Times New Roman"/>
          <w:szCs w:val="24"/>
        </w:rPr>
        <w:t>Перечень реализуемых образовательных программ строго соответствует условиям лиценз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бразовательные программы школы подразделяются на следующие виды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школьное образова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чальное общее образование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ное общее образование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аптированная основная общеобразовательная программа образования обучающихся с УО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аптированная основная общеобразовательная программа образования обучающихся с ЗПР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iCs/>
          <w:szCs w:val="24"/>
        </w:rPr>
        <w:t xml:space="preserve">Учебный план соответствует установленным требованиям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14. Работа с родительской общественностью</w:t>
      </w:r>
      <w:r>
        <w:rPr>
          <w:rFonts w:cs="Times New Roman" w:ascii="Times New Roman" w:hAnsi="Times New Roman"/>
          <w:b/>
          <w:szCs w:val="24"/>
          <w:u w:val="singl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школе используются следующие формы работы с родителями:</w:t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родительские собрания;</w:t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индивидуальные консультации учителей;</w:t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открытые уроки;</w:t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совместные праздники и родительские собрания;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интеллектуальные конкурсы между командами родителей и учеников, между семейными команда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одители участвуют в анализе работы школы, планировании воспитательной работы. Каждый из родителей может принять участие в совместных интеллектуальных делах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left="284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15.Внешние связи школы.</w:t>
      </w:r>
    </w:p>
    <w:p>
      <w:pPr>
        <w:pStyle w:val="Normal"/>
        <w:shd w:fill="FFFFFF" w:val="clear"/>
        <w:tabs>
          <w:tab w:val="left" w:pos="708" w:leader="none"/>
        </w:tabs>
        <w:autoSpaceDE w:val="false"/>
        <w:ind w:left="72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pacing w:lineRule="auto" w:line="360" w:before="280" w:after="280"/>
        <w:ind w:left="150" w:right="150" w:hanging="0"/>
        <w:rPr>
          <w:rFonts w:ascii="Times New Roman" w:hAnsi="Times New Roman" w:cs="Times New Roman"/>
          <w:b/>
          <w:b/>
          <w:color w:val="002060"/>
          <w:szCs w:val="24"/>
        </w:rPr>
      </w:pPr>
      <w:r>
        <w:rPr>
          <w:rFonts w:cs="Times New Roman" w:ascii="Times New Roman" w:hAnsi="Times New Roman"/>
          <w:b/>
          <w:color w:val="002060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47715" cy="2778760"/>
                <wp:effectExtent l="0" t="0" r="0" b="0"/>
                <wp:docPr id="23" name="Группа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7840" cy="2778840"/>
                          <a:chOff x="0" y="0"/>
                          <a:chExt cx="5847840" cy="277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47840" cy="277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0080" y="1058040"/>
                            <a:ext cx="598320" cy="16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080" y="563400"/>
                            <a:ext cx="1386360" cy="6584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йчиковский сельский филиал  МБУК «РДК»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20080" y="1554480"/>
                            <a:ext cx="598320" cy="16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080" y="1553040"/>
                            <a:ext cx="1386360" cy="6584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йчиковский пункт выдачи кни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ослятинского сельского филиал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МБУ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«МЦ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военкома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1719720"/>
                            <a:ext cx="0" cy="328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7680" y="2048040"/>
                            <a:ext cx="1386360" cy="6584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6200" y="1554480"/>
                            <a:ext cx="598320" cy="16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2720" y="1553040"/>
                            <a:ext cx="1386360" cy="6584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ЦДО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26200" y="1058040"/>
                            <a:ext cx="598320" cy="16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2720" y="563400"/>
                            <a:ext cx="1386360" cy="6584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БОУ ДО «Бабушкинский  ЦДО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25360" y="727560"/>
                            <a:ext cx="0" cy="328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7680" y="68040"/>
                            <a:ext cx="1386360" cy="6584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7680" y="1058040"/>
                            <a:ext cx="1386360" cy="6584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" style="position:absolute;margin-left:0pt;margin-top:0pt;width:460.45pt;height:218.8pt" coordorigin="0,0" coordsize="9209,4376">
                <v:rect id="shape_0" ID="Rectangle 3" stroked="f" o:allowincell="f" style="position:absolute;left:0;top:0;width:9208;height:43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09,1666" to="3650,1922" ID="_s1234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68;top:887;width:2182;height:10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йчиковский сельский филиал  МБУК «РДК»</w:t>
                        </w:r>
                      </w:p>
                    </w:txbxContent>
                  </v:textbox>
                  <v:imagedata r:id="rId1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709,2448" to="3650,2704" ID="_s1236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68;top:2446;width:2182;height:10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йчиковский пункт выдачи кни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ослятинского сельского филиал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МБУ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«МЦБС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военкомат</w:t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607,2708" to="4607,3224" ID="_s1238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508;top:3225;width:2182;height:10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553,2448" to="6494,2704" ID="_s1240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351;top:2446;width:2182;height:10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ЦДО</w:t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553,1666" to="6494,1922" ID="_s1242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351;top:887;width:2182;height:10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БОУ ДО «Бабушкинский  ЦДО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607,1146" to="4607,1662" ID="_s1244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508;top:107;width:2182;height:10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Родители</w:t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508;top:1666;width:2182;height:10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школа</w:t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color w:val="002060"/>
          <w:szCs w:val="24"/>
          <w:u w:val="single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16.  Организация питания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Организация питания осуществляется на пищеблоке  МБОУ «Зайчиковская ОШ». Для организации питания школа имеет специальное помещение на 25 посадочных мест, оборудованное в соответствии с Санитарно-эпидемиологическими правилами.  </w:t>
      </w:r>
      <w:r>
        <w:rPr>
          <w:rFonts w:cs="Times New Roman" w:ascii="Times New Roman" w:hAnsi="Times New Roman"/>
          <w:bCs/>
          <w:szCs w:val="24"/>
        </w:rPr>
        <w:t>Определено время обедов детей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2080" w:leader="none"/>
        </w:tabs>
        <w:spacing w:before="0" w:after="0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ед: 1-4 класс - 10.30-10.50</w:t>
      </w:r>
    </w:p>
    <w:p>
      <w:pPr>
        <w:pStyle w:val="Normal"/>
        <w:tabs>
          <w:tab w:val="clear" w:pos="708"/>
          <w:tab w:val="left" w:pos="2080" w:leader="none"/>
        </w:tabs>
        <w:spacing w:before="0" w:after="0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5-9 класс -  11.30-11.5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ab/>
        <w:t>Бесплатным питанием в 2020-2021 учебном году было обеспечено 42 обучающихся школ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 xml:space="preserve">Раздел 2.     </w:t>
      </w:r>
      <w:r>
        <w:rPr>
          <w:rFonts w:cs="Times New Roman" w:ascii="Times New Roman" w:hAnsi="Times New Roman"/>
          <w:b/>
          <w:szCs w:val="24"/>
          <w:u w:val="single"/>
        </w:rPr>
        <w:t xml:space="preserve">Воспитательная работа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Основной целью воспитательной системы школы является создание условия для формирования интеллектуальной, социально-адаптированной, социально-активной личности с устойчивой гражданской позицией. Система воспитательной работы планируется и организуется так: планируются дела в классе, ступени и завершаются школьным делом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планировании ежегодно определяется, какие традиционные дела следует провести в течение следующего учебного года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нь знаний</w:t>
        <w:tab/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нь самоуправления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вогодний праздник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здник «День матери», «День отца»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деля здоровья и спорт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роки Мужеств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здник «Последний звонок»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здник «До свидания, начальная школа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 xml:space="preserve">Отч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по воспитательной работе за 2019 – 2020 учебный год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Реализация мероприятий по патриотическому воспитанию граждан России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 xml:space="preserve">В течение 2020 – 2021 учебного года в школе были проведены следующие мероприятия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классные часы, встречи, поздравления ко Дню пожилых людей, ко Дню матери, Дню Победы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акция «Подарок солдату»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работа школьного краеведческого музея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участие в акции «Бессмертный полк», митинг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Реализация Концепции развития физической культуры и спорта в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проведена неделя здоровья и спорта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годовая спартакиада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классные часы на тему здорового образа жизни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классные часы, посвященные Неделе иммуниза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Система мер по профилактике правонарушений среди несовершеннолетних.</w:t>
      </w:r>
    </w:p>
    <w:p>
      <w:pPr>
        <w:pStyle w:val="Msonormalcxspmiddle"/>
        <w:numPr>
          <w:ilvl w:val="0"/>
          <w:numId w:val="21"/>
        </w:numPr>
        <w:spacing w:before="0" w:after="0"/>
        <w:ind w:left="502" w:hanging="360"/>
        <w:contextualSpacing/>
        <w:jc w:val="both"/>
        <w:rPr/>
      </w:pPr>
      <w:r>
        <w:rPr/>
        <w:t>На внутришкольном учете состоят 0 человек, на учете в КДН –0, ПДН-0;</w:t>
      </w:r>
    </w:p>
    <w:p>
      <w:pPr>
        <w:pStyle w:val="Msonormalcxspmiddle"/>
        <w:numPr>
          <w:ilvl w:val="0"/>
          <w:numId w:val="8"/>
        </w:numPr>
        <w:spacing w:before="0" w:after="0"/>
        <w:ind w:left="502" w:hanging="360"/>
        <w:contextualSpacing/>
        <w:jc w:val="both"/>
        <w:rPr/>
      </w:pPr>
      <w:r>
        <w:rPr/>
        <w:t>На внутришкольном контроле находится 0 семьи.</w:t>
      </w:r>
    </w:p>
    <w:p>
      <w:pPr>
        <w:pStyle w:val="Msonormalcxspmiddle"/>
        <w:numPr>
          <w:ilvl w:val="0"/>
          <w:numId w:val="8"/>
        </w:numPr>
        <w:spacing w:before="0" w:after="0"/>
        <w:ind w:left="502" w:hanging="360"/>
        <w:contextualSpacing/>
        <w:jc w:val="both"/>
        <w:rPr/>
      </w:pPr>
      <w:r>
        <w:rPr/>
        <w:t>Основная профилактическая работа с семьями:</w:t>
      </w:r>
    </w:p>
    <w:p>
      <w:pPr>
        <w:pStyle w:val="Msonormalcxspmiddle"/>
        <w:spacing w:before="280" w:after="280"/>
        <w:ind w:left="720" w:hanging="0"/>
        <w:contextualSpacing/>
        <w:jc w:val="both"/>
        <w:rPr/>
      </w:pPr>
      <w:r>
        <w:rPr/>
        <w:t>- посещение семей;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- индивидуальная беседа с родителя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Cs w:val="24"/>
          <w:lang w:eastAsia="ru-RU"/>
        </w:rPr>
        <w:t>- индивидуальная беседа с детьми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Cs w:val="24"/>
          <w:lang w:eastAsia="ru-RU"/>
        </w:rPr>
        <w:t>Совместная работа с сотрудниками ОВД: инспектором по делам                                      несовершеннолетних (беседы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02" w:hanging="36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В школе работает Совет профилактики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 4 тематических совета профилактики «Правила поведения учащихся в школе и вне ее»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-  по заявлениям классных руководителей «Поведение и успеваемость учащихся». Была проведена работа с родителями этих учащихся и посещены семь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5.  Проведен месячник по профилактике негативных явлений, в ходе которого проведены 5 классных час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 xml:space="preserve">Информация об отчисленных несовершеннолетних из общеобразовательных учреждений, из них трудоустроено, устроено в другое образовательное учреждение, в том числе в вечерние школы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отчисленных из школы несовершеннолетних не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Организация работы с родительской общественностью по проблемам воспитания детей и молодежи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работа общешкольного родительского комитета, классных родительских комите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- проведение 25 классных родительских собраний (в связи с эпидемиологической обстановкой по распространению новой коронавирусной инфекции родительские собрания проводятся онлайн, по мобильному тел., родит. Чатах и т.д) 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ab/>
        <w:t>Организация родительского всеобуча по темам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Мы пятиклассник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Учёба наш общий труд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Готовим домашнее задани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сихологическое развитие подростка (трудный возраст)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ервые дни ребёнка в школ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Склонности и интересы подростка в выборе професси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Как помочь ребёнку в выборе экзаменов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Семейный климат и ребёнок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оговорим о способностях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О родных и близких людях с любовью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Влияние физического взросления на формирование познавательных и личностных качеств ребёнк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Воспитание ответственности у детей в семь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Роль семьи и школы в формировании у ребёнка интереса к учению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Агрессия детей: её причины и предупреждени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Роль семьи в формировании моральных качеств подростк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Родителям о внимании и внимательност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Вы и ваш ребёнок на дорог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Значение эмоций для формирования положительного взаимодействия ребёнка с окружающим миром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Роль семьи в развитии работоспособности ученик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Как уберечь ребёнка от насил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офилактика детского травматизм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Помощь семьи в правильной профессиональной ориентации ребёнка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Знакомство с нормативными документами по ГИ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Знакомство с нормативными документами по ВПР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Организаторская работа органов управления образованием по участию учреждений образования в акции «Я – гражданин РФ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Cs w:val="24"/>
          <w:lang w:eastAsia="ru-RU"/>
        </w:rPr>
        <w:t>Уроки гражданина России (классные часы для 5-9 классов ко Дню Конституции)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7.  Трудовая деятельность школьников в учебное и внеучебное время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Летняя трудовая практика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Уборка и очистка пришкольной территории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Разбивка и оформление цветников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Уход за саженцами в школьном саду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Уход за комнатными растениями;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 xml:space="preserve">8.  Наличие воспитательных систем в дошкольных образовательных учреждениях, общеобразовательных школах, учреждениях дополнительного образования детей. 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jc w:val="both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Cs w:val="24"/>
          <w:lang w:eastAsia="ru-RU"/>
        </w:rPr>
        <w:t>Воспитательная система имеетс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ЗАКЛЮЧЕНИ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Основной задачей школы остается обеспечение высокого качества образования, повышение уровня учебных достижений обучающихся. </w:t>
      </w:r>
      <w:r>
        <w:rPr>
          <w:rFonts w:cs="Times New Roman" w:ascii="Times New Roman" w:hAnsi="Times New Roman"/>
          <w:szCs w:val="24"/>
        </w:rPr>
        <w:t>Школа располагает материально-технической базой, квалифицированными специалистами для ведения уроков и внеклассной работы.  Работа по реализации социальных проектов, участие в исследовательской работе дает детям уникальную возможность непосредственного человеческого общения, недостающего большинству детей, дает импульс приобщиться к тому или иному интересному делу, найти применение своим нереализованным способностям, обеспечить занятость детей и подростков во внеурочное врем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ши успехи, победы и достижения – это результат работы педагогов школы, которые не просто учат и воспитывают детей, а работают творчески, профессионально. 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14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Cs w:val="24"/>
        </w:rPr>
        <w:t>На основании составленного самоотчета школы за 2020 - 2021 учебный год выделяются следующие приоритетные направления в планировании деятельности школы на следующий учебный год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здание комфортной образовательной среды путем изменения организационной культуры школ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еспечение соответствия образовательной программы потребностям обучающихся и родителе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ирование позитивного отношения к школе обучающихся и их родителе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вышение результатов обуче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недрение ФГОС на ступени основного общего образования, повышение качества работы в соответствии с требованиями ФГОС на ступени начального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казатели деятельности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БОУ «Зайчиковская ОШ»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7"/>
        <w:gridCol w:w="1527"/>
        <w:gridCol w:w="2081"/>
      </w:tblGrid>
      <w:tr>
        <w:trPr>
          <w:trHeight w:val="533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Единица измерения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личество</w:t>
            </w:r>
          </w:p>
        </w:tc>
      </w:tr>
      <w:tr>
        <w:trPr>
          <w:trHeight w:val="376" w:hRule="atLeast"/>
        </w:trPr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разовательная деятельность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ая численность учащих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учащихся по образовательной программе начального общего образова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Численность учащихся по адаптированной основной общеобразовательной программе начального общего и основного общего образования обучающихся с ЗПР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учащихся по адаптированной основной общеобразовательной программе образования обучающихся с УО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учащихся по адаптированной общеобразовательной программе начального общего образования обучающихся вариант 6.4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учащихся по адаптированной общеобразовательной программе начального общего образования обучающихся вариант 6.1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учащихся, успевающих на «4» и «5» по результатам промежуточной аттестации, от общей численности обучающих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\33%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ий балл ГИА выпускников 9 класса по русскому языку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лл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ий балл ГИА выпускников 9 класса по математике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л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ий балл ЕГЭ выпускников 11 класса по русскому языку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л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ий балл ЕГЭ выпускников 11 класса по математике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л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выпускников 9 класса, которые получили неудовлетворительные результаты на ГИА по русскому языку, от общей численности выпускников 9 класс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выпускников 9 класса, которые получили неудовлетворительные результаты на ГИА по математике, от общей численности выпускников 9 класс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выпускников 11 класса, которые получили результаты ниже установленного минимального количества баллов ЕГЭ по русскому языку, от общей численности выпускников 11 класс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выпускников 11 класса, которые получили результаты ниже установленного минимального количества баллов ЕГЭ по математике, от общей численности выпускников 11 класс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выпускников 9 класса, которые не получили аттестаты, от общей численности выпускников 9 класс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выпускников 11 класса, которые не получили аттестаты, от общей численности выпускников 11 класс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выпускников 9 класса, которые получили аттестаты с отличием, от общей численности выпускников 9 класс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выпускников 11 класса, которые получили аттестаты с отличием, от общей численности выпускников 11 класс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учащихся, которые принимали участие в олимпиадах, смотрах, конкурсах, от общей численности обучающих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\100%</w:t>
            </w:r>
          </w:p>
        </w:tc>
      </w:tr>
      <w:tr>
        <w:trPr>
          <w:trHeight w:val="770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удельный вес) учащихся – победителей и призеров олимпиад, смотров, конкурсов от общей численности обучающихся, в том числе: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уровня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уровня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57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го уровня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учащихся по программам с углубленным изучением отдельных учебных предметов от общей численности обучающих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учащихся по программам профильного обучения от общей численности обучающих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учащихся по программам с применением дистанционных образовательных технологий, электронного обучения от общей численности обучающих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учащихся в рамках сетевой формы реализации образовательных программ от общей численности обучающих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6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педработников, в том числе количество педработников: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7" w:hRule="atLeast"/>
        </w:trPr>
        <w:tc>
          <w:tcPr>
            <w:tcW w:w="5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высшим образованием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77%</w:t>
            </w:r>
          </w:p>
        </w:tc>
      </w:tr>
      <w:tr>
        <w:trPr>
          <w:trHeight w:val="328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им педагогическим образованием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77%</w:t>
            </w:r>
          </w:p>
        </w:tc>
      </w:tr>
      <w:tr>
        <w:trPr>
          <w:trHeight w:val="422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м профессиональным образованием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22%</w:t>
            </w:r>
          </w:p>
        </w:tc>
      </w:tr>
      <w:tr>
        <w:trPr>
          <w:trHeight w:val="529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м профессиональным педагогическим образованием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22%</w:t>
            </w:r>
          </w:p>
        </w:tc>
      </w:tr>
      <w:tr>
        <w:trPr>
          <w:trHeight w:val="570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удельный вес) педработников с квалификационной категорией от общей численности таких работников, в том числе: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29" w:hRule="atLeast"/>
        </w:trPr>
        <w:tc>
          <w:tcPr>
            <w:tcW w:w="5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высшей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289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й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55%</w:t>
            </w:r>
          </w:p>
        </w:tc>
      </w:tr>
      <w:tr>
        <w:trPr>
          <w:trHeight w:val="538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удельный вес) педработников от общей численности таких работников с педагогическим стажем: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е 30 лет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5%</w:t>
            </w:r>
          </w:p>
        </w:tc>
      </w:tr>
      <w:tr>
        <w:trPr>
          <w:trHeight w:val="495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удельный вес) педработников от общей численности таких работников в возрасте: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5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30 лет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55 лет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30%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педагогических и административно-хозяйственных работников, которые за последние 5 лет прошли повышение квалификации или профессиональную переподготовку, от общей численности таких работников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100%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педагогических и административно-хозяйственных работников, которые прошли повышение квалификации по применению в образовательном процессе ФГОС, от общей численности таких работников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100%</w:t>
            </w:r>
          </w:p>
        </w:tc>
      </w:tr>
      <w:tr>
        <w:trPr>
          <w:trHeight w:val="291" w:hRule="atLeast"/>
        </w:trPr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фраструктура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омпьютеров в расчете на одного учащего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экземпляров учебной и учебно-методической литературы от общего количества единиц библиотечного фонда в расчете на одного учащего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в школе системы электронного документооборот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/нет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447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школе читального зала библиотеки, в том числе наличие в ней: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/нет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80" w:hRule="atLeast"/>
        </w:trPr>
        <w:tc>
          <w:tcPr>
            <w:tcW w:w="5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их мест для работы на компьютере или ноутбуке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6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атеки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сканирования и распознавания текста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62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а в интернет с библиотечных компьютеров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 контроля распечатки материалов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(удельный вес) обучающихся, которые могут пользоваться широкополосным интернетом не менее 2 Мб/с, от общей численности обучающих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(процент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\100%</w:t>
            </w:r>
          </w:p>
        </w:tc>
      </w:tr>
      <w:tr>
        <w:trPr/>
        <w:tc>
          <w:tcPr>
            <w:tcW w:w="5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ая площадь помещений для образовательного процесса в расчете на одного обучающегос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 м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120" w:after="0"/>
        <w:jc w:val="center"/>
        <w:rPr>
          <w:rStyle w:val="S110"/>
          <w:bCs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S110"/>
          <w:bCs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DejaVu Sans">
    <w:altName w:val="MS Mincho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PragmaticaC">
    <w:altName w:val="Courier New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0" w:after="0"/>
      <w:jc w:val="right"/>
      <w:outlineLvl w:val="0"/>
    </w:pPr>
    <w:rPr>
      <w:rFonts w:ascii="Times New Roman" w:hAnsi="Times New Roman" w:cs="Times New Roman"/>
      <w:b/>
      <w:bCs/>
      <w:i/>
      <w:iCs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3">
    <w:name w:val="Знак Знак13"/>
    <w:qFormat/>
    <w:rPr>
      <w:rFonts w:eastAsia="Calibri"/>
      <w:b/>
      <w:bCs/>
      <w:i/>
      <w:iCs/>
      <w:sz w:val="24"/>
      <w:szCs w:val="24"/>
      <w:lang w:val="ru-RU" w:bidi="ar-SA"/>
    </w:rPr>
  </w:style>
  <w:style w:type="character" w:styleId="12">
    <w:name w:val="Знак Знак12"/>
    <w:qFormat/>
    <w:rPr>
      <w:rFonts w:eastAsia="Calibri"/>
      <w:sz w:val="24"/>
      <w:szCs w:val="24"/>
      <w:lang w:val="ru-RU" w:bidi="ar-SA"/>
    </w:rPr>
  </w:style>
  <w:style w:type="character" w:styleId="11">
    <w:name w:val="Знак Знак11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1">
    <w:name w:val="Основной текст с отступом1 Знак"/>
    <w:qFormat/>
    <w:rPr>
      <w:rFonts w:ascii="Arial" w:hAnsi="Arial" w:cs="Arial"/>
      <w:lang w:val="ru-RU" w:bidi="ar-SA"/>
    </w:rPr>
  </w:style>
  <w:style w:type="character" w:styleId="9">
    <w:name w:val="Знак Знак9"/>
    <w:qFormat/>
    <w:rPr>
      <w:rFonts w:ascii="Arial" w:hAnsi="Arial" w:eastAsia="Calibri" w:cs="Arial"/>
      <w:lang w:val="ru-RU" w:bidi="ar-SA"/>
    </w:rPr>
  </w:style>
  <w:style w:type="character" w:styleId="8">
    <w:name w:val="Знак Знак8"/>
    <w:qFormat/>
    <w:rPr>
      <w:rFonts w:ascii="Arial" w:hAnsi="Arial" w:eastAsia="Calibri" w:cs="Arial"/>
      <w:sz w:val="24"/>
      <w:szCs w:val="22"/>
      <w:lang w:val="ru-RU" w:bidi="ar-SA"/>
    </w:rPr>
  </w:style>
  <w:style w:type="character" w:styleId="7">
    <w:name w:val="Знак Знак7"/>
    <w:qFormat/>
    <w:rPr>
      <w:rFonts w:ascii="Arial" w:hAnsi="Arial" w:eastAsia="Calibri" w:cs="Arial"/>
      <w:sz w:val="24"/>
      <w:szCs w:val="22"/>
      <w:lang w:val="ru-RU" w:bidi="ar-SA"/>
    </w:rPr>
  </w:style>
  <w:style w:type="character" w:styleId="3">
    <w:name w:val="Знак Знак3"/>
    <w:qFormat/>
    <w:rPr>
      <w:rFonts w:eastAsia="Calibri"/>
      <w:sz w:val="24"/>
      <w:szCs w:val="24"/>
      <w:lang w:val="ru-RU" w:bidi="ar-SA"/>
    </w:rPr>
  </w:style>
  <w:style w:type="character" w:styleId="2">
    <w:name w:val="Знак Знак2"/>
    <w:qFormat/>
    <w:rPr>
      <w:rFonts w:ascii="DejaVu Sans;MS Mincho" w:hAnsi="DejaVu Sans;MS Mincho" w:cs="DejaVu Sans;MS Mincho"/>
      <w:sz w:val="28"/>
      <w:szCs w:val="28"/>
      <w:lang w:val="ru-RU" w:bidi="ar-SA"/>
    </w:rPr>
  </w:style>
  <w:style w:type="character" w:styleId="5">
    <w:name w:val="Знак Знак5"/>
    <w:qFormat/>
    <w:rPr>
      <w:lang w:val="ru-RU" w:bidi="ar-SA"/>
    </w:rPr>
  </w:style>
  <w:style w:type="character" w:styleId="Style12">
    <w:name w:val="Знак Знак"/>
    <w:qFormat/>
    <w:rPr>
      <w:rFonts w:ascii="Calibri" w:hAnsi="Calibri" w:eastAsia="Calibri" w:cs="Calibri"/>
      <w:sz w:val="56"/>
      <w:szCs w:val="24"/>
      <w:lang w:val="ru-RU" w:bidi="ar-SA"/>
    </w:rPr>
  </w:style>
  <w:style w:type="character" w:styleId="4">
    <w:name w:val="Знак Знак4"/>
    <w:qFormat/>
    <w:rPr>
      <w:rFonts w:ascii="Arial" w:hAnsi="Arial" w:eastAsia="Calibri" w:cs="Arial"/>
      <w:sz w:val="24"/>
      <w:szCs w:val="22"/>
      <w:lang w:val="ru-RU" w:bidi="ar-SA"/>
    </w:rPr>
  </w:style>
  <w:style w:type="character" w:styleId="14">
    <w:name w:val="Знак Знак1"/>
    <w:qFormat/>
    <w:rPr>
      <w:rFonts w:ascii="Courier New" w:hAnsi="Courier New" w:eastAsia="Calibri" w:cs="Courier New"/>
      <w:lang w:val="ru-RU" w:bidi="ar-SA"/>
    </w:rPr>
  </w:style>
  <w:style w:type="character" w:styleId="6">
    <w:name w:val="Знак Знак6"/>
    <w:qFormat/>
    <w:rPr>
      <w:rFonts w:ascii="Arial" w:hAnsi="Arial" w:eastAsia="Calibri" w:cs="Arial"/>
      <w:b/>
      <w:bCs/>
      <w:lang w:val="ru-RU" w:bidi="ar-SA"/>
    </w:rPr>
  </w:style>
  <w:style w:type="character" w:styleId="10">
    <w:name w:val="Знак Знак10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Основной Знак"/>
    <w:qFormat/>
    <w:rPr>
      <w:rFonts w:ascii="NewtonCSanPin;Times New Roman" w:hAnsi="NewtonCSanPin;Times New Roman" w:eastAsia="Calibri" w:cs="NewtonCSanPin;Times New Roman"/>
      <w:color w:val="000000"/>
      <w:sz w:val="21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110">
    <w:name w:val="s110"/>
    <w:qFormat/>
    <w:rPr>
      <w:b/>
      <w:bCs w:val="false"/>
    </w:rPr>
  </w:style>
  <w:style w:type="character" w:styleId="FootnoteTextChar1">
    <w:name w:val="Footnote Text Char1"/>
    <w:qFormat/>
    <w:rPr>
      <w:rFonts w:ascii="Calibri" w:hAnsi="Calibri" w:eastAsia="Arial Unicode MS" w:cs="Calibri"/>
      <w:color w:val="00000A"/>
      <w:kern w:val="2"/>
      <w:sz w:val="24"/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5">
    <w:name w:val="Основной шрифт абзаца1"/>
    <w:qFormat/>
    <w:rPr/>
  </w:style>
  <w:style w:type="character" w:styleId="Style14">
    <w:name w:val="заголовок основной Знак"/>
    <w:qFormat/>
    <w:rPr>
      <w:b/>
      <w:bCs w:val="false"/>
      <w:sz w:val="24"/>
      <w:u w:val="single"/>
    </w:rPr>
  </w:style>
  <w:style w:type="character" w:styleId="Style15">
    <w:name w:val="ПОДЗАГОЛОВОК Знак"/>
    <w:qFormat/>
    <w:rPr>
      <w:b/>
      <w:bCs w:val="false"/>
      <w:sz w:val="24"/>
      <w:lang w:val="ru-RU" w:bidi="ar-SA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imes New Roman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3">
    <w:name w:val="c3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Dash041d043e0432044b0439char1">
    <w:name w:val="dash041d_043e_0432_044b_0439__char1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character" w:styleId="1255">
    <w:name w:val="Основной текст (12)55"/>
    <w:qFormat/>
    <w:rPr>
      <w:rFonts w:ascii="Times New Roman" w:hAnsi="Times New Roman" w:cs="Times New Roman"/>
      <w:spacing w:val="0"/>
      <w:sz w:val="19"/>
      <w:lang w:val="en-US" w:bidi="ar-SA"/>
    </w:rPr>
  </w:style>
  <w:style w:type="character" w:styleId="1254">
    <w:name w:val="Основной текст (12)54"/>
    <w:qFormat/>
    <w:rPr>
      <w:rFonts w:ascii="Times New Roman" w:hAnsi="Times New Roman" w:cs="Times New Roman"/>
      <w:spacing w:val="0"/>
      <w:sz w:val="19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C12">
    <w:name w:val="c12"/>
    <w:qFormat/>
    <w:rPr>
      <w:rFonts w:ascii="Times New Roman" w:hAnsi="Times New Roman" w:cs="Times New Roman"/>
    </w:rPr>
  </w:style>
  <w:style w:type="character" w:styleId="FontStyle37">
    <w:name w:val="Font Style37"/>
    <w:qFormat/>
    <w:rPr>
      <w:rFonts w:ascii="Times New Roman" w:hAnsi="Times New Roman" w:cs="Times New Roman"/>
      <w:sz w:val="20"/>
    </w:rPr>
  </w:style>
  <w:style w:type="character" w:styleId="Extendedtextshort">
    <w:name w:val="extended-text__shor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DejaVu Sans;MS Mincho" w:hAnsi="DejaVu Sans;MS Mincho" w:eastAsia="Times New Roman" w:cs="DejaVu Sans;MS Mincho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Calibri" w:hAnsi="Calibri" w:cs="Times New Roman"/>
      <w:sz w:val="56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Цитата"/>
    <w:basedOn w:val="Normal"/>
    <w:qFormat/>
    <w:pPr>
      <w:spacing w:lineRule="auto" w:line="240" w:before="0" w:after="0"/>
      <w:ind w:left="2992" w:right="2981" w:hanging="0"/>
      <w:jc w:val="both"/>
    </w:pPr>
    <w:rPr>
      <w:rFonts w:cs="Times New Roman"/>
      <w:sz w:val="18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ма примечания"/>
    <w:basedOn w:val="Style17"/>
    <w:next w:val="Style17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7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imes New Roman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240" w:before="180" w:after="0"/>
      <w:ind w:firstLine="600"/>
      <w:jc w:val="both"/>
    </w:pPr>
    <w:rPr>
      <w:rFonts w:ascii="Times New Roman" w:hAnsi="Times New Roman" w:cs="Times New Roman"/>
      <w:sz w:val="28"/>
      <w:szCs w:val="28"/>
    </w:rPr>
  </w:style>
  <w:style w:type="paragraph" w:styleId="Style24">
    <w:name w:val="заголовок основной"/>
    <w:basedOn w:val="Normal"/>
    <w:qFormat/>
    <w:pPr>
      <w:tabs>
        <w:tab w:val="clear" w:pos="708"/>
        <w:tab w:val="left" w:pos="720" w:leader="none"/>
      </w:tabs>
      <w:spacing w:lineRule="auto" w:line="240" w:before="0" w:after="0"/>
      <w:ind w:left="-1080" w:hanging="0"/>
    </w:pPr>
    <w:rPr>
      <w:rFonts w:ascii="Times New Roman" w:hAnsi="Times New Roman" w:cs="Times New Roman"/>
      <w:b/>
      <w:szCs w:val="24"/>
      <w:u w:val="single"/>
    </w:rPr>
  </w:style>
  <w:style w:type="paragraph" w:styleId="Style25">
    <w:name w:val="ПОДЗАГОЛОВОК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Cs w:val="24"/>
    </w:rPr>
  </w:style>
  <w:style w:type="paragraph" w:styleId="NoSpacing1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Times New Roman"/>
      <w:sz w:val="22"/>
    </w:rPr>
  </w:style>
  <w:style w:type="paragraph" w:styleId="Bodytext">
    <w:name w:val="bodytext"/>
    <w:basedOn w:val="Normal"/>
    <w:qFormat/>
    <w:pPr>
      <w:spacing w:lineRule="auto" w:line="240" w:before="0" w:after="0"/>
    </w:pPr>
    <w:rPr>
      <w:rFonts w:ascii="Times New Roman" w:hAnsi="Times New Roman" w:cs="Times New Roman"/>
      <w:szCs w:val="24"/>
    </w:rPr>
  </w:style>
  <w:style w:type="paragraph" w:styleId="Style110">
    <w:name w:val="styl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PMingLiU;新細明體" w:cs="Arial"/>
      <w:color w:val="auto"/>
      <w:sz w:val="20"/>
      <w:szCs w:val="20"/>
      <w:lang w:val="ru-RU" w:bidi="ar-SA" w:eastAsia="zh-CN"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Заголовок таблицы"/>
    <w:basedOn w:val="Style26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9">
    <w:name w:val="Знак Знак Знак Знак1 Знак Знак Знак"/>
    <w:basedOn w:val="Normal"/>
    <w:next w:val="TextBody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0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Times New Roman"/>
      <w:sz w:val="22"/>
    </w:rPr>
  </w:style>
  <w:style w:type="paragraph" w:styleId="111">
    <w:name w:val="Верхний колонтитул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color w:val="000066"/>
      <w:sz w:val="36"/>
      <w:szCs w:val="36"/>
    </w:rPr>
  </w:style>
  <w:style w:type="paragraph" w:styleId="Style30">
    <w:name w:val="врез"/>
    <w:qFormat/>
    <w:pPr>
      <w:widowControl/>
      <w:autoSpaceDE w:val="false"/>
      <w:bidi w:val="0"/>
    </w:pPr>
    <w:rPr>
      <w:rFonts w:ascii="PragmaticaC;Courier New" w:hAnsi="PragmaticaC;Courier New" w:eastAsia="Calibri" w:cs="PragmaticaC;Courier New"/>
      <w:color w:val="000000"/>
      <w:sz w:val="24"/>
      <w:szCs w:val="24"/>
      <w:lang w:val="ru-RU" w:bidi="ar-SA" w:eastAsia="zh-CN"/>
    </w:rPr>
  </w:style>
  <w:style w:type="paragraph" w:styleId="112">
    <w:name w:val="Заголовок-1"/>
    <w:qFormat/>
    <w:pPr>
      <w:widowControl/>
      <w:tabs>
        <w:tab w:val="clear" w:pos="708"/>
        <w:tab w:val="left" w:pos="645" w:leader="none"/>
      </w:tabs>
      <w:autoSpaceDE w:val="false"/>
      <w:bidi w:val="0"/>
      <w:spacing w:lineRule="atLeast" w:line="760"/>
    </w:pPr>
    <w:rPr>
      <w:rFonts w:ascii="PragmaticaC;Courier New" w:hAnsi="PragmaticaC;Courier New" w:eastAsia="Calibri" w:cs="PragmaticaC;Courier New"/>
      <w:b/>
      <w:bCs/>
      <w:color w:val="000000"/>
      <w:sz w:val="116"/>
      <w:szCs w:val="116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Cs w:val="24"/>
    </w:rPr>
  </w:style>
  <w:style w:type="paragraph" w:styleId="Dash041d043e0432044b0439">
    <w:name w:val="dash041d_043e_0432_044b_0439"/>
    <w:basedOn w:val="Normal"/>
    <w:qFormat/>
    <w:pPr>
      <w:spacing w:lineRule="atLeast" w:line="360" w:before="0" w:after="0"/>
      <w:ind w:firstLine="440"/>
      <w:jc w:val="both"/>
    </w:pPr>
    <w:rPr>
      <w:rFonts w:ascii="Times New Roman" w:hAnsi="Times New Roman" w:cs="Times New Roman"/>
      <w:sz w:val="28"/>
      <w:szCs w:val="28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</w:pPr>
    <w:rPr>
      <w:rFonts w:ascii="PragmaticaC;Courier New" w:hAnsi="PragmaticaC;Courier New" w:eastAsia="Times New Roman" w:cs="PragmaticaC;Courier New"/>
      <w:color w:val="000000"/>
      <w:sz w:val="20"/>
      <w:szCs w:val="20"/>
    </w:rPr>
  </w:style>
  <w:style w:type="paragraph" w:styleId="Style31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Times New Roman"/>
      <w:color w:val="000000"/>
      <w:sz w:val="21"/>
      <w:szCs w:val="20"/>
    </w:rPr>
  </w:style>
  <w:style w:type="paragraph" w:styleId="Style32">
    <w:name w:val="Буллит"/>
    <w:basedOn w:val="Style31"/>
    <w:qFormat/>
    <w:pPr>
      <w:ind w:firstLine="24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cs="Times New Roman"/>
      <w:sz w:val="22"/>
    </w:rPr>
  </w:style>
  <w:style w:type="paragraph" w:styleId="Style111">
    <w:name w:val="Style1"/>
    <w:basedOn w:val="Normal"/>
    <w:qFormat/>
    <w:pPr>
      <w:widowControl w:val="false"/>
      <w:autoSpaceDE w:val="false"/>
      <w:spacing w:lineRule="exact" w:line="321" w:before="0" w:after="0"/>
      <w:ind w:firstLine="552"/>
    </w:pPr>
    <w:rPr>
      <w:rFonts w:ascii="Times New Roman" w:hAnsi="Times New Roman" w:eastAsia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WWHeading">
    <w:name w:val="WW-Heading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Listparagraphcxsplast">
    <w:name w:val="listparagraphcxsplast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02021.edu35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11:00Z</dcterms:created>
  <dc:creator>User</dc:creator>
  <dc:description/>
  <cp:keywords/>
  <dc:language>en-US</dc:language>
  <cp:lastModifiedBy>User</cp:lastModifiedBy>
  <cp:lastPrinted>2022-02-16T13:49:00Z</cp:lastPrinted>
  <dcterms:modified xsi:type="dcterms:W3CDTF">2022-02-18T05:31:00Z</dcterms:modified>
  <cp:revision>8</cp:revision>
  <dc:subject/>
  <dc:title/>
</cp:coreProperties>
</file>